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ЈЕДЛО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248/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30. октобар 2017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39. став 2. тачка 33. Закона о локалној самоуправи (''Службени гласник Републике Српске'', број: 97/16), члана 18. став 2. Закона о систему јавних служби (''Службени гласник Републике Српске'', број: 68/07 ,109/12  и  44/16)  и члана 39. став 2. тачка 36. Статута Града Бијељина („Службени гласник Града Бијељина“, број: 9/17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1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>30. октобра</w:t>
      </w:r>
      <w:r>
        <w:rPr>
          <w:rFonts w:cs="Times New Roman" w:ascii="Times New Roman" w:hAnsi="Times New Roman"/>
          <w:sz w:val="24"/>
          <w:szCs w:val="24"/>
        </w:rPr>
        <w:t xml:space="preserve"> 2017. године,             д о н и ј е л 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ЗРЈЕШЕЊУ ДИРЕКТОРА ЈАВНЕ УСТАНОВЕ БАЊА ''ДВОРОВИ'' ДВОРО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етар Видаковић</w:t>
      </w:r>
      <w:r>
        <w:rPr>
          <w:rFonts w:cs="Times New Roman" w:ascii="Times New Roman" w:hAnsi="Times New Roman"/>
          <w:sz w:val="24"/>
          <w:szCs w:val="24"/>
        </w:rPr>
        <w:t xml:space="preserve">, из Бијељине, разрјешава се дужности директора Јавне установе </w:t>
      </w:r>
      <w:r>
        <w:rPr>
          <w:rFonts w:cs="Times New Roman" w:ascii="Times New Roman" w:hAnsi="Times New Roman"/>
          <w:sz w:val="24"/>
          <w:szCs w:val="24"/>
          <w:lang w:val="sr-BA"/>
        </w:rPr>
        <w:t>Бања ''Дворови'' Дворови</w:t>
      </w:r>
      <w:r>
        <w:rPr>
          <w:rFonts w:cs="Times New Roman" w:ascii="Times New Roman" w:hAnsi="Times New Roman"/>
          <w:sz w:val="24"/>
          <w:szCs w:val="24"/>
        </w:rPr>
        <w:t>, на лични захтјев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33. Закона о локалној самоуправи („Службени гласинк Републике Српске“, број: 97/16) прописано је да Скупштина именује и разрјешава директора и управни одбор установе чији је оснивач или суоснивач јединица локалне самоуправе, у складу са законом. Чланом 18. став 2. Закона о систему јавних служби (''Службени гласник Републике Српске'', број: 68/07, 109/12 и 44/16) прописано је да директора установе именује и разрјешава оснивач, на период од четири године и уз претходно спроведен поступак јавне конкуренције, док је одредбом члана 39. став 2. тачка 36.  Статута Града Бијељина („Службени гласник Града Бијељина“, број: 9/17) прописано да Скупштина града, у оквиру свог дјелокруга, именује и разрјешава директора и управни одбор установе чији је Град оснивач или суоснив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>Петар Видаковић</w:t>
      </w:r>
      <w:r>
        <w:rPr>
          <w:rFonts w:cs="Times New Roman" w:ascii="Times New Roman" w:hAnsi="Times New Roman"/>
          <w:sz w:val="24"/>
          <w:szCs w:val="24"/>
        </w:rPr>
        <w:t xml:space="preserve"> обратио се Скупштини града Бијељина писменим захтјевом којим је тражио да га овај орган разрјеши дужности директора. Сходно томе, а имајући у виду горе наведене одредбе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2318"/>
        <w:gridCol w:w="4047"/>
      </w:tblGrid>
      <w:tr>
        <w:trPr/>
        <w:tc>
          <w:tcPr>
            <w:tcW w:w="3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:</w:t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етар Видаковић</w:t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хива</w:t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с.р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249/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30. октобар 2017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39. став 2. тачка 33. Закона о локалној самоуправи (''Службени гласник Републике Српске'', број: 97/16), а у вези са чланом 4. став 2. Закона о министарским, владиним и другим именовањима Републике Српске („Службени гласник Републике Српске“, број: 41/03) и члана 39. став 2. тачка 36. Статута Града Бијељина („Службени гласник Града Бијељина“, број: 9/17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1. </w:t>
      </w:r>
      <w:r>
        <w:rPr>
          <w:rFonts w:cs="Times New Roman" w:ascii="Times New Roman" w:hAnsi="Times New Roman"/>
          <w:sz w:val="24"/>
          <w:szCs w:val="24"/>
        </w:rPr>
        <w:t>сједници одржаној д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0. 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ктобра 2017. године, д о н и ј е л 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ИМЕНОВАЊУ ВРШИОЦА ДУЖ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А ЈАВНЕ УСТАНОВЕ БАЊА ''ДВОРОВИ'' ДВОР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1.  Миле Пејчић </w:t>
      </w:r>
      <w:r>
        <w:rPr>
          <w:rFonts w:cs="Times New Roman" w:ascii="Times New Roman" w:hAnsi="Times New Roman"/>
          <w:sz w:val="24"/>
          <w:szCs w:val="24"/>
        </w:rPr>
        <w:t xml:space="preserve"> из Бијељине, именује се за вршиоца дужности директора Јавне установе </w:t>
      </w:r>
      <w:r>
        <w:rPr>
          <w:rFonts w:cs="Times New Roman" w:ascii="Times New Roman" w:hAnsi="Times New Roman"/>
          <w:sz w:val="24"/>
          <w:szCs w:val="24"/>
          <w:lang w:val="sr-BA"/>
        </w:rPr>
        <w:t>Бања ''Дворови'' Дворов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Именовани ће функцију из тачке 1. овог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јешења обављати до окончања поступка избора и коначног именовања директора Јавне установе </w:t>
      </w:r>
      <w:r>
        <w:rPr>
          <w:rFonts w:cs="Times New Roman" w:ascii="Times New Roman" w:hAnsi="Times New Roman"/>
          <w:sz w:val="24"/>
          <w:szCs w:val="24"/>
          <w:lang w:val="sr-BA"/>
        </w:rPr>
        <w:t>Бања ''Дворови'' Дворов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33. Закона о локалној самоуправи („Службени гласинк Републике Српске“, број: 97/16) прописано је да Скупштина именује и разрјешава директора и управни одбор установе чији је оснивач или суоснивач јединица локалне самоуправе, у складу са законом, док је одредбом члана 39. став 2. тачка 36. Статута Града Бијељина („Службени гласник Града Бијељина“, број: 9/17) прописано да Скупштина града именује и разрјешава директора и управни одбор установе чији је Град оснивач или суоснивач. Члан 4. став 2. Закона о министарским, владиним и другим именовањима Републике Српске („Службени гласник Републике Српске“, број: 41/03) односи се на изузећа у примјени од тог закона, тј. на именовања на краћи период,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(5.000). Сходно горе наведеном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2318"/>
        <w:gridCol w:w="4047"/>
      </w:tblGrid>
      <w:tr>
        <w:trPr/>
        <w:tc>
          <w:tcPr>
            <w:tcW w:w="3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:</w:t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менованом</w:t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хива</w:t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с.р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На основу члана 8. Закона о министарским, владиним и другим именовањима Републике Српске („Службени гласник Републике Српске“, број: 41/03) и члана 39. став 2. тачка 36. Статута Града Бијељина („Службени гласник Града Бијељина“, број: 9/17) Скупштина Града Бијељина  на 11. сједници одржаној дана 30. октобра 2017. године, расписа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Ј А В Н И    К О Н К У Р 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ЗА ПОПУНУ УПРАЖЊЕНОГ МЈЕ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I       ДИРЕКТОР  ЈАВНЕ УСТАНОВЕ БАЊА ''ДВОРОВИ'' ДВОРОВ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II     ОПИС ПОСЛ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BA"/>
        </w:rPr>
        <w:t>Директор руководи установом, представља и заступа установу и одговоран је за законитост њеног ра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II   М А Н Д А 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иректор из тачке I именује се на период од 4 ( четири )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V    С Т А Т У 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говором о међусобним правима и обавезама који директор закључује са Управним одбором утврђује се радно-правни статус, плата и друга примања директора по основу ра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V     ОПШТИ УСЛОВИ ЗА КАНДИДАТЕ 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Да су држављани БиХ – Републике Српск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Да су старији од 18 годи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Да нису отпуштени из државне службе, на било којем нивоу власти у БиХ, као резултат дисциплинске мјере, у периоду од три године прије објављивања конкурс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Да не служе казну изречену од стране Међународног суда за бившу Југославију и да нису под оптужбом тог Суда, а да се нису повиновали налогу да се појаве пред Су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Да нису осуђивани за кривична дјела која их чине неподобним за вршење дуж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VI    ПОСЕБНИ УСЛОВИ И КРИТЕРИЈИ ЗА КАНДИДА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себни услови за кандидате из тачке I 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висока стручна спрема (VII/1 степен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потребно стручно знање из дјелатности којом се бави правни субјек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најмање пет година радног искуства у струц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посједовање руководних и оранизационих способно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доказани резултати и успјеси у обављању ранијих послов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програм ра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VII  СУКОБ ИНТЕРЕС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BA"/>
        </w:rPr>
        <w:t>Кандидати не могу обављати дужности нити активности или бити на положају који доводи до сукоба интереса у складу са Законом о министарским, владиним или другим именовањима Републике Српске („ Службени гласник Републике Српске“, број: 41/03), Законом о спречавању сукоба интереса у органима власти Републике Српске („Службени гласник Републике Српске“, број: 73/08), Законом о локалној самоуправи („Службени гласник Републике Српске“, број: 97/16) и другим законима. Кандидати не могу бити лица која су на функцији у политичкој странц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VIII  ПОТРЕБНА ДОКУ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Уз пријаву кандидати достављају доказе о испуњавању општих и посебних услова, у оригиналу или овјереној копиј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- биографију о кретању у служби, Увјерење да кандидат није осуђиван, Увјерење о држављанству ( не старије од шест мјесеци ), Извод из матичне књиге рођених, својеручно потписане и овјерене изјаве о испуњавању општих услова из тачке V алинеја 3. и 4. и тачке VII, диплому, доказ о радном искуству у струци и Програм ра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Са свим кандидатима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IX    РОК ЗА ПОДНОШЕЊЕ ПРИЈ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Рок за подношење пријава је 14 дана од дана објављивања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Непотпуне и неблаговремене пријаве неће бити узете у разматрањ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О резултатима конкурса кандидати ће бити писмено обавијешт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Пријаве се могу доставити лично или путем поште на адре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Трг Краља Петра I Карађорђевића број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са назнаком „Комисија за избор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X    ОБЈАВЉИВАЊ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Јавни конкурс ће се објавити у "Службеном гласнику Републике Српске" и дневном листу ''Ослобођење''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Јавни  конкурс ће се објавити и у "Службеном гласнику Града Бијељина", али се та објава неће рачунати у рокове за пријављивање кандид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69"/>
        <w:gridCol w:w="4055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111-250/17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, 30. октобар 2017. године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с.р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251/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тум: 30. октобар 2017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На основу члана 9. Закона о министарским, владиним и другим именовањима Републике Српске („Службени гласник Републике Српске“, број: 41/03) и члана 39. став 2. Статута Града Бијељина („Службени гласник Града Бијељина“, број: 9/17), Скупштина Града Бијељина на 11. сједници одржаној дана 30. октобра 2017. године, донијела је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О ИМЕНОВАЊУ КОМИСИЈЕ ЗА ИЗБОР ДИРЕКТОРА ЈАВНЕ УСТАНОВ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БАЊА ''ДВОРОВИ'' ДВОРО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У Комисију за избор директора Јавне установе Бања ''Дворови'' Дворови, именују се 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. ПРЕДРАГ НОВАК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ЉУБИЦА МЛАЂЕН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. СТОЈАН ЈОВ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4. ИВАНА СТАНИШ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5. ЦВИЈЕТИН ВИЛОТИЋ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Задатак Комисије за избор је да у складу са Законом о министарским, владиним и другим именовањима у Републици Српској („Службени гласник Републике Српске“, број: 41/03 ) прегледа све пријаве које стигну у прописаном року, по потреби прибави додатне информације о кандидатима, обави интервју са свим кандидатима који су ушли у ужи избор и након тога достави Извјештај о свом раду Градоначелнику, након чега Градоначелник Скупштини града упућује приједлог кандидата за директора на разматрање и доношење акта за коначно именовањ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2318"/>
        <w:gridCol w:w="4047"/>
      </w:tblGrid>
      <w:tr>
        <w:trPr/>
        <w:tc>
          <w:tcPr>
            <w:tcW w:w="3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:</w:t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менованим</w:t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хива</w:t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с.р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</w:p>
    <w:sectPr>
      <w:type w:val="nextPage"/>
      <w:pgSz w:w="12240" w:h="15840"/>
      <w:pgMar w:left="1440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21:08:00Z</dcterms:created>
  <dc:creator>Biljana Despotovic</dc:creator>
  <dc:description/>
  <cp:keywords/>
  <dc:language>en-US</dc:language>
  <cp:lastModifiedBy>mpetrovic</cp:lastModifiedBy>
  <cp:lastPrinted>2017-10-31T09:19:00Z</cp:lastPrinted>
  <dcterms:modified xsi:type="dcterms:W3CDTF">2017-10-31T08:20:00Z</dcterms:modified>
  <cp:revision>33</cp:revision>
  <dc:subject/>
  <dc:title/>
</cp:coreProperties>
</file>