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4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сједници одржаној д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30. окто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ЈАВНЕ УСТАНОВ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ЦЕНТА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СОЦИЈАЛНИ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лан Симеун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</w:t>
      </w:r>
      <w:r>
        <w:rPr>
          <w:rFonts w:cs="Times New Roman" w:ascii="Times New Roman" w:hAnsi="Times New Roman"/>
          <w:sz w:val="24"/>
          <w:szCs w:val="24"/>
          <w:lang w:val="sr-BA"/>
        </w:rPr>
        <w:t>на лични захтје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Милан Симеуновић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а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85"/>
        <w:gridCol w:w="4120"/>
      </w:tblGrid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илан Симеуновић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5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окто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ан Симеу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Ј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85"/>
        <w:gridCol w:w="4120"/>
      </w:tblGrid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ованом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. октобра</w:t>
      </w:r>
      <w:r>
        <w:rPr>
          <w:rFonts w:cs="Times New Roman" w:ascii="Times New Roman" w:hAnsi="Times New Roman"/>
          <w:sz w:val="24"/>
          <w:szCs w:val="24"/>
        </w:rPr>
        <w:t xml:space="preserve"> 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O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      ДИРЕКТОР 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ректор представља и заступа јавну установу, организује и руководи установом, предлаже програм и план рада и доставља их Управном одбору на разматрање, стара се и одговара за законитост рада и обавља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е именуј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   ПОСЕБНИ УСЛОВИ И КРИТЕРИЈУМ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исока стручна спрема (</w:t>
      </w:r>
      <w:r>
        <w:rPr>
          <w:rFonts w:cs="Times New Roman" w:ascii="Times New Roman" w:hAnsi="Times New Roman"/>
          <w:sz w:val="24"/>
          <w:szCs w:val="24"/>
          <w:lang w:val="sr-BA"/>
        </w:rPr>
        <w:t>Факултет политичких наука – смјер социјални рад и социјална политика, Правни факултет, Филозофски факултет – група за педагогију, психологију или социологију, Дефектолошки факултет, Факултет економских усмјерењ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јмање пет година радног искуства у стру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        положен стручни испит за рад у органима у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        да није осуђиван за кривична дјела која га чине неподобним за вршење функције  </w:t>
        <w:tab/>
        <w:t>дирек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једовање руководних и организационих способ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оказани резултати и успјеси у обављању ранијих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грам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биографију о кретању у служби, Увјерење да кандидат није осуђиван, Увјерење о држављанству ( не старије од шест мјесеци ),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вод из матичне књиге рођених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вјерење о положеном стручном испиту за рад у органима управе, </w:t>
      </w:r>
      <w:r>
        <w:rPr>
          <w:rFonts w:cs="Times New Roman" w:ascii="Times New Roman" w:hAnsi="Times New Roman"/>
          <w:sz w:val="24"/>
          <w:szCs w:val="24"/>
        </w:rPr>
        <w:t xml:space="preserve">својеручно потписане и овјерене изјаве о испуњавању општих услова из тачке V алинеја 3. и 4. и тачке VII, диплому, доказ о радном искуству у струци и 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Јавни конкурс ће се објавити у "Службеном гласнику Републике Српске" и дневном листу ''Ослобођењ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412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246/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0. октобар 2017. годи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ра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КОМИСИЈЕ ЗА ИЗБОР ДИРЕКТОРА ЈАВНЕ УСТАНОВ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ЦЕНТАР ЗА СОЦИЈАЛНИ РАД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Комисију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ПРЕДРАГ НОВАК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ЛАН ЛАЗ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СТОЈАН ЈОВ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МЛАДЕНКА ВУЈАДИ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АМИР МУС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85"/>
        <w:gridCol w:w="4120"/>
      </w:tblGrid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1:00Z</dcterms:created>
  <dc:creator>Biljana Despotovic</dc:creator>
  <dc:description/>
  <cp:keywords/>
  <dc:language>en-US</dc:language>
  <cp:lastModifiedBy>mpetrovic</cp:lastModifiedBy>
  <cp:lastPrinted>2017-10-31T09:08:00Z</cp:lastPrinted>
  <dcterms:modified xsi:type="dcterms:W3CDTF">2017-10-31T08:09:00Z</dcterms:modified>
  <cp:revision>57</cp:revision>
  <dc:subject/>
  <dc:title/>
</cp:coreProperties>
</file>