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Ha основу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37., а у вези са чланом 145. став 1. тачка 2. </w:t>
      </w:r>
      <w:r>
        <w:rPr>
          <w:rFonts w:cs="Times New Roman" w:ascii="Times New Roman" w:hAnsi="Times New Roman"/>
          <w:sz w:val="24"/>
          <w:szCs w:val="24"/>
        </w:rPr>
        <w:t>Закона о локалној самоуправи (“Службени гласник Републике Српске”, 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97/16</w:t>
      </w:r>
      <w:r>
        <w:rPr>
          <w:rFonts w:cs="Times New Roman" w:ascii="Times New Roman" w:hAnsi="Times New Roman"/>
          <w:sz w:val="24"/>
          <w:szCs w:val="24"/>
        </w:rPr>
        <w:t>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20., </w:t>
      </w:r>
      <w:r>
        <w:rPr>
          <w:rFonts w:cs="Times New Roman" w:ascii="Times New Roman" w:hAnsi="Times New Roman"/>
          <w:sz w:val="24"/>
          <w:szCs w:val="24"/>
        </w:rPr>
        <w:t xml:space="preserve">a y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35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. и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чланом 141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(“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”, 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0. окто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СПОСТАВЉАЊУ САРАДЊЕ ГРАДА БИЈЕЉИНА СА ГРАДОМ ЛЕСКОВА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циљу успостављања сарадње са јединицама локалне самоуправе других земаља, размјене добрих пракси и искустава, те пружања стручне помоћи, који доприносе унапређивању функционисања система локалне самоуправе, закључиће се Споразум о сарадњи између Града Бијељина, Република Српска, Босна и Херцеговин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а Градом Лесковац, Република Срб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лашћује с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потпише Споразум из тачке I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“Службеном гла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07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0. окто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15:00Z</dcterms:created>
  <dc:creator>Biljana Despotovic</dc:creator>
  <dc:description/>
  <cp:keywords/>
  <dc:language>en-US</dc:language>
  <cp:lastModifiedBy>mpetrovic</cp:lastModifiedBy>
  <cp:lastPrinted>2017-10-31T09:47:00Z</cp:lastPrinted>
  <dcterms:modified xsi:type="dcterms:W3CDTF">2017-10-31T08:48:00Z</dcterms:modified>
  <cp:revision>17</cp:revision>
  <dc:subject/>
  <dc:title/>
</cp:coreProperties>
</file>