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Ha основу члана 39. став 2. тачка 37., а у вези са чланом 145. став 1. тачка 2. Закона о локалној самоуправи (“Службени гласник Републике Српске”, број: 97/16) и члана 39. став 2. тачка 20., a y вези са чланом 135. став 1. и 2. и чланом 141. Статута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 (“Службени гласник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”, број: 9/17), 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1.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0. октобра </w:t>
      </w:r>
      <w:r>
        <w:rPr>
          <w:rFonts w:cs="Times New Roman" w:ascii="Times New Roman" w:hAnsi="Times New Roman"/>
          <w:sz w:val="24"/>
          <w:szCs w:val="24"/>
        </w:rPr>
        <w:t>2017. године, д о н и ј е л 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УСПОСТАВЉАЊУ САРАДЊЕ ГРАДА БИЈЕЉИНА СА ГРАДОМ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ЗРЕЊА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 циљу успостављања сарадње са јединицама локалне самоуправе других земаља, размјене добрих пракси и искустава, те пружања стручне помоћи, који доприносе унапређивању функционисања система локалне самоуправе, закључиће се Споразум о сарадњи између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, Република Српска, Босна и Херцеговина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а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ом </w:t>
      </w:r>
      <w:r>
        <w:rPr>
          <w:rFonts w:cs="Times New Roman" w:ascii="Times New Roman" w:hAnsi="Times New Roman"/>
          <w:sz w:val="24"/>
          <w:szCs w:val="24"/>
          <w:lang w:val="sr-BA"/>
        </w:rPr>
        <w:t>Зрењанин</w:t>
      </w:r>
      <w:r>
        <w:rPr>
          <w:rFonts w:cs="Times New Roman" w:ascii="Times New Roman" w:hAnsi="Times New Roman"/>
          <w:sz w:val="24"/>
          <w:szCs w:val="24"/>
        </w:rPr>
        <w:t>, Република Срб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лашћује се Градоначелник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 г. Мићо Мићић да у име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 потпише Споразум из тачке I ове О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а Одлука ступа на снагу осмог дана од дана објављивања у “Службеном гласнику града Бијељин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106/17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30. октобар 2017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0:15:00Z</dcterms:created>
  <dc:creator>Biljana Despotovic</dc:creator>
  <dc:description/>
  <cp:keywords/>
  <dc:language>en-US</dc:language>
  <cp:lastModifiedBy>mpetrovic</cp:lastModifiedBy>
  <cp:lastPrinted>2017-10-31T09:50:00Z</cp:lastPrinted>
  <dcterms:modified xsi:type="dcterms:W3CDTF">2017-10-31T08:53:00Z</dcterms:modified>
  <cp:revision>14</cp:revision>
  <dc:subject/>
  <dc:title/>
</cp:coreProperties>
</file>