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5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4. нов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новембра </w:t>
      </w:r>
      <w:r>
        <w:rPr>
          <w:rFonts w:cs="Times New Roman" w:ascii="Times New Roman" w:hAnsi="Times New Roman"/>
          <w:sz w:val="24"/>
          <w:szCs w:val="24"/>
        </w:rPr>
        <w:t>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АНОВА УПРАВНОГ ОДБОРА 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Игор Новаковић, Огњен Сефер, Предраг Вујић, Младен Вуковић и Сафет Спречак</w:t>
      </w:r>
      <w:r>
        <w:rPr>
          <w:rFonts w:cs="Times New Roman" w:ascii="Times New Roman" w:hAnsi="Times New Roman"/>
          <w:sz w:val="24"/>
          <w:szCs w:val="24"/>
        </w:rPr>
        <w:t>, из Бијељине именују се за вршиоце дужности чланова Управног одбора Јавне установе Бања ''Дворови'' Дво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чланова Управног одбора Јавне установе Бања ''Дворови'' Дво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Именованим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5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4. нов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12. сједници одржаној дана 24. новембр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МЕНОВАЊУ КОМИСИЈЕ ЗА ИЗБОР ЧЛАНОВ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ова Управног одбора Јавне установе Бања ''Дворови'' Дворови,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ПРЕДРАГ НОВАК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МИЛАН ЛАЗ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ЉУБИЦА МЛАЂЕ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ВЛАДИМИР ЉУБ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МЛАДЕНКА ВУЈАДИ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Скупштини града упућује приједлог кандидата за члана Управног одб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Именованим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24:00Z</dcterms:created>
  <dc:creator>Biljana Despotovic</dc:creator>
  <dc:description/>
  <cp:keywords/>
  <dc:language>en-US</dc:language>
  <cp:lastModifiedBy>mpetrovic</cp:lastModifiedBy>
  <cp:lastPrinted>2017-11-24T14:25:00Z</cp:lastPrinted>
  <dcterms:modified xsi:type="dcterms:W3CDTF">2017-11-24T13:27:00Z</dcterms:modified>
  <cp:revision>17</cp:revision>
  <dc:subject/>
  <dc:title/>
</cp:coreProperties>
</file>