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2.12, 2.14. и 2.15.  Изборног закона БиХ ("Службени гласник БиХ", број: 23/01, 7/02, 9/02, 20/02, 25/02, 4/04, 20/04, 25/05, 52/05, 65/05, 77/05, 11/06, 24/06, 32/07, 33/08, 37/08, 32/10, 18/13, 7/14 и 31/16), члана 2. и 7. Упутства о утврђивању квалификација, броја,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>и разрјешењу и обуци чланова</w:t>
      </w:r>
      <w:r>
        <w:rPr>
          <w:rFonts w:cs="Times New Roman" w:ascii="Times New Roman" w:hAnsi="Times New Roman"/>
          <w:sz w:val="24"/>
          <w:szCs w:val="24"/>
        </w:rPr>
        <w:t xml:space="preserve"> изборне комисије основне изборне јединице у Босни и Херцеговини („Службени гласник БиХ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57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BA"/>
        </w:rPr>
        <w:t>60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)  и члана 39. став 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"Службени гласник Града Бијељина"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5. децембра </w:t>
      </w:r>
      <w:r>
        <w:rPr>
          <w:rFonts w:cs="Times New Roman" w:ascii="Times New Roman" w:hAnsi="Times New Roman"/>
          <w:sz w:val="24"/>
          <w:szCs w:val="24"/>
        </w:rPr>
        <w:t xml:space="preserve">2017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ОБЈАВЉИВАЊУ ЈАВНОГ ОГЛАСА ЗА ИМЕНОВАЊЕ Ч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– Овом Одлуком расписује се Јавни оглас за именовање једног члана Градске изборне комисиј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избора за члана Градске изборне комисије Бијељина водиће се рачу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састав Градске изборне комисије одражава заступљеност конститутивних народа, укључујући и остале, водећи рачуна о последњем попису становништва проведеном на државном нивоу, што је регулисано чланом 2.14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састав Градске изборне комисије одражава равноправну заступљеност полова, што је регулисано чланом 2.14 Изборног закона Б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-  Манд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дат чланова Градске изборне комисије Бијељина траје седам ( 7 ) година и тече од дана давања сагласности од стране Централне изборне комисије БиХ на Одлуку Скупштине Града Бијељина о именовању чланова ГИК-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- Стату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Градске изборне комисије не заснива радни одн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Градске изборне комисије има право на мјесечну накнаду у складу са Законом и Одлуком о висини накнаде за рад чланова Градске изборне комисиј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- Општи у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је лице са правом гласа- лице старије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је лице са одговарајућом стручном спремом и искуством у провођењу из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– Посебни у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. да има пребивалиште на подручју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Изузетак: Члан Градске изборне комисије може бити лице са пребивалиштем из друге општине, уколико нема кандидата са пребивалиштем у граду Бијељин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 испуњавају услове тражене јавним огласом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 има завршен факултет, VII/1 степен стручне спреме или завршен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факултет Болоњског система студирања са најмање 180 ЕТЦ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(Изузетак: Члан Градске изборне комисије може бити и лиц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е има завршену вишу школу, односно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епен стручне спреме уколико </w:t>
      </w:r>
      <w:r>
        <w:rPr>
          <w:rFonts w:cs="Times New Roman" w:ascii="Times New Roman" w:hAnsi="Times New Roman"/>
          <w:sz w:val="24"/>
          <w:szCs w:val="24"/>
          <w:lang w:val="sr-BA"/>
        </w:rPr>
        <w:t>се ради о општини која има мање од 1.000 бирача уписаних у Централни бирачки списак или ако је потребно испоштовати одредбе члана 2.14 став 1. Изборног закона БиХ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3. да посједује искуство у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</w:rPr>
        <w:t>провођењу из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Изузетак: Члан Градске изборне комисије може бити лице које има VII/1 степен стручне спреме, завршен правни факултет, односно завршен правни факултет Болоњског система студирања са најмање 180 ЕТЦС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искуством у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</w:rPr>
        <w:t>провођењу избора подразумијева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а) чланство у изборној комисиј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б) чланство у бирачком одбор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 изборима обухваћеним Изборним законом Б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лана Градске изборне комисије не може се кандидовати лиц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је се не може кандидовати у смислу одредби чланова 1.6., 1.7. и 1.7а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је је члан највишег извршно-политичког органа политичке странке или коалиције ( предсједник, потпредсједник, генерални секретар или члан извршног одбора или главног одбор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је је носилац изабраног мандата или је члан извршног органа власти, осим у случајевима предвиђеним чланом 2.12 став (4)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је је кандидат за изборе за било који ниво в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јем је изречена казна за радњу која представља тежу повреду изборних закона или прописа за коју је лично одговорно, у последње четири године, рачунајући од дана правоснажности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- Потребна докум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јерење о држављанству (не старије од шест мјесец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вод из матичне књиге рођен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BA"/>
        </w:rPr>
        <w:t>доказ о мјесту пребивалишта ПБА – 3 образац (не старији од 3 мјесеца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>. доказ о стручној спреми ( диплома 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 доказ о посједовању искуства у провођењу изб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. увјерење Агенције за статистику БиХ о изјашњењу о националној припадности са последњег пописа становништва спроведеног на државном ниво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својеручно потписану и овјерену изјаву да се на њега не односе одредбе члана 2.3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 - Поступак за избо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Са кандидатима који испуњавају услове јавног огласа, Комисија за провођење Јавног огласа ће обавити улазни интервју, о чему ће кандидати бити благовремено обавијештени на адресу коју су означили у пријав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 – Рок, мјесто оглашавања и  мјесто за подношење приј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 за подношење пријава је 8 (осам) дана од дана објављивања овог Јавног огласа у Службеном гласнику Републике Српске" и дневном листу "Oслобођење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Јавни оглас не буде објављен истовремено, рок ће се рачунати од дана последњег објављивањ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лаговремене и непотпуне пријаве неће се узети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аве са доказима о испуњавању општих и посебних услова могу се доставити лично или путем поште на адресу:  СКУПШТИНА ГРАДА БИЈЕЉИНА, Трг Краља Петра I Карађорђевића бр. 1, 76300 Бијељина, са назнаком "Комисија за провођење поступка по Јавном огласу за именовање члана Градске изборне комисије Бијељина- не отварат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X</w:t>
      </w:r>
      <w:r>
        <w:rPr/>
        <w:t xml:space="preserve"> </w:t>
      </w:r>
      <w:r>
        <w:rPr>
          <w:lang w:val="sr-B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а </w:t>
      </w:r>
      <w:r>
        <w:rPr>
          <w:rFonts w:cs="Times New Roman" w:ascii="Times New Roman" w:hAnsi="Times New Roman"/>
          <w:sz w:val="24"/>
          <w:szCs w:val="24"/>
          <w:lang w:val="sr-Latn-RS"/>
        </w:rPr>
        <w:t>Одлука ступа на снагу осмог дана од дана објављивања у „Службеном гласнику Града Бијељина“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120/17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15. децембар 2017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04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3:17:00Z</dcterms:created>
  <dc:creator>Biljana Despotovic</dc:creator>
  <dc:description/>
  <cp:keywords/>
  <dc:language>en-US</dc:language>
  <cp:lastModifiedBy>mpetrovic</cp:lastModifiedBy>
  <cp:lastPrinted>2017-12-18T09:32:00Z</cp:lastPrinted>
  <dcterms:modified xsi:type="dcterms:W3CDTF">2017-12-18T08:34:00Z</dcterms:modified>
  <cp:revision>13</cp:revision>
  <dc:subject/>
  <dc:title/>
</cp:coreProperties>
</file>