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9. став 1. Закона о задуживању, дугу  и гарнцијама Републике Српске ("Службени гласник Републике Српске", број: 71/12 и 52/14), члана 39. став ( 2)тачка 25) Закона о локалној самоуправи ("Службени гласник Републике Српске", број: 97/16) и члана 39. став (2)тачка 28) Статута Града Бијељина ("Службени гласник Града Бијељина ", број: 9/17), Скупштина Града Бијељина на  13. сједници одржаној дана 15. децембра 2017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КРЕДИТНОМ ЗАДУЖЕЊУ ГРАДА  БИЈЕЉИНА З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ФИНАНСИРАЊЕ КАПИТАЛНИХ ПРОЈЕКАТ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Град Бијељина ће се кредитно задужити у износу од </w:t>
      </w:r>
      <w:r>
        <w:rPr>
          <w:b/>
          <w:bCs/>
          <w:lang w:val="sr-Latn-BA"/>
        </w:rPr>
        <w:t>5.000.000,00КМ,</w:t>
      </w:r>
      <w:r>
        <w:rPr>
          <w:lang w:val="sr-Latn-BA"/>
        </w:rPr>
        <w:t xml:space="preserve"> ради финансирања  капиталних пројекат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Кредитна средства од </w:t>
      </w:r>
      <w:r>
        <w:rPr>
          <w:b/>
          <w:bCs/>
          <w:lang w:val="sr-Latn-BA"/>
        </w:rPr>
        <w:t>5.000.000,00КМ</w:t>
      </w:r>
      <w:r>
        <w:rPr>
          <w:lang w:val="sr-Latn-BA"/>
        </w:rPr>
        <w:t xml:space="preserve"> ће се употребити за финансирање следећих пројеката  у складу </w:t>
      </w:r>
      <w:r>
        <w:rPr>
          <w:lang w:val="sr-BA"/>
        </w:rPr>
        <w:t>са планским и развојним документима и  дугорочном  Стратегијом развоја Град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>Комунална инфраструктура: 4.100.000,00КМ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У оквиру овог износа предвиђено је финансирање следећих пројеката: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-</w:t>
      </w:r>
      <w:r>
        <w:rPr>
          <w:lang w:val="sr-CS"/>
        </w:rPr>
        <w:t xml:space="preserve"> </w:t>
      </w:r>
      <w:r>
        <w:rPr>
          <w:lang w:val="sr-Latn-BA"/>
        </w:rPr>
        <w:t>Изградња</w:t>
      </w:r>
      <w:r>
        <w:rPr>
          <w:lang w:val="sr-BA"/>
        </w:rPr>
        <w:t xml:space="preserve"> капитаних пројекта у износу од 1.800.000,00КМ -О</w:t>
      </w:r>
      <w:r>
        <w:rPr>
          <w:lang w:val="sr-Latn-BA"/>
        </w:rPr>
        <w:t>RIO</w:t>
      </w:r>
      <w:r>
        <w:rPr>
          <w:lang w:val="sr-BA"/>
        </w:rPr>
        <w:t xml:space="preserve">- програм за инфрасруктурни развој , који се односе  на наставак изградње канализационе мреже, потребне инфраструктуре и пратећих објеката у складу са утврђеним програмима развоја  и финансијским Аранжманом о бесповратној помоћи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зградња и реконструкција путне инфраструктура у вриједности од 900.000,00КМ.</w:t>
      </w:r>
    </w:p>
    <w:p>
      <w:pPr>
        <w:pStyle w:val="Normal"/>
        <w:jc w:val="both"/>
        <w:rPr/>
      </w:pPr>
      <w:r>
        <w:rPr>
          <w:lang w:val="sr-BA"/>
        </w:rPr>
        <w:t>- Уређење индустријске зоне 2 са инфраструктуром (изградњу фекалне канализације, водоводне мреже, коловозне конструкције, јавне расвјете)</w:t>
      </w:r>
      <w:r>
        <w:rPr>
          <w:lang w:val="sr-Latn-BA"/>
        </w:rPr>
        <w:t>;</w:t>
      </w:r>
      <w:r>
        <w:rPr>
          <w:lang w:val="sr-BA"/>
        </w:rPr>
        <w:t xml:space="preserve"> инвестиције за Ново градско гробље  и инвестиције за Градску топлану у износу од  900.000,00КМ.</w:t>
      </w:r>
    </w:p>
    <w:p>
      <w:pPr>
        <w:pStyle w:val="Normal"/>
        <w:jc w:val="both"/>
        <w:rPr/>
      </w:pPr>
      <w:r>
        <w:rPr>
          <w:lang w:val="sr-BA"/>
        </w:rPr>
        <w:t>- Експропријација земљишта за изградњу Дринског насипа у износу од 50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Изградња и санација установа на подручју Града у вриједности од 900.000,00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</w:t>
      </w:r>
      <w:r>
        <w:rPr>
          <w:lang w:val="sr-BA"/>
        </w:rPr>
        <w:t>У оквиру овог износа предвиђено је финансирање следећих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пројеката:</w:t>
      </w:r>
      <w:r>
        <w:rPr>
          <w:b/>
          <w:bCs/>
          <w:lang w:val="sr-BA"/>
        </w:rPr>
        <w:t xml:space="preserve">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 xml:space="preserve">- </w:t>
      </w:r>
      <w:r>
        <w:rPr>
          <w:lang w:val="sr-BA"/>
        </w:rPr>
        <w:t>Инвестиције у образовању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у вриједности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од 750.000,00КМ, које се односе на:  Пројекат изградње петоразредне подручне школе</w:t>
      </w:r>
      <w:r>
        <w:rPr/>
        <w:t xml:space="preserve"> </w:t>
      </w:r>
      <w:r>
        <w:rPr>
          <w:lang w:val="sr-BA"/>
        </w:rPr>
        <w:t xml:space="preserve">и вртића у насељу Лединци; Извођење радова на изградњи објекта прве фазе комплекса фарме за потребе практичног оглед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наставе Пољопривредне школе; Изградња Центра за социјални рад; Изградња подручног одјељења ОШ "Стеван Немања" у Горњем Магнојевић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нвестиције у спортске објекте у вриједности од 150.000,00КМ, које се односе на:  Реконструкција објекта спортске сале у Рачанској улици;  Реконструкција објекта Соколског дом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/>
      </w:pPr>
      <w:r>
        <w:rPr>
          <w:lang w:val="sr-BA"/>
        </w:rPr>
        <w:t>-  рок отплате:10 година</w:t>
      </w:r>
    </w:p>
    <w:p>
      <w:pPr>
        <w:pStyle w:val="Normal"/>
        <w:jc w:val="both"/>
        <w:rPr/>
      </w:pPr>
      <w:r>
        <w:rPr>
          <w:lang w:val="sr-BA"/>
        </w:rPr>
        <w:t xml:space="preserve">-  грејс период: 24 мјесеца  </w:t>
      </w:r>
    </w:p>
    <w:p>
      <w:pPr>
        <w:pStyle w:val="Normal"/>
        <w:jc w:val="both"/>
        <w:rPr/>
      </w:pPr>
      <w:r>
        <w:rPr>
          <w:lang w:val="sr-BA"/>
        </w:rPr>
        <w:t>- каматна стопа, трошкови реализације кредита и остали услови везани за кредитирање, одредиће се према условима најповољнијег понуђача у складу са процедуром реализовања јавних набавки на тендер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5.000.000,00КМ</w:t>
      </w:r>
    </w:p>
    <w:p>
      <w:pPr>
        <w:pStyle w:val="Normal"/>
        <w:jc w:val="both"/>
        <w:rPr/>
      </w:pPr>
      <w:r>
        <w:rPr>
          <w:lang w:val="sr-BA"/>
        </w:rPr>
        <w:t>- максим</w:t>
      </w:r>
      <w:r>
        <w:rPr/>
        <w:t>a</w:t>
      </w:r>
      <w:r>
        <w:rPr>
          <w:lang w:val="sr-BA"/>
        </w:rPr>
        <w:t>лна номин</w:t>
      </w:r>
      <w:r>
        <w:rPr/>
        <w:t>a</w:t>
      </w:r>
      <w:r>
        <w:rPr>
          <w:lang w:val="sr-BA"/>
        </w:rPr>
        <w:t>лна  каматна стопа   4</w:t>
      </w:r>
      <w:r>
        <w:rPr/>
        <w:t>,00</w:t>
      </w:r>
      <w:r>
        <w:rPr>
          <w:lang w:val="sr-BA"/>
        </w:rPr>
        <w:t>% годиш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о кредитно оптерећење 6.487.161,86KM</w:t>
      </w:r>
    </w:p>
    <w:p>
      <w:pPr>
        <w:pStyle w:val="Normal"/>
        <w:jc w:val="both"/>
        <w:rPr/>
      </w:pPr>
      <w:r>
        <w:rPr>
          <w:lang w:val="sr-BA"/>
        </w:rPr>
        <w:t>(5.000.000,00КМ+</w:t>
      </w:r>
      <w:r>
        <w:rPr/>
        <w:t>1.487.161,86</w:t>
      </w:r>
      <w:r>
        <w:rPr>
          <w:lang w:val="sr-BA"/>
        </w:rPr>
        <w:t>КМ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нтеркаларне камате 2018. године  до 166.027,35КМ</w:t>
      </w:r>
    </w:p>
    <w:p>
      <w:pPr>
        <w:pStyle w:val="Normal"/>
        <w:jc w:val="both"/>
        <w:rPr/>
      </w:pPr>
      <w:r>
        <w:rPr>
          <w:lang w:val="sr-BA"/>
        </w:rPr>
        <w:t xml:space="preserve">- рок доспијећа прве отплате:по истеку грејс периода од најмање двије  године, а свака наредна рата доспијева мјесечно, према амортизационом пла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обезбјеђење отплате: мјенице Града </w:t>
      </w:r>
    </w:p>
    <w:p>
      <w:pPr>
        <w:pStyle w:val="Normal"/>
        <w:jc w:val="both"/>
        <w:rPr/>
      </w:pPr>
      <w:r>
        <w:rPr>
          <w:lang w:val="sr-Latn-BA"/>
        </w:rPr>
        <w:t>-</w:t>
      </w:r>
      <w:r>
        <w:rPr>
          <w:lang w:val="sr-CS"/>
        </w:rPr>
        <w:t xml:space="preserve"> </w:t>
      </w:r>
      <w:r>
        <w:rPr>
          <w:lang w:val="sr-Latn-BA"/>
        </w:rPr>
        <w:t>Кредитна средства у износу од 5.000.000,00КМ реализоваће се у 2018.</w:t>
      </w:r>
      <w:r>
        <w:rPr>
          <w:lang w:val="sr-CS"/>
        </w:rPr>
        <w:t xml:space="preserve"> </w:t>
      </w:r>
      <w:r>
        <w:rPr>
          <w:lang w:val="sr-Latn-BA"/>
        </w:rPr>
        <w:t>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: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. </w:t>
      </w:r>
      <w:r>
        <w:rPr>
          <w:lang w:val="sr-BA"/>
        </w:rPr>
        <w:t xml:space="preserve">Кредит </w:t>
      </w:r>
      <w:r>
        <w:rPr>
          <w:lang w:val="sr-Latn-BA"/>
        </w:rPr>
        <w:t xml:space="preserve">NLB </w:t>
      </w:r>
      <w:r>
        <w:rPr>
          <w:lang w:val="sr-BA"/>
        </w:rPr>
        <w:t>Развојна банка Уговор број 03-302-2/07од 8.3.2007.године,са роком отплате до 2019. године у износу од  15.000.000,00КМ,  камата 6м ЕУРИБОР +1,99%., грејс период 2 године.</w:t>
      </w:r>
    </w:p>
    <w:p>
      <w:pPr>
        <w:pStyle w:val="Normal"/>
        <w:jc w:val="both"/>
        <w:rPr/>
      </w:pPr>
      <w:r>
        <w:rPr>
          <w:lang w:val="sr-BA"/>
        </w:rPr>
        <w:t>Кредит реализован 2007. и 2008. године , средства</w:t>
      </w:r>
      <w:r>
        <w:rPr/>
        <w:t xml:space="preserve"> </w:t>
      </w:r>
      <w:r>
        <w:rPr>
          <w:lang w:val="sr-BA"/>
        </w:rPr>
        <w:t>су  искоришћена за следеће пројекте: заобилазница, Центар за високо образовање, реконстрикција путева и установа, изградња водоводне мреже, реконструкција установа из области култур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1.10.2017. године, дуг по основу главнице износи 2.380.000,00КМ, дуг по основу камате 51.524,52КМ, укупно 2.431.524,52КМ.Ануитет у 2018. години 1.700.10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bCs/>
          <w:lang w:val="sr-BA"/>
        </w:rPr>
        <w:t xml:space="preserve">2. </w:t>
      </w:r>
      <w:r>
        <w:rPr>
          <w:lang w:val="sr-BA"/>
        </w:rPr>
        <w:t>Кредит ИРБ банка по уговору 02-404-116/09 од 25.06.2009. године, са роком отплате до 2019. године у износу од 3.000.000,00КМ, камата 6м ЕУРИБОР +1,79%, грејс приод 6 мјесе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реализован 2009.године , средства су искоришћена за следеће пројекте: кишна и фекална канализација, пројекат водоснабдијевања, путна инфраструктура, нисконапонска мреж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1.10.2017. године, дуг по основу главнице износи 796.955,22КМ, дуг по основу камате 48.818,28КМ, укупно 845.773,50КМ. Ануитет у 2018. години 405.991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3</w:t>
      </w:r>
      <w:r>
        <w:rPr>
          <w:lang w:val="sr-BA"/>
        </w:rPr>
        <w:t>. Кредит Нова  банка по уговору 02-404-116/09 од 25.06.2009. године, са роком отплате до 2019. године у износу од 2.000.000,00КМ, камата 6м ЕУРИБОР +3,80%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реализован 2009. године, средства искоришћена за реконструкцију путева и улица, водоводна мрежа, нисконапонска мрежа, Центар за кул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 дан 31.10.2017. године, дуг по основу главнице износи 611.393,53КМ, дуг по основу камате 31.550,19КМ, укупно 642.943,72КМ. Ануитет у 2018. години 296.70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Кредит Уни кредит  банка по уговору 02-404-17/10 од 06.07.2010.године, са роком отплате до 2022. године у износу од 5.000.000,00КМ, камата 6м ЕУРИБОР +4,90%.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реализован 2010. године, средства су  искоришћена за реконстркцију путева и улица, водоводну мрежу, Центар за кул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1.10.2017. године, дуг по основу главнице износи 3.125.000,52 КМ, дуг по основу камате 471.395,09КМ, укупно 3.596.395,61 КМ. Ануитет у 2018. години 570.671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5.</w:t>
      </w:r>
      <w:r>
        <w:rPr>
          <w:lang w:val="sr-BA"/>
        </w:rPr>
        <w:t>Кредит Нова  банка по уговору 02-404-136/11 од 21.10.2011.. године, са роком отплате до 2024. године у износу од 10.000.000,00КМ, камата 6м ЕУРИБОР+3,78%, грејс период 2 године.</w:t>
      </w:r>
    </w:p>
    <w:p>
      <w:pPr>
        <w:pStyle w:val="Normal"/>
        <w:jc w:val="both"/>
        <w:rPr/>
      </w:pPr>
      <w:r>
        <w:rPr>
          <w:lang w:val="sr-BA"/>
        </w:rPr>
        <w:t xml:space="preserve">Кредит реализован 2011. године  у износу од 4.000.000,00 за изградњу "Нове болнице",  2012. године у износу од 4.900.000,00КМ за изградњу гробља и инфраструктуре, а 2013. године 1.100.000,00КМ. за изградњу гробља и инфраструктур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 дан 31.10.2017.године, дуг по основу главнице износи 6.583.333,47КМ, дуг по основу камате 907.679,21КМ, укупно 7.491.012,68КМ. Ануитет у 2018. години 1.233.692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6.</w:t>
      </w:r>
      <w:r>
        <w:rPr>
          <w:lang w:val="sr-BA"/>
        </w:rPr>
        <w:t>Кредит Комерцијална банка по уговору 02-404-22/13  од 8.5.2013. године, са роком отплате до 2025. године у износу од 6.000.000,00КМ, камата 6м ЕУРИБОР+6,41%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реализован 2013 и 2014.год.за инфраструктуру, експропријацију , орио програм, топлификацију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На дан 31.10.2017. године, дуг по основу главнице износи </w:t>
      </w:r>
      <w:r>
        <w:rPr/>
        <w:t>4.600.000,00</w:t>
      </w:r>
      <w:r>
        <w:rPr>
          <w:lang w:val="sr-BA"/>
        </w:rPr>
        <w:t xml:space="preserve">КМ, дуг по основу камате </w:t>
      </w:r>
      <w:r>
        <w:rPr/>
        <w:t>1.357.753,10</w:t>
      </w:r>
      <w:r>
        <w:rPr>
          <w:lang w:val="sr-BA"/>
        </w:rPr>
        <w:t xml:space="preserve">КМ, укупно </w:t>
      </w:r>
      <w:r>
        <w:rPr/>
        <w:t>5.957.753,10</w:t>
      </w:r>
      <w:r>
        <w:rPr>
          <w:lang w:val="sr-BA"/>
        </w:rPr>
        <w:t>КМ. Ануитет у 2018. години 881.56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</w:t>
      </w:r>
      <w:r>
        <w:rPr>
          <w:lang w:val="sr-BA"/>
        </w:rPr>
        <w:t xml:space="preserve">. Кредит Свјетске банке од 345.000 </w:t>
      </w:r>
      <w:r>
        <w:rPr>
          <w:lang w:val="sr-Latn-BA"/>
        </w:rPr>
        <w:t>USD</w:t>
      </w:r>
      <w:r>
        <w:rPr>
          <w:lang w:val="sr-BA"/>
        </w:rPr>
        <w:t>, одобрен по Одлуци Народне скупштине Републике Српске број 02-147/99 о задужењу Републике Српске по супсидијарним споразумима за 1998. годину, за водоснабдијевање и комуналну инфраструктруру, са роком отплате до 2030. године, без кам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На дан 31.10.2017. године, дуг по основу главнице износи </w:t>
      </w:r>
      <w:r>
        <w:rPr/>
        <w:t>361.812,75</w:t>
      </w:r>
      <w:r>
        <w:rPr>
          <w:lang w:val="sr-BA"/>
        </w:rPr>
        <w:t>КМ. Ануитет у 2018. години 27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.</w:t>
      </w:r>
      <w:r>
        <w:rPr>
          <w:lang w:val="sr-BA"/>
        </w:rPr>
        <w:t xml:space="preserve"> Средства прикупљена по основу обвезница у износу од 11.000.000,00КМ , са роком отплате до 2019. године, каматна стопа 6,75%.Средства су прикупљена 2009. године за следеће пројекте: уређење индустријске зоне, изградња топловодне мреже и монтирање котла, комунална инфраструктура, Центар за културу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10.2017. године, дуг по основу главнице износи </w:t>
      </w:r>
      <w:r>
        <w:rPr/>
        <w:t>3.467.382,92</w:t>
      </w:r>
      <w:r>
        <w:rPr>
          <w:lang w:val="sr-BA"/>
        </w:rPr>
        <w:t xml:space="preserve">КМ, дуг по основу камте </w:t>
      </w:r>
      <w:r>
        <w:rPr/>
        <w:t>358.838,40</w:t>
      </w:r>
      <w:r>
        <w:rPr>
          <w:lang w:val="sr-BA"/>
        </w:rPr>
        <w:t xml:space="preserve">КМ, укупно </w:t>
      </w:r>
      <w:r>
        <w:rPr/>
        <w:t>3.826.221,32</w:t>
      </w:r>
      <w:r>
        <w:rPr>
          <w:lang w:val="sr-BA"/>
        </w:rPr>
        <w:t>КМ. Ануитет у 2018. години 1.530.487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/>
        <w:t xml:space="preserve">. </w:t>
      </w:r>
      <w:r>
        <w:rPr>
          <w:lang w:val="sr-BA"/>
        </w:rPr>
        <w:t>Кредит Уни кредит банка по уговору 02-404-58/17 од 8.5.2017. године са роком отплате до 2027. године, у износу од 4.000.000,00, каматна стопа 3,65%, грејс период 1 година.Кредит је реализован 2017. године за финансирање пренесених обавеза из ранијег периода и за финансирање капиталних пројекат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10.2017. године, дуг по основу главнице износи </w:t>
      </w:r>
      <w:r>
        <w:rPr/>
        <w:t>4.000.000,00</w:t>
      </w:r>
      <w:r>
        <w:rPr>
          <w:lang w:val="sr-BA"/>
        </w:rPr>
        <w:t xml:space="preserve">КМ, дуг по основу камте </w:t>
      </w:r>
      <w:r>
        <w:rPr/>
        <w:t>815.315,08</w:t>
      </w:r>
      <w:r>
        <w:rPr>
          <w:lang w:val="sr-BA"/>
        </w:rPr>
        <w:t xml:space="preserve">КМ, укупно </w:t>
      </w:r>
      <w:r>
        <w:rPr/>
        <w:t>4.815.315,08</w:t>
      </w:r>
      <w:r>
        <w:rPr>
          <w:lang w:val="sr-BA"/>
        </w:rPr>
        <w:t>КМ. Ануитет у 2018. години 366.092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0. </w:t>
      </w:r>
      <w:r>
        <w:rPr>
          <w:lang w:val="sr-BA"/>
        </w:rPr>
        <w:t>Кредит Свјетске банке по пројекту хитног опоравка од поплава  у износу од 1.348.700,00КМ са роком отплате до 2039. године., каматна стопа 1,25% , грејс период 5 година. Кредит је у реализацији, до сада   реализивано 662.459,98КМ за санацију штета од поплава на објектима инфраструктуре и на јавним установама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10.2017. године, дуг по основу главнице износи </w:t>
      </w:r>
      <w:r>
        <w:rPr/>
        <w:t>662.459,89</w:t>
      </w:r>
      <w:r>
        <w:rPr>
          <w:lang w:val="sr-BA"/>
        </w:rPr>
        <w:t xml:space="preserve">КМ, дуг по основу камате  за 2017. годину </w:t>
      </w:r>
      <w:r>
        <w:rPr/>
        <w:t>10.243,29</w:t>
      </w:r>
      <w:r>
        <w:rPr>
          <w:lang w:val="sr-BA"/>
        </w:rPr>
        <w:t>КМ, укупно 672.703,18КМ. Ануитет у 2018. (грејс период), камате-оцјена 21.163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1. </w:t>
      </w:r>
      <w:r>
        <w:rPr>
          <w:lang w:val="sr-BA"/>
        </w:rPr>
        <w:t>Потенцијално задужење:</w:t>
      </w:r>
    </w:p>
    <w:p>
      <w:pPr>
        <w:pStyle w:val="Normal"/>
        <w:jc w:val="both"/>
        <w:rPr/>
      </w:pPr>
      <w:r>
        <w:rPr>
          <w:b/>
          <w:bCs/>
          <w:lang w:val="sr-BA"/>
        </w:rPr>
        <w:t>-</w:t>
      </w:r>
      <w:r>
        <w:rPr>
          <w:lang w:val="sr-BA"/>
        </w:rPr>
        <w:t xml:space="preserve"> Потенцијално кредитно задужење по овој Одлуци 6.487.161,86KM</w:t>
      </w:r>
    </w:p>
    <w:p>
      <w:pPr>
        <w:pStyle w:val="Normal"/>
        <w:jc w:val="both"/>
        <w:rPr/>
      </w:pPr>
      <w:r>
        <w:rPr>
          <w:lang w:val="sr-BA"/>
        </w:rPr>
        <w:t>- Годишње  кредитно задужење по постојећим кредитима 2018. године  износи 7.012.305,00КМ</w:t>
      </w:r>
    </w:p>
    <w:p>
      <w:pPr>
        <w:pStyle w:val="Normal"/>
        <w:jc w:val="both"/>
        <w:rPr/>
      </w:pPr>
      <w:r>
        <w:rPr>
          <w:lang w:val="sr-BA"/>
        </w:rPr>
        <w:t>- Интеркаларна камата по новом заадужењу 2018. године - до 166.028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орески и непорески приходи за 2016. годину износе 39.448.971,00КМ</w:t>
      </w:r>
    </w:p>
    <w:p>
      <w:pPr>
        <w:pStyle w:val="Normal"/>
        <w:jc w:val="both"/>
        <w:rPr/>
      </w:pPr>
      <w:r>
        <w:rPr>
          <w:lang w:val="sr-BA"/>
        </w:rPr>
        <w:t>- Порески и непорески приходи 01.01.- 30.11.2017. године</w:t>
      </w:r>
      <w:r>
        <w:rPr/>
        <w:t xml:space="preserve"> </w:t>
      </w:r>
      <w:r>
        <w:rPr>
          <w:lang w:val="sr-BA"/>
        </w:rPr>
        <w:t>износе 38.371.952,00КМ</w:t>
      </w:r>
    </w:p>
    <w:p>
      <w:pPr>
        <w:pStyle w:val="Normal"/>
        <w:jc w:val="both"/>
        <w:rPr/>
      </w:pPr>
      <w:r>
        <w:rPr>
          <w:lang w:val="sr-BA"/>
        </w:rPr>
        <w:t>- Порески и непореских прихода 01.01. - 31.12.2017. године -оцјена 41.0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оценат задужености у 2018. године и у наредним годинама према оцјенама  не прелази 18%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ва </w:t>
      </w:r>
      <w:r>
        <w:rPr/>
        <w:t>Одлука ступа на снагу осмог дана од дана  објављивања у</w:t>
      </w:r>
      <w:r>
        <w:rPr>
          <w:lang w:val="sr-CS"/>
        </w:rPr>
        <w:t xml:space="preserve"> </w:t>
      </w:r>
      <w:r>
        <w:rPr/>
        <w:t xml:space="preserve">"Службеном гласнику Града Бијељина", </w:t>
      </w:r>
      <w:r>
        <w:rPr>
          <w:lang w:val="sr-BA"/>
        </w:rPr>
        <w:t>а примјењиваће се по добијању сагласности од Министарства финансија Републике Српс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7"/>
        <w:gridCol w:w="454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sr-CS"/>
              </w:rPr>
              <w:t>Број: 01-022-113/1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15. децембар 2017. годин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bCs/>
          <w:lang w:val="sr-BA"/>
        </w:rPr>
      </w:pPr>
      <w:r>
        <w:rPr>
          <w:rFonts w:eastAsia="Calibri"/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40:00Z</dcterms:created>
  <dc:creator>GKojic</dc:creator>
  <dc:description/>
  <cp:keywords/>
  <dc:language>en-US</dc:language>
  <cp:lastModifiedBy>mpetrovic</cp:lastModifiedBy>
  <cp:lastPrinted>2017-12-18T09:11:00Z</cp:lastPrinted>
  <dcterms:modified xsi:type="dcterms:W3CDTF">2017-12-18T08:15:00Z</dcterms:modified>
  <cp:revision>43</cp:revision>
  <dc:subject/>
  <dc:title>                                                                                                                 ПРИЈЕДЛОГ</dc:title>
</cp:coreProperties>
</file>