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6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5. дец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>, члана 87. став 1. Закона о социјалној заштити (''Службени гласник Републике Српске'', број: 37/12 и 90/16)</w:t>
      </w:r>
      <w:r>
        <w:rPr>
          <w:rFonts w:cs="Times New Roman" w:ascii="Times New Roman" w:hAnsi="Times New Roman"/>
          <w:sz w:val="24"/>
          <w:szCs w:val="24"/>
        </w:rPr>
        <w:t xml:space="preserve"> 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5. децембра</w:t>
      </w:r>
      <w:r>
        <w:rPr>
          <w:rFonts w:cs="Times New Roman" w:ascii="Times New Roman" w:hAnsi="Times New Roman"/>
          <w:sz w:val="24"/>
          <w:szCs w:val="24"/>
        </w:rPr>
        <w:t xml:space="preserve"> 2017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Милан Симеунов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 окончања поступка јавне конкуренције за избор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објавиће се у „Службеном гласнику Града Бијељина“, a </w:t>
      </w:r>
      <w:r>
        <w:rPr>
          <w:rFonts w:cs="Times New Roman" w:ascii="Times New Roman" w:hAnsi="Times New Roman"/>
          <w:sz w:val="24"/>
          <w:szCs w:val="24"/>
          <w:lang w:val="sr-BA"/>
        </w:rPr>
        <w:t>примјењиваће се од 01.01.2018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87. став 1. Закона о социјалној заштити (''Службени гласник Републике Српске'', број: 37/12 и 90/16) прописано је да установом социјалне заштите руководи директор којег именује и разрјешава оснивач,</w:t>
      </w:r>
      <w:r>
        <w:rPr>
          <w:rFonts w:cs="Times New Roman" w:ascii="Times New Roman" w:hAnsi="Times New Roman"/>
          <w:sz w:val="24"/>
          <w:szCs w:val="24"/>
        </w:rPr>
        <w:t xml:space="preserve"> док је одредбом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Милан Симеунов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вршиоца дужности директора Јавне установе Центар за социјални рад Бијељина на сједници с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7. године, да је у међувремену објављен Јавни конкурс за попуну упражњеног мјеста директора Јавне установе Центар за социјални рад Бијељина, те да је окончана процедура у вези са поступком избора директор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 Симеуновић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68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5. дец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''Службени гласник Републике Српске'', број: 97/16), члана 18. став 2. и 3a. Закона о систему јавних служби (''Службени гласник Републике Српске'', број: 68/07, 109/12  и  44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члана 87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Закона о социјалној заштити (''Службени гласник Републике Српске'', број: 37/12 и 90/16) 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, а након разматрања Извјештаја Комисије за избор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5. децем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  д о н и ј е л а  ј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ЈАВНЕ УСТА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ипломирани економиста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ује се за директора Јавне устано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ентар за социјални рад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објавиће се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 примјењиваће се од 01.01.2018. годи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ставом 3а. истог члана прописано да директора установе чији је оснивач или суоснивач јединица локалне самоуправе именује скупштина општине, односно скупштина града.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 87. став 4. Закона о социјалној заштити (''Службени гласник Републике Српске'', број: 37/12 и 90/16) прописано је да директора Центра за социјални рад именује оснивач уз претходну сагласност Министарства, док је о</w:t>
      </w:r>
      <w:r>
        <w:rPr>
          <w:rFonts w:cs="Times New Roman" w:ascii="Times New Roman" w:hAnsi="Times New Roman"/>
          <w:sz w:val="24"/>
          <w:szCs w:val="24"/>
        </w:rPr>
        <w:t>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2017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Милана Симеуновића</w:t>
      </w:r>
      <w:r>
        <w:rPr>
          <w:rFonts w:cs="Times New Roman" w:ascii="Times New Roman" w:hAnsi="Times New Roman"/>
          <w:sz w:val="24"/>
          <w:szCs w:val="24"/>
        </w:rPr>
        <w:t xml:space="preserve"> за вршиоца дужности директора Јавне установе Центар за социјални рад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45</w:t>
      </w:r>
      <w:r>
        <w:rPr>
          <w:rFonts w:cs="Times New Roman" w:ascii="Times New Roman" w:hAnsi="Times New Roman"/>
          <w:sz w:val="24"/>
          <w:szCs w:val="24"/>
        </w:rPr>
        <w:t xml:space="preserve">/17 од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2017. године. 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7. године одређено је да  ће функцију из тачке 1. тог рјешења обављати до окончања поступка избора и коначног именовања директора Јавне установ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ар за социјални рад Бијељ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7. године Скупштина града Бијељина расписала је јавни конкурс за попуну упражњеног мјеста директора Јавне установе Центар за социјални рад Бијељина број 01-111-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6/17 од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7. године, те донијела рјешење о именовању комисије за избор директора Јавне установе Центар за социјални рад Бијељи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број 01-111-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7/17 од </w:t>
      </w:r>
      <w:r>
        <w:rPr>
          <w:rFonts w:cs="Times New Roman" w:ascii="Times New Roman" w:hAnsi="Times New Roman"/>
          <w:sz w:val="24"/>
          <w:szCs w:val="24"/>
          <w:lang w:val="sr-BA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7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0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2017. године у којем је предложено да се за директора 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 и исти доставила Градоначелнику, који је након тога Скупштини града Бијељина упутио допис којим је предложио да се за директора 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приједлог Комисије за избор и именовање директора Јавне установе Центар за социјални рад Бијељина од 08.12.2017. године Министарство здравља и социјалне заштите је дало сагласност број </w:t>
      </w:r>
      <w:r>
        <w:rPr>
          <w:rFonts w:cs="Times New Roman" w:ascii="Times New Roman" w:hAnsi="Times New Roman"/>
          <w:sz w:val="24"/>
          <w:szCs w:val="24"/>
        </w:rPr>
        <w:t>11/05-111-83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BA"/>
        </w:rPr>
        <w:t>.12.2017. године за именовање Милорада Софренића за директора Јавне установе Центар за социјални р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кон проведеног поступка јавног гласања утврђено је да је приједлог Градоначелника да се за директора Јавне установе Центар за социјални рад Бијељина именује </w:t>
      </w:r>
      <w:r>
        <w:rPr>
          <w:rFonts w:cs="Times New Roman" w:ascii="Times New Roman" w:hAnsi="Times New Roman"/>
          <w:sz w:val="24"/>
          <w:szCs w:val="24"/>
          <w:lang w:val="sr-BA"/>
        </w:rPr>
        <w:t>Милорад Софренић</w:t>
      </w:r>
      <w:r>
        <w:rPr>
          <w:rFonts w:cs="Times New Roman" w:ascii="Times New Roman" w:hAnsi="Times New Roman"/>
          <w:sz w:val="24"/>
          <w:szCs w:val="24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орад Софренић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9:00Z</dcterms:created>
  <dc:creator>Biljana Despotovic</dc:creator>
  <dc:description/>
  <cp:keywords/>
  <dc:language>en-US</dc:language>
  <cp:lastModifiedBy>mpetrovic</cp:lastModifiedBy>
  <dcterms:modified xsi:type="dcterms:W3CDTF">2017-12-18T09:24:00Z</dcterms:modified>
  <cp:revision>14</cp:revision>
  <dc:subject/>
  <dc:title/>
</cp:coreProperties>
</file>