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тачка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Српске”, број: 97/16), члана 8. став 4. Закона о порезу на непокретности („Службени гласник Републике Српске“, број: 91/15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5. децемб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8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тврђује се висина пореске стопе у висини од 0,20% за 2018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зузетно од члана 1. ове  Одлуке, пореска стопа за непокретности у којима се непосредно обавља производна дјелатност 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</w:t>
      </w:r>
      <w:r>
        <w:rPr>
          <w:rFonts w:cs="Times New Roman" w:ascii="Times New Roman" w:hAnsi="Times New Roman"/>
          <w:sz w:val="24"/>
          <w:szCs w:val="24"/>
          <w:lang w:val="sr-BA"/>
        </w:rPr>
        <w:t>осмог дана од дана објављивања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</w:rPr>
        <w:t>, а примјењиваће се од 01.01.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до 31.12.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116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5. децембар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53:00Z</dcterms:created>
  <dc:creator>Biljana Despotovic</dc:creator>
  <dc:description/>
  <cp:keywords/>
  <dc:language>en-US</dc:language>
  <cp:lastModifiedBy>mpetrovic</cp:lastModifiedBy>
  <cp:lastPrinted>2017-12-18T09:40:00Z</cp:lastPrinted>
  <dcterms:modified xsi:type="dcterms:W3CDTF">2017-12-18T08:42:00Z</dcterms:modified>
  <cp:revision>8</cp:revision>
  <dc:subject/>
  <dc:title/>
</cp:coreProperties>
</file>