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62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5. децембар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2.12, 2.14 и 2.15 Изборног закона БиХ (“Службени гласник БиХ”, број: 23/01, 7/02, 9/02, 20/02, 25/02, 4/04, 20/04, 25/05, 52/05, 65/05, 77/05, 11/06, 24/06, 32/07, 33/08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7/08, </w:t>
      </w:r>
      <w:r>
        <w:rPr>
          <w:rFonts w:cs="Times New Roman" w:ascii="Times New Roman" w:hAnsi="Times New Roman"/>
          <w:sz w:val="24"/>
          <w:szCs w:val="24"/>
        </w:rPr>
        <w:t xml:space="preserve">32/10, 18/13, 7/14 и 31/16), члана 2., 7. и 8. Упутства о утврђивању квалификација, броја, именовању и разрјешењу и обуци чланова изборне комисије основне изборне јединице у Босни и Херцеговини („Службени гласник БиХ“, број: 57/17 и 60/17) и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“Службени гласник Града Бијељина”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5. децембра </w:t>
      </w:r>
      <w:r>
        <w:rPr>
          <w:rFonts w:cs="Times New Roman" w:ascii="Times New Roman" w:hAnsi="Times New Roman"/>
          <w:sz w:val="24"/>
          <w:szCs w:val="24"/>
        </w:rPr>
        <w:t>2017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КОМИСИЈЕ ЗА ИЗБОР Ч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Комисију за избор члана Градске изборне комисије Бијељина 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ОМИЦА СТОЈАНО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ДЕЈАН БЛАГОЈЕ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ПРЕДРАГ НОВАКО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CS"/>
        </w:rPr>
        <w:t>СЛАЂАНА ЛЕК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CS"/>
        </w:rPr>
        <w:t>ИВАНА СТАНИШ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датак Комисије за избор је да у складу са Изборним законом БиХ (“Службени гласник БиХ”, број: 23/01, 7/02, 9/02, 20/02, 25/02, 4/04, 20/04, 25/05, 52/05, 65/05, 77/05, 11/06, 24/06, 32/07, 33/08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7/08, </w:t>
      </w:r>
      <w:r>
        <w:rPr>
          <w:rFonts w:cs="Times New Roman" w:ascii="Times New Roman" w:hAnsi="Times New Roman"/>
          <w:sz w:val="24"/>
          <w:szCs w:val="24"/>
        </w:rPr>
        <w:t>32/10, 18/13, 7/14 и 31/16) и Упутством о утврђивању квалификација, броја, именовању и разрјешењу и обуци чланова изборне комисије основне изборне јединице у Босни и Херцеговини („Службени гласник БиХ“, број: 57/17 и 60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пштини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, по затварању јавног огласа,</w:t>
      </w:r>
      <w:r>
        <w:rPr>
          <w:rFonts w:cs="Times New Roman" w:ascii="Times New Roman" w:hAnsi="Times New Roman"/>
          <w:sz w:val="24"/>
          <w:szCs w:val="24"/>
        </w:rPr>
        <w:t xml:space="preserve"> поднесе писани Извјештај у којем наводи све релевантне податке за сваку особу која је поднијела захтјев по јавном огласу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 наведеном извјештају комисија врши класификацију кандидата на оне који испуњавају услове тражене јавним огласом, и на оне који не испуњавају услове, уз образложење. Са кандидатима који испуњавају услове јавног огласа комисија обавља интервју, према претходно утврђеним критеријумима, након чега врши бодовање и сачињава ранг-листу са редослиједом кандидата према успјеху (укупном броју бодова), постигнутом на интервјууу и исту доставља </w:t>
      </w:r>
      <w:r>
        <w:rPr>
          <w:rFonts w:cs="Times New Roman" w:ascii="Times New Roman" w:hAnsi="Times New Roman"/>
          <w:sz w:val="24"/>
          <w:szCs w:val="24"/>
        </w:rPr>
        <w:t>Скупштини Града Бијељина на даље поступањ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: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.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23:30:00Z</dcterms:created>
  <dc:creator>Biljana Despotovic</dc:creator>
  <dc:description/>
  <cp:keywords/>
  <dc:language>en-US</dc:language>
  <cp:lastModifiedBy>mpetrovic</cp:lastModifiedBy>
  <cp:lastPrinted>2017-12-18T10:27:00Z</cp:lastPrinted>
  <dcterms:modified xsi:type="dcterms:W3CDTF">2017-12-20T12:56:00Z</dcterms:modified>
  <cp:revision>11</cp:revision>
  <dc:subject/>
  <dc:title/>
</cp:coreProperties>
</file>