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, 60/15 и 18/16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) и члана 39. став (2) 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14. сједници одржаној дана 28. децембра 2017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</w:t>
      </w:r>
      <w:r>
        <w:rPr>
          <w:b/>
          <w:bCs/>
        </w:rPr>
        <w:t>1691</w:t>
      </w:r>
      <w:r>
        <w:rPr>
          <w:b/>
          <w:bCs/>
          <w:lang w:val="sr-CS"/>
        </w:rPr>
        <w:t>/</w:t>
      </w:r>
      <w:r>
        <w:rPr>
          <w:b/>
          <w:bCs/>
        </w:rPr>
        <w:t>3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 К.П. БРОЈ  1691/2, К .О. ОСТОЈИЋЕВО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број 1691/3  зв. Пањик  у нарави њива 2. класе, површине  1273 м2  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број 1691/2  зв. Пањик  у нарави њива 2. класе, површине  377 м2 ,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је</w:t>
      </w:r>
      <w:r>
        <w:rPr/>
        <w:t xml:space="preserve">  </w:t>
      </w:r>
      <w:r>
        <w:rPr>
          <w:lang w:val="sr-CS"/>
        </w:rPr>
        <w:t xml:space="preserve">уписане у Лист  непокретности   број 288, к.о.Остојићево  у ком је  као корисник  уписан Кандић  Јовин  Саватије  из  Остојићева  са дијелом 1/1. </w:t>
      </w:r>
      <w:r>
        <w:rPr/>
        <w:t xml:space="preserve">За  предметну  парцелу  није  успостављен  зк.  </w:t>
      </w:r>
      <w:r>
        <w:rPr>
          <w:lang w:val="sr-CS"/>
        </w:rPr>
        <w:t>у</w:t>
      </w:r>
      <w:r>
        <w:rPr/>
        <w:t xml:space="preserve">ложак </w:t>
      </w:r>
      <w:r>
        <w:rPr>
          <w:lang w:val="sr-CS"/>
        </w:rPr>
        <w:t xml:space="preserve"> јер  је  иста  била  предмет  комасације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и из става 1. ове Одлуке купују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- Рача, у  складу  са  Споразумом  о  сарадњи  у процесу  реконструкције  и  модернизације  регионалног  пута Р-459 а, дионица  Вршани-Рача  који  је  закључен  између  Града  Бијељина  и  ЈП „Путеви Републике  Српске“ Бања  Лука  дана 22.08.2017. године  под  бројем 02-370-1289/17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а за развој и изградњу града“ Д.О.О. Бијељина, број И-782/17 од 14.12.2017. године, којим је утврђено да вриједност непокретности износи 2,50 КМ/м2, што за к.п. 1691/3 површине 1273 м2 износи 3.182,50 КМ  и  за  к.п. 1691/ 2 површине 377 м2, износи 942,50 КМ. Укупна  купопродајна  цијена   коју   ће  Град  Бијељина  исплатити  Кандић (Јовин) Саватију  износи  4.125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кретнина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/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29/1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38:00Z</dcterms:created>
  <dc:creator>mzuban</dc:creator>
  <dc:description/>
  <cp:keywords/>
  <dc:language>en-US</dc:language>
  <cp:lastModifiedBy>mpetrovic</cp:lastModifiedBy>
  <cp:lastPrinted>2017-12-28T14:53:00Z</cp:lastPrinted>
  <dcterms:modified xsi:type="dcterms:W3CDTF">2017-12-28T13:53:00Z</dcterms:modified>
  <cp:revision>68</cp:revision>
  <dc:subject/>
  <dc:title/>
</cp:coreProperties>
</file>