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275/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28. децембар 2017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На основу члана 39. став 2. тачка 21. Закона о локалној самоуправи (''Службени гласник Републике Српске'', број: 97/16), члана 134. став 2. тачка 4) Закона о основном васпитању и образовању („Службени гласник Републике Српске“, број: 44/17), члана 3. став 1. тачка г) и члана 7. Правилника о избору и раду Школског одбора („Службени гласник Републике Српске“, број: 7/09, 37/09 и 65/13) и члана 39. став (2) тачка 43) Статута Града Бијељина („Службени гласник Града Бијељина“, број: 9/17), Скупштина Града Бијељина на 14. сједници одржаној дана 28. децембра 2017. године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БОРУ ЧЛАНА ШКОЛСКОГ ОДБ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СНОВНЕ ШКОЛЕ ''МЕША СЕЛИМОВИЋ'' ЈАЊА,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1. Суад Салкић бира се за члана Школског одбора Основне школе ''Меша Селимовић'' Јања, Бијељина, као представник локалне заједниц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Чланом 39. став 2. тачка 21. Закона о локалној самоуправи („Службени гласник Републике Српске“, број: 97/16) прописано је да Скупштина бира и разрјешава предсједника скупштине, потпредсједника скупштине, замјеника градоначелника, односно начелника општине и чланове сталних и повремених радних тијела скупштине, именује и разрјешава секретара скупштине и начелника одјељења, односно службе и врши избор, именовања и разрјешења на другим позицијама у складу са законом. Чланом 134. став 2. тачка 4) Закона о основном васпитању и образовању („Службени гласник Републике Српске“, број: 44/17) и чланом 3. став 1. тачка г) Правилника о избору и раду Школског одбора („Службени гласник Републике Српске“, број: 7/09, 37/09 и 65/13) прописано је да школски одбор има седам чланова које за јавне школе у име оснивача именује Министарство, од којих једног члана на приједлог јединице локалне самоуправе. Чланом 7. Правилника о избору и раду Школског одбора („Службени гласник Републике Српске“, број: 7/09, 37/09 и 65/13)  прописано је да избор једног члана школског одбора у име јединице локалне самоуправе, односно града врши скупштина јединице локалне самоуправе, односно града, док је одредбом члана 39. став (2) тачка 43) Статута Града Бијељина („Службени гласник Града Бијељина“, број: 9/17) прописано да Скупштина града, у оквиру свог дјелокруга, врши и друге послове утврђене законом и статут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Комисија за избор и именовања је доставила приједлог кандидата за члана Школског одбора Основне школе ''Меша Селимовић'' Јања, Бијељина. Након проведеног поступка јавног гласања утврђено је да је приједлог Комисије за избор и именовања добио већину гласова од укупног броја одборника у Скупштини Града Бијељина, те је ријешено као у диспозити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Ово Р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370"/>
        <w:gridCol w:w="4217"/>
      </w:tblGrid>
      <w:tr>
        <w:trPr/>
        <w:tc>
          <w:tcPr>
            <w:tcW w:w="37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: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C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sr-Latn-CS"/>
              </w:rPr>
            </w:r>
          </w:p>
        </w:tc>
        <w:tc>
          <w:tcPr>
            <w:tcW w:w="13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2:38:00Z</dcterms:created>
  <dc:creator>Biljana Despotovic</dc:creator>
  <dc:description/>
  <cp:keywords/>
  <dc:language>en-US</dc:language>
  <cp:lastModifiedBy>mpetrovic</cp:lastModifiedBy>
  <cp:lastPrinted>2017-12-28T14:28:00Z</cp:lastPrinted>
  <dcterms:modified xsi:type="dcterms:W3CDTF">2017-12-28T13:28:00Z</dcterms:modified>
  <cp:revision>14</cp:revision>
  <dc:subject/>
  <dc:title/>
</cp:coreProperties>
</file>