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276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28. децембар 2017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основу члана 39. став 2. тачка 21. Закона о локалној самоуправи (''Службени гласник Републике Српске'', број: 97/16), члана 95. став 1. тачка г) Закона о средњем образовању и васпитању („Службени гласник Републике Српске“, број: 74/08, 106/09, 104/11 и 33/14), члана 3. став 1. и став 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тачка г) и члана 7. Правилника о избору и раду Школског одбора („Службени гласник Републике Српске“, број: 7/09, 12/09, 37/09 и 69/13) и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43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9/17), Скупштина Града Бијељина 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4.</w:t>
      </w:r>
      <w:r>
        <w:rPr>
          <w:rFonts w:cs="Times New Roman" w:ascii="Times New Roman" w:hAnsi="Times New Roman"/>
          <w:sz w:val="24"/>
          <w:szCs w:val="24"/>
        </w:rPr>
        <w:t xml:space="preserve"> сједници одржаној дана </w:t>
      </w:r>
      <w:r>
        <w:rPr>
          <w:rFonts w:cs="Times New Roman" w:ascii="Times New Roman" w:hAnsi="Times New Roman"/>
          <w:sz w:val="24"/>
          <w:szCs w:val="24"/>
          <w:lang w:val="sr-CS"/>
        </w:rPr>
        <w:t>28. децембра</w:t>
      </w:r>
      <w:r>
        <w:rPr>
          <w:rFonts w:cs="Times New Roman" w:ascii="Times New Roman" w:hAnsi="Times New Roman"/>
          <w:sz w:val="24"/>
          <w:szCs w:val="24"/>
        </w:rPr>
        <w:t xml:space="preserve"> 2017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ЊЕ СТРУЧНЕ ШКОЛЕ ЈАЊА, БИЈЕЉ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евлудин Алагић </w:t>
      </w:r>
      <w:r>
        <w:rPr>
          <w:rFonts w:cs="Times New Roman" w:ascii="Times New Roman" w:hAnsi="Times New Roman"/>
          <w:sz w:val="24"/>
          <w:szCs w:val="24"/>
        </w:rPr>
        <w:t>бира се за члана Школског одбора Средње стручне школе Јања,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аном 39. став 2. тачка 21. Закона о локалној самоуправи („Службени гласни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95. став 1. тачка г) Закона о средњем образовању и васпитању („Службени гласник Републике Српске“, број: 74/08, 106/09, 104/11 и 33/14) прописано је да школски одбор има седам чланова које за јавне школе у име оснивача именује Министарство од којих једног члана школског одбора на приједлог јединице локалне самоуправе из реда послодаваца, при чему треба водити рачуна о потребама тржишта рада. Чланом 3. став 1. Правилника о избору и раду Школског одбора („Службени гласник Републике Српске“, број: 7/09, 12/09, 37/09 и 69/13) прописано је да школски одбор има седам чланова које за јавне школе у име оснивача именује Министарство просвјете и културе, а за приватне школе оснивач, док је одредбом става 2. тачка г) истог члана прописано да школски одбор чини и један члан на приједлог јединице локалне самоуправе. Чланом 7. Правилника о избору и раду Школско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бора („Службени гласник Републике Српске“, број: 7/09, 12/09, 37/09 и 69/13)  прописано је да избор једног члана школског одбора у име јединице локалне самоуправе, односно града врши скупштина јединице локалне самоуправе, док је одредбом члана 3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43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Статута Града Бијељина („Службени гласник Града Бијељина“, број: 9/17) прописано да Скупштина града, у оквиру свог дјелокруга, врши и друге послове утврђене законом и стату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мисија за избор и именовања је доставила приједлог кандидата за члана Школског одбора Средње стручне школе Јања,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370"/>
        <w:gridCol w:w="4217"/>
      </w:tblGrid>
      <w:tr>
        <w:trPr/>
        <w:tc>
          <w:tcPr>
            <w:tcW w:w="3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: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38:00Z</dcterms:created>
  <dc:creator>Biljana Despotovic</dc:creator>
  <dc:description/>
  <cp:keywords/>
  <dc:language>en-US</dc:language>
  <cp:lastModifiedBy>mpetrovic</cp:lastModifiedBy>
  <cp:lastPrinted>2017-12-28T14:31:00Z</cp:lastPrinted>
  <dcterms:modified xsi:type="dcterms:W3CDTF">2017-12-28T13:31:00Z</dcterms:modified>
  <cp:revision>14</cp:revision>
  <dc:subject/>
  <dc:title/>
</cp:coreProperties>
</file>