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 xml:space="preserve">1. и </w:t>
      </w:r>
      <w:r>
        <w:rPr/>
        <w:t>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„Службени гласник Републике Српске“, број: 124/08, 3/09, 58/09, 95/11, 60/15 и 18/16),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(2) тачка 13) Закона о локалној самоуправи („Службени гласник Републике Српске“, број: 97/16) и члана 39. став (2)  тачка 14)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 Скупштина Града Бијељина на 14. сједници одржаној дана 28. децембра 2017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СВОЈИНЕ НА НЕПОКРЕТНОСТИ – К.П.  БРОЈ 4116/2,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>К .О. БАТКОВИЋ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п. број 4116/2  у нарави њива 5. класе, површине  96 м2 и  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</w:t>
      </w:r>
      <w:r>
        <w:rPr/>
        <w:t xml:space="preserve">и </w:t>
      </w:r>
      <w:r>
        <w:rPr>
          <w:lang w:val="sr-CS"/>
        </w:rPr>
        <w:t xml:space="preserve">њива 3. класе, површине  1079 м2   </w:t>
      </w:r>
    </w:p>
    <w:p>
      <w:pPr>
        <w:pStyle w:val="Normal"/>
        <w:jc w:val="both"/>
        <w:rPr>
          <w:lang w:val="sr-CS"/>
        </w:rPr>
      </w:pPr>
      <w:r>
        <w:rPr/>
        <w:t xml:space="preserve">чија укупна површина износи </w:t>
      </w:r>
      <w:r>
        <w:rPr>
          <w:lang w:val="sr-CS"/>
        </w:rPr>
        <w:t>1175</w:t>
      </w:r>
      <w:r>
        <w:rPr/>
        <w:t xml:space="preserve"> м2,  </w:t>
      </w:r>
      <w:r>
        <w:rPr>
          <w:lang w:val="sr-CS"/>
        </w:rPr>
        <w:t>уписана у Посједовни  лист  број 1310, к.о. Батковић и зк.ул. број 40, к.о. Батковић, у којима је као посједник  и  власник  уписана  Петровић ( Милорада) Анђа   из  Д. Црњенова 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Непокретност из става 1. ове Одлуке купује се ради рјешавања  имовинско-правних  односа  на  замљишту  које  је  обухваћено  реконструкцијом  и  модерницазијом  регионалног  пута Р-459 а, дионица Вршани - Рача, у  складу  са  Споразумом  о  сарадњи  у процесу  реконструкције  и  модернизације  регионалног  пута Р-459 а, дионица  Вршани-Рача  који  је  закључен  између  града  Бијељина  и  ЈП „Путеви Републике  Српске“  дана 22.08.2017. године  под  бројем 02-370-1289/17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                                                   </w:t>
      </w: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тицање непокретности из члана 1. ове Одлуке реализоваће се Уговором о купопродаји уз накнаду која је утврђена Налазом о извршеном утврђивању оквирне вриједности непокретности-земљишта ЈП „Дирекција за развој и изградњу града“ д.о.о. Бијељина, број: И-783/17 од 14.12.2017. године, којим је утврђено да вриједност непокретности износи 2,50 КМ/м2, што за к.п. 4116/2, чија је површина 1175 м2 износи 2.937,50 КМ, коју купопродајну  цијену  ће  Град  Бијељина  исплатити  Петровић ( Милорада) Анђ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CS"/>
        </w:rPr>
        <w:t>Члан 3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јавни</w:t>
      </w:r>
      <w:r>
        <w:rPr>
          <w:lang w:val="sr-CS"/>
        </w:rPr>
        <w:t>м</w:t>
      </w:r>
      <w:r>
        <w:rPr>
          <w:lang w:val="ru-RU"/>
        </w:rPr>
        <w:t xml:space="preserve"> евиденцијама  непокретности извршиће се</w:t>
      </w:r>
      <w:r>
        <w:rPr>
          <w:lang w:val="sr-CS"/>
        </w:rPr>
        <w:t xml:space="preserve"> упис права </w:t>
      </w:r>
      <w:r>
        <w:rPr>
          <w:lang w:val="sr-BA"/>
        </w:rPr>
        <w:t>својине и права</w:t>
      </w:r>
      <w:r>
        <w:rPr>
          <w:lang w:val="sr-CS"/>
        </w:rPr>
        <w:t xml:space="preserve"> посједа у корист Града Бијељина са дијелом 1/1</w:t>
      </w:r>
      <w:r>
        <w:rPr>
          <w:lang w:val="sr-BA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</w:t>
      </w:r>
      <w:r>
        <w:rPr>
          <w:lang w:val="ru-RU"/>
        </w:rPr>
        <w:t>Члан 4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описан</w:t>
      </w:r>
      <w:r>
        <w:rPr>
          <w:lang w:val="ru-RU"/>
        </w:rPr>
        <w:t>о</w:t>
      </w:r>
      <w:r>
        <w:rPr>
          <w:lang w:val="sr-CS"/>
        </w:rPr>
        <w:t xml:space="preserve">г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Трошкови нотарске обраде уговора падају на терет Града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 xml:space="preserve">                    </w:t>
      </w:r>
      <w:r>
        <w:rPr>
          <w:lang w:val="ru-RU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30/17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08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7:00Z</dcterms:created>
  <dc:creator>ljrajkovic</dc:creator>
  <dc:description/>
  <cp:keywords/>
  <dc:language>en-US</dc:language>
  <cp:lastModifiedBy>mpetrovic</cp:lastModifiedBy>
  <cp:lastPrinted>2017-12-28T14:46:00Z</cp:lastPrinted>
  <dcterms:modified xsi:type="dcterms:W3CDTF">2017-12-28T13:50:00Z</dcterms:modified>
  <cp:revision>41</cp:revision>
  <dc:subject/>
  <dc:title>На основу члана 23</dc:title>
</cp:coreProperties>
</file>