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Latn-CS"/>
        </w:rPr>
        <w:t>На основу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члана 39.</w:t>
      </w:r>
      <w:r>
        <w:rPr>
          <w:color w:val="000000"/>
          <w:lang w:val="sr-BA"/>
        </w:rPr>
        <w:t xml:space="preserve"> став (2) тачка 13) Закона о локалној самоуправи („Службени гласник Републике Српске“, број: 97/16) </w:t>
      </w:r>
      <w:r>
        <w:rPr>
          <w:color w:val="000000"/>
          <w:lang w:val="sr-CS"/>
        </w:rPr>
        <w:t xml:space="preserve">и члана </w:t>
      </w:r>
      <w:r>
        <w:rPr>
          <w:color w:val="000000"/>
          <w:lang w:val="sr-Latn-CS"/>
        </w:rPr>
        <w:t>39.</w:t>
      </w:r>
      <w:r>
        <w:rPr>
          <w:color w:val="000000"/>
          <w:lang w:val="sr-CS"/>
        </w:rPr>
        <w:t xml:space="preserve"> став (2) тачка </w:t>
      </w:r>
      <w:r>
        <w:rPr>
          <w:color w:val="000000"/>
          <w:lang w:val="sr-Latn-CS"/>
        </w:rPr>
        <w:t>14</w:t>
      </w:r>
      <w:r>
        <w:rPr>
          <w:color w:val="000000"/>
          <w:lang w:val="sr-CS"/>
        </w:rPr>
        <w:t xml:space="preserve">) Статута </w:t>
      </w:r>
      <w:r>
        <w:rPr>
          <w:color w:val="000000"/>
          <w:lang w:val="sr-Latn-CS"/>
        </w:rPr>
        <w:t>Г</w:t>
      </w:r>
      <w:r>
        <w:rPr>
          <w:color w:val="000000"/>
          <w:lang w:val="sr-CS"/>
        </w:rPr>
        <w:t>рада Бијељина („Службени гласник Града Бијељина“, број: 9/17), Скупштина Г</w:t>
      </w:r>
      <w:r>
        <w:rPr>
          <w:color w:val="000000"/>
        </w:rPr>
        <w:t>рада</w:t>
      </w:r>
      <w:r>
        <w:rPr>
          <w:color w:val="000000"/>
          <w:lang w:val="sr-CS"/>
        </w:rPr>
        <w:t xml:space="preserve"> Бијељина на 14. сједници одржаној дан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28. децембра 20</w:t>
      </w:r>
      <w:r>
        <w:rPr>
          <w:color w:val="000000"/>
        </w:rPr>
        <w:t>1</w:t>
      </w:r>
      <w:r>
        <w:rPr>
          <w:color w:val="000000"/>
          <w:lang w:val="sr-CS"/>
        </w:rPr>
        <w:t>7. године,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д о н о с и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О Д Л У К У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О ДАВАЊУ НА КОРИШЋЕЊЕ УДРУЖЕЊУ ВЕТЕРАНА „ГАРДА ПАНТЕРИ“ БИЈЕЉИНА НЕПОКРЕТНОСТИ У К.О. БИЈЕЉИНА СЕЛО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Овом Одлуком даје се на коришћење Удружењу ветерана „Гарда Пантери“ Бијељина, непокретност  означена  као: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ио к.ч. број 1471/1 зв. „Панђуша“, површине 126,48 м2 (који у нарави представља пословну зграду), уписана у Лист непокретности број 977, к.о. Бијељина Село у ком је општина Бијељина уписана са правом посједа са дијелом 1/1, а што одговара непокретности из зк.улошка број 938, к.о. Бијељина Село у ком је општина Бијељина уписана са правом располагања са дијелом 1/1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Као прилаз објекту користиће се дио к.п. 1471/1 к.о. Бијељина Село, и то од магистралног пута Тузла - Бијељина до објекта.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2.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CS"/>
        </w:rPr>
        <w:tab/>
        <w:t xml:space="preserve">Некпокретност из члана 1. ове Одлуке даје се на коришћење без накнаде на период од </w:t>
      </w:r>
      <w:r>
        <w:rPr>
          <w:b/>
          <w:color w:val="FF0000"/>
          <w:lang w:val="sr-CS"/>
        </w:rPr>
        <w:t xml:space="preserve">5 (пет) </w:t>
      </w:r>
      <w:r>
        <w:rPr>
          <w:color w:val="000000"/>
          <w:lang w:val="sr-CS"/>
        </w:rPr>
        <w:t xml:space="preserve">година Удружењу ветерана „Гарда Пантери“ Бијељина за  потребе удружења. 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/>
      </w:pPr>
      <w:r>
        <w:rPr>
          <w:color w:val="000000"/>
          <w:lang w:val="sr-Latn-CS"/>
        </w:rPr>
        <w:tab/>
      </w:r>
      <w:r>
        <w:rPr>
          <w:color w:val="000000"/>
          <w:lang w:val="sr-CS"/>
        </w:rPr>
        <w:t>Удружење ветерана „Гарда Пантери“ Бијељина је дужно да плаћа порез на додату вриједност (ПДВ) за пословну зграду, који износи мјесечно 110,27 КМ (словима:  стотину десет 27/100 конвертибилних марака)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3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Право коришћења предметне непокретности неће се књижити у катастарској и земљишно књижној евиденцији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4.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/>
      </w:pPr>
      <w:r>
        <w:rPr>
          <w:b/>
          <w:color w:val="000000"/>
          <w:lang w:val="sr-CS"/>
        </w:rPr>
        <w:tab/>
      </w:r>
      <w:r>
        <w:rPr>
          <w:color w:val="000000"/>
          <w:lang w:val="sr-CS"/>
        </w:rPr>
        <w:t>На основу ове Одлуке са Удружењем ветерана „Гарда Пантери“ Бијељина закључиће се Уговор којим ће се поред осталог утврдити начин и услови коришћења непокретности из члана 1. ове Одлук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5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Овлашћује се Градоначелник Града Бијељина да на основу ове Одлуке закључи Уговор о коришћењу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6.</w:t>
      </w:r>
    </w:p>
    <w:p>
      <w:pPr>
        <w:pStyle w:val="Normal"/>
        <w:ind w:firstLine="72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132/17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28. децембар 2017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/>
              <w:t>Славиша Марковић</w:t>
            </w:r>
            <w:r>
              <w:rPr>
                <w:lang w:val="sr-CS"/>
              </w:rPr>
              <w:t>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3:12:00Z</dcterms:created>
  <dc:creator>mbeslic</dc:creator>
  <dc:description/>
  <cp:keywords/>
  <dc:language>en-US</dc:language>
  <cp:lastModifiedBy>mpetrovic</cp:lastModifiedBy>
  <cp:lastPrinted>2017-12-28T14:38:00Z</cp:lastPrinted>
  <dcterms:modified xsi:type="dcterms:W3CDTF">2017-12-28T13:43:00Z</dcterms:modified>
  <cp:revision>11</cp:revision>
  <dc:subject/>
  <dc:title/>
</cp:coreProperties>
</file>