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Latn-CS"/>
        </w:rPr>
        <w:t>На основ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 39.</w:t>
      </w:r>
      <w:r>
        <w:rPr>
          <w:color w:val="000000"/>
          <w:lang w:val="sr-BA"/>
        </w:rPr>
        <w:t xml:space="preserve"> став (2) тачка 13) Закона о локалној самоуправи („Службени гласник Републике Српске“, број: 97/16), </w:t>
      </w:r>
      <w:r>
        <w:rPr>
          <w:color w:val="000000"/>
          <w:lang w:val="sr-CS"/>
        </w:rPr>
        <w:t xml:space="preserve">и члана </w:t>
      </w:r>
      <w:r>
        <w:rPr>
          <w:color w:val="000000"/>
          <w:lang w:val="sr-Latn-CS"/>
        </w:rPr>
        <w:t>39.</w:t>
      </w:r>
      <w:r>
        <w:rPr>
          <w:color w:val="000000"/>
          <w:lang w:val="sr-CS"/>
        </w:rPr>
        <w:t xml:space="preserve"> став (2) тачка </w:t>
      </w:r>
      <w:r>
        <w:rPr>
          <w:color w:val="000000"/>
          <w:lang w:val="sr-Latn-CS"/>
        </w:rPr>
        <w:t>14</w:t>
      </w:r>
      <w:r>
        <w:rPr>
          <w:color w:val="000000"/>
          <w:lang w:val="sr-CS"/>
        </w:rPr>
        <w:t xml:space="preserve">) Статута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>рада Бијељина („Службени гласник Града Бијељина“, број: 9/17), Скупштина Г</w:t>
      </w:r>
      <w:r>
        <w:rPr>
          <w:color w:val="000000"/>
        </w:rPr>
        <w:t>рада</w:t>
      </w:r>
      <w:r>
        <w:rPr>
          <w:color w:val="000000"/>
          <w:lang w:val="sr-CS"/>
        </w:rPr>
        <w:t xml:space="preserve"> Бијељина на 14. сједници одржаној д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28. децембра 20</w:t>
      </w:r>
      <w:r>
        <w:rPr>
          <w:color w:val="000000"/>
        </w:rPr>
        <w:t>1</w:t>
      </w:r>
      <w:r>
        <w:rPr>
          <w:color w:val="000000"/>
          <w:lang w:val="sr-CS"/>
        </w:rPr>
        <w:t>7. годин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донијела је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CS"/>
        </w:rPr>
      </w:pPr>
      <w:r>
        <w:rPr>
          <w:b/>
          <w:color w:val="000000"/>
          <w:sz w:val="28"/>
          <w:szCs w:val="28"/>
          <w:lang w:val="sr-CS"/>
        </w:rPr>
        <w:t>О Д Л  У  К У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ИЗМЈЕНИ ОДЛУКЕ О ДАВАЊУ НА КОРИШЋЕЊЕ ПРЕДУЗЕЋУ ЗА ЗАПОШЉАВАЊЕ ИНВАЛИДА „ПАТРИОТ“ ДОО БИЈЕЉИНА НЕКРЕТНИНА У К.О. БИЈЕЉИНА СЕЛО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 Одлуци о давању на коришћење Предузећу за запошљавање инвалида „Патриот“ д.о.о. Бијељина некретнина у к.о. Бијељина Село</w:t>
      </w:r>
      <w:r>
        <w:rPr>
          <w:b/>
          <w:color w:val="000000"/>
          <w:lang w:val="sr-CS"/>
        </w:rPr>
        <w:t xml:space="preserve">, </w:t>
      </w:r>
      <w:r>
        <w:rPr>
          <w:color w:val="000000"/>
          <w:lang w:val="sr-CS"/>
        </w:rPr>
        <w:t>број: 01-022-26/11 од 31. марта 2011. године, („Службени гласник Општине Бијељина“, број 6/11), члан 1. мијења се и гласи: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>Овом Одлуком даје се на коришћење Предузећу за запошљавање инвалида „Патриот“ д.о.о. Бијељина земљиште означено као: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ио к.ч. број 1471/1 зв. „Панђуша“, у нарави њива 6. класе површине 2.000 м2 на којој се налази помоћна пословна просторија површине 17,64 м2 уписана у Лист непокретности број 977, к.о. Бијељина Село у ком је општина Бијељина уписана са правом посједа са дијелом 1/1, а што одговара некретнинама из зк. улошка број 938, к.о. Бијељина Село у ком је општина Бијељина уписана са правом располагања са дијелом 1/1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узеће за запошљавање инвалида „Патриот“ Бијељина, сагласно је да се дио парцеле која му се даје на коришћење користи као прилаз (пјешице и колима), пословној згради површине 126,48 м2, саграђеној на к.п. 1471/1 к.о. Бијељина Село и то од магистралног пута Тузла - Бијељина до објекта.“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У осталом дијелу одлука остаје непромијењен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31/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8. децембар 2017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12:00Z</dcterms:created>
  <dc:creator>mbeslic</dc:creator>
  <dc:description/>
  <cp:keywords/>
  <dc:language>en-US</dc:language>
  <cp:lastModifiedBy>mpetrovic</cp:lastModifiedBy>
  <cp:lastPrinted>2017-12-28T14:35:00Z</cp:lastPrinted>
  <dcterms:modified xsi:type="dcterms:W3CDTF">2018-01-03T09:07:00Z</dcterms:modified>
  <cp:revision>9</cp:revision>
  <dc:subject/>
  <dc:title/>
</cp:coreProperties>
</file>