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 основу члана </w:t>
      </w:r>
      <w:r>
        <w:rPr/>
        <w:t>23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с</w:t>
      </w:r>
      <w:r>
        <w:rPr/>
        <w:t xml:space="preserve">тав </w:t>
      </w:r>
      <w:r>
        <w:rPr>
          <w:lang w:val="sr-BA"/>
        </w:rPr>
        <w:t>2. члана 53. став 1. и 2. члана 348. став 4. Закона о стварним правима („Службени гласник Републике Српске“, број: 124/08, 3/09, 58/09</w:t>
      </w:r>
      <w:r>
        <w:rPr/>
        <w:t>,</w:t>
      </w:r>
      <w:r>
        <w:rPr>
          <w:lang w:val="sr-BA"/>
        </w:rPr>
        <w:t xml:space="preserve"> 95/11</w:t>
      </w:r>
      <w:r>
        <w:rPr/>
        <w:t xml:space="preserve">, 60/15 </w:t>
      </w:r>
      <w:r>
        <w:rPr>
          <w:lang w:val="sr-CS"/>
        </w:rPr>
        <w:t>и 18/16</w:t>
      </w:r>
      <w:r>
        <w:rPr>
          <w:lang w:val="sr-BA"/>
        </w:rPr>
        <w:t>), члана 39. став (2) тачка 13) Закона о локалној самоуправи („Службени гласник Републике Српске“, број: 97/16), члана 3</w:t>
      </w:r>
      <w:r>
        <w:rPr/>
        <w:t>9</w:t>
      </w:r>
      <w:r>
        <w:rPr>
          <w:lang w:val="sr-CS"/>
        </w:rPr>
        <w:t>.</w:t>
      </w:r>
      <w:r>
        <w:rPr>
          <w:lang w:val="sr-BA"/>
        </w:rPr>
        <w:t xml:space="preserve"> став (2) тачка </w:t>
      </w:r>
      <w:r>
        <w:rPr/>
        <w:t>14</w:t>
      </w:r>
      <w:r>
        <w:rPr>
          <w:lang w:val="sr-BA"/>
        </w:rPr>
        <w:t>) Статута Града Бијељина („Службени гласник Града Бијељина“, број:</w:t>
      </w:r>
      <w:r>
        <w:rPr/>
        <w:t xml:space="preserve"> 9/17</w:t>
      </w:r>
      <w:r>
        <w:rPr>
          <w:lang w:val="sr-BA"/>
        </w:rPr>
        <w:t>), Скупштина Града Бијељина на 16. сједници одржаној дана 27. марта 201</w:t>
      </w:r>
      <w:r>
        <w:rPr/>
        <w:t>8</w:t>
      </w:r>
      <w:r>
        <w:rPr>
          <w:lang w:val="sr-BA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ЗАМЈЕНИ НЕПОКРЕТНОСТИ ИЗМЕЂУ ГРАДА БИЈЕЉИНА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ЛИЋ (СПАСОЈЕ) СЛАВК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замјена непокретности између Града Бијељина, с једне стране, и Илић (Спасоје) Славка, с друге стра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 Бијељина даје Илић (Спасоје) Славку у замјену своју непокретност означену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број 6326/1, зв. Читаоница, у нарави  пашњак 2. класе, површине 854 м2, уписана у посједовни лист број 1082 к.о. Бијељина 1, у ком је као посједник уписана Општина Бијељина са дијелом 1/1, а којој одговара непокретност означена као к.п. 6326/1, уписана у зк.ул. број 1068 к.о. Бијељина 1, у ком је уписан Града Бијељина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арцели коју Град Бијељина даје у замјену изградиће се објекат Српске православне црк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лић (Спасоје) Славко  даје Граду Бијељина у замјену своју непокретност означену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6302/3, зв. Луг, у нарави њива 6. класе, површине 1044 м2, уписана у лист непокретности број 5503 к.о. Бијељина 1, у ком је као посједник уписан Илић (Спасоје) Славко са дијелом 1/1, а којој одговара непокретност означена као к.п. 6302/3 уписана у зк.ул. број 7588 к.о. Бијељина 1, у ком је уписан Илић (Спасоје) Славко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налазу ЈП „Дирекција за развој и изградњу града“ д.о.о. Бијељина, предметне парцеле су у обухвату Ревизије и измјене Урбанистичког плана Града Бијељина („Службени гласник Града Бијељина“, број: 14/11), и намијењење су за породично становање и у околини су већином изграђени објекти те намјене и налазе се се у шестој стамбено-пословној зони Града Бијељина, у „Новом насељу“ Бијељина, с тим да је до к.п. 6302/3 обезбјеђен приступ макадамским, а до к.п. 6326/1 асфалтним путе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Одлуке Скупштине Града Бијељина о висини вриједности непокретности по зонама на територији Града Бијељина на дан 21.12.2017. године („Службени гласник Града Бијељина“, број 27/17), вриједност грађевинског земљишта у шестој стамбено-пословној зони износи 11,00 КМ/м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лазом ЈП „Дирекција за развој и изградњу града“ д.о.о. Бијељина број И-784/17 од 14.12.2017. године, и допуном налаза број И-97/18 од 1.3.2018. године, утврђено је д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вриједност непокретности означене као  к.п. 6302/3 износи 9,00 КМ/м2, што за површину од 1.044 м2 износи 9.396,00 КМ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вриједност непокретности означене као к.п. 6326/1  износи 11,00 КМ/м2, што за површину од 854 м2 износи 9.394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риједност непокретности које су предмет замјене су ист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О  замјени  непокретности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сачиниће  се посебан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b/>
          <w:lang w:val="sr-CS"/>
        </w:rPr>
        <w:t xml:space="preserve"> </w:t>
      </w:r>
      <w:r>
        <w:rPr>
          <w:lang w:val="sr-CS"/>
        </w:rPr>
        <w:t>Илић (Спасоје) Славк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, извршиће се</w:t>
      </w:r>
      <w:r>
        <w:rPr/>
        <w:t xml:space="preserve"> промјена</w:t>
      </w:r>
      <w:r>
        <w:rPr>
          <w:lang w:val="sr-CS"/>
        </w:rPr>
        <w:t xml:space="preserve"> уписаних права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: 01-022-24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, 27. март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/>
                <w:sz w:val="22"/>
                <w:szCs w:val="22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лавиша Марковић</w:t>
            </w:r>
            <w:r>
              <w:rPr>
                <w:sz w:val="22"/>
                <w:szCs w:val="22"/>
                <w:lang w:val="sr-CS"/>
              </w:rPr>
              <w:t>, с.р.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3:00Z</dcterms:created>
  <dc:creator>mbeslic</dc:creator>
  <dc:description/>
  <cp:keywords/>
  <dc:language>en-US</dc:language>
  <cp:lastModifiedBy>mpetrovic</cp:lastModifiedBy>
  <cp:lastPrinted>2018-03-27T13:34:00Z</cp:lastPrinted>
  <dcterms:modified xsi:type="dcterms:W3CDTF">2018-03-27T11:35:00Z</dcterms:modified>
  <cp:revision>5</cp:revision>
  <dc:subject/>
  <dc:title/>
</cp:coreProperties>
</file>