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CS"/>
        </w:rPr>
        <w:tab/>
        <w:t xml:space="preserve">На основу члана 39. став 2. тачка 34. Закона о локалној самоуправи ("Службени гласник Републике Српске", број: 97/16), члана 14. Закона о апотекарској дјелатности ("Службени гласник Републике Српске, број: 119/08, 1/12 и 33/14), члана </w:t>
      </w:r>
      <w:r>
        <w:rPr>
          <w:lang w:val="sr-Latn-CS"/>
        </w:rPr>
        <w:t xml:space="preserve">22. </w:t>
      </w:r>
      <w:r>
        <w:rPr>
          <w:lang w:val="sr-CS"/>
        </w:rPr>
        <w:t xml:space="preserve">и 23. Закона о систему јавних служби ("Службени гласник Републике Српске", број: 68/07, 109/12 и 44/16), члана 4. став 1. друга алинеја Закона о ликвидационом поступку ("Службени гласник Републике Српске", број: 64/02) и члана 39. став (2) тачка 37) Статута Града Бијељина ("Службени гласник Града Бијељина" број: 9/17), Скупштина Града Бијељина на 16. сједници одржаној дана 27. марта 2018. године донијела ј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РАДА И О ПОКРЕТАЊУ ЛИКВИДАЦИОНОГ ПОСТУПК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rFonts w:eastAsia="Times New Roman"/>
          <w:b/>
          <w:lang w:val="sr-CS"/>
        </w:rPr>
        <w:t xml:space="preserve"> </w:t>
      </w:r>
      <w:r>
        <w:rPr>
          <w:b/>
          <w:lang w:val="sr-CS"/>
        </w:rPr>
        <w:t>НАД ЈАВНОМ ЗДРАВСТВЕНОМ УСТАНОВОМ АПОТЕКА "СЕМБЕРИЈА" БИЈЕЉ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Престаје са радом Јавна здравствена установа Апотека "Семберија" Бијељина са сједиштем у Бијељини, улица Кнегиње Милице бр. 12. (у даљем тексту: ЈЗУ Апотека "Семберија" Бијељина), основана Одлуком Скупштине Града Бијељина бр. 01-022-36/17 од  09. марта 2017. године и која је уписана у регистар пословних субјеката који се води код Окружног привредног суда у Бијељини (МБС: 3-31, МБ: 01223364, ЈИБ: 4400412570009), због непостојања услова за обављање дјелатности установе а које обављање дјелатности је задовољено на рационалнији и економичнији  начин закључењем Уговора о међусобним правима и обавезама у преузимању послова ЈЗУ Апотека "Семберија" Бијељина који Уговор је закључен између  ЈЗУ Апотека "Семберија" Бијељина, ЗУ Апотека "</w:t>
      </w:r>
      <w:r>
        <w:rPr>
          <w:lang w:val="sr-Latn-CS"/>
        </w:rPr>
        <w:t xml:space="preserve">VIVAMEDIC" </w:t>
      </w:r>
      <w:r>
        <w:rPr>
          <w:lang w:val="sr-CS"/>
        </w:rPr>
        <w:t>Козлук и Града Бијељина и који је сачињен у форми нотарске исправе коју је сачинио нотар Душан Марјановић из Бијељине под бројем ОПУ 971/2017 од 07. јула 2017. године (у даљем тексту: Уговор)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лашћује се Весна Благојевић Мирковић, директор ЈЗУ Апотека "Семберија" Бијељина да, на основу ове одлуке, Окружном привредном суду у Бијељини поднесе приједлог за покретање ликвидационог поступка над ЈЗУ Апотека "Семберија" Бијељина, у складу са законом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едовне трошкове ликвидационог поступка сноси буџет Града Бијељина.</w:t>
      </w:r>
    </w:p>
    <w:p>
      <w:pPr>
        <w:pStyle w:val="Normal"/>
        <w:rPr/>
      </w:pPr>
      <w:r>
        <w:rPr>
          <w:lang w:val="sr-CS"/>
        </w:rPr>
        <w:tab/>
        <w:t>Све непредвиђене трошкове и обавезе који нису у вези са редовним трошковима ликвидационог поступка који се утврде у самом ликвидационом поступку, а нису били евидентирани приликом преузимања по Уговору, сносиће ЗУ "</w:t>
      </w:r>
      <w:r>
        <w:rPr>
          <w:lang w:val="sr-Latn-CS"/>
        </w:rPr>
        <w:t xml:space="preserve">VIVAMEDIC" </w:t>
      </w:r>
      <w:r>
        <w:rPr>
          <w:lang w:val="sr-CS"/>
        </w:rPr>
        <w:t>Козлук, у складу са чланом 10. став 2. Уговор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овину која преостане након окончања ликвидационог поступка преузеће Град Бијељи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Ова Одлука ступа на снагу осмог дана од дана објављивања у "Службеном гласнику Града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СКУПШТИНА ГРАДА БИЈЕЉИНА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sr-CS"/>
              </w:rPr>
              <w:t>Број: 01-022-16/18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Датум, 27. март 2018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4"/>
                <w:lang w:val="sr-Latn-CS" w:eastAsia="sr-Latn-CS"/>
              </w:rPr>
            </w:pPr>
            <w:r>
              <w:rPr>
                <w:rFonts w:cs="Calibri" w:ascii="Calibri" w:hAnsi="Calibri"/>
                <w:sz w:val="20"/>
                <w:szCs w:val="24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</w:rPr>
              <w:t>Славиша Марковић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4"/>
                <w:lang w:val="sr-Latn-CS" w:eastAsia="sr-Latn-CS"/>
              </w:rPr>
            </w:pPr>
            <w:r>
              <w:rPr>
                <w:rFonts w:cs="Calibri" w:ascii="Calibri" w:hAnsi="Calibri"/>
                <w:sz w:val="20"/>
                <w:szCs w:val="24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Calibri"/>
                <w:sz w:val="22"/>
                <w:szCs w:val="24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sz w:val="22"/>
                <w:szCs w:val="24"/>
                <w:lang w:val="sr-Latn-CS" w:eastAsia="sr-Latn-CS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7:25:00Z</dcterms:created>
  <dc:creator>Dragan Vujic</dc:creator>
  <dc:description/>
  <cp:keywords/>
  <dc:language>en-US</dc:language>
  <cp:lastModifiedBy>mpetrovic</cp:lastModifiedBy>
  <cp:lastPrinted>2018-03-27T14:01:00Z</cp:lastPrinted>
  <dcterms:modified xsi:type="dcterms:W3CDTF">2018-04-11T06:46:00Z</dcterms:modified>
  <cp:revision>19</cp:revision>
  <dc:subject/>
  <dc:title/>
</cp:coreProperties>
</file>