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22/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7. март 2018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28. Правилника о критеријумима и поступку за стипендирање студената и ученика, финансирање научноистраживачког рада и награђивање ученика и наставника (''Службени гласник града Бијељина'', број: 21/06, 27/07, 22/09 и 23/13) и члана 39. став 2. Статута Града Бијељина („Службени гласник Града Бијељина“, број: 9/17), Скупштина Града Бијељина 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6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7. марта </w:t>
      </w:r>
      <w:r>
        <w:rPr>
          <w:rFonts w:cs="Times New Roman" w:ascii="Times New Roman" w:hAnsi="Times New Roman"/>
          <w:sz w:val="24"/>
          <w:szCs w:val="24"/>
        </w:rPr>
        <w:t xml:space="preserve"> 2018. године, донијела је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ДВА ЧЛАНА ИЗ РЕДА ОДБОРНИКА У СКУПШТИНИ ГРАДА БИЈЕЉИНА У КОМИСИЈУ ЗА ПРОВОЂЕЊЕ КОНКУРСА ЗА ФИНАНСИРАЊЕ НАУЧНОИСТРАЖИВАЧКИХ РАД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У Комисију за провођење конкурса за финансирање научноистраживачких радова, испред Скупштине 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Бијељина именују с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CS"/>
        </w:rPr>
        <w:t>ТОМО КОВАЧЕВ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ИРОСЛАВ ЛАЗАРЕ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Ступањем на снагу овог Рјешења, престаје да важи Рјешење о именовању два члана из реда одборника у Скупштини града Бијељина у Комисију за провођење конкурса за финансирање научноистраживачких радова број: 01-111-161/17 од 21.04.2017. године (''Службени гласник Града Бијељина'', број: 9/17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ДОСТАВЉЕНО</w:t>
      </w:r>
      <w:r>
        <w:rPr>
          <w:rFonts w:cs="Times New Roman" w:ascii="Times New Roman" w:hAnsi="Times New Roman"/>
          <w:sz w:val="24"/>
          <w:szCs w:val="24"/>
          <w:lang w:val="sr-RS"/>
        </w:rPr>
        <w:t>:                                                                       П Р Е Д С Ј Е Д Н И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.Именованим,                                                            СКУПШТИНЕ ГРАДА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.Архи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 xml:space="preserve">                   Славиша Марковић, с.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sectPr>
      <w:type w:val="nextPage"/>
      <w:pgSz w:w="12240" w:h="158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9:21:00Z</dcterms:created>
  <dc:creator>Biljana Despotovic</dc:creator>
  <dc:description/>
  <cp:keywords/>
  <dc:language>en-US</dc:language>
  <cp:lastModifiedBy>mpetrovic</cp:lastModifiedBy>
  <cp:lastPrinted>2018-03-28T09:34:00Z</cp:lastPrinted>
  <dcterms:modified xsi:type="dcterms:W3CDTF">2018-03-28T07:35:00Z</dcterms:modified>
  <cp:revision>11</cp:revision>
  <dc:subject/>
  <dc:title/>
</cp:coreProperties>
</file>