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3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7. март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39. став 2. тачка 3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а 3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татута Јавног предузећа Регионална депонија ''Еко-деп'' д.о.о. Бијељина</w:t>
      </w:r>
      <w:r>
        <w:rPr>
          <w:rFonts w:cs="Times New Roman" w:ascii="Times New Roman" w:hAnsi="Times New Roman"/>
          <w:sz w:val="24"/>
          <w:szCs w:val="24"/>
        </w:rPr>
        <w:t xml:space="preserve">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7. март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ЕДСТАВНИКА ОСНИВАЧКОГ КАПИТАЛА ГРАДА БИЈЕЉИНА У СКУПШТИНИ ЈАВНОГ ПРЕДУЗЕЋА ''ЕКО-ДЕП'' Д.О.О.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1.Слободан Трифковић из Бијељине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''Еко-деп'' д.о.о. Бијељина, због истека манд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„Службени гласинк Републике Српске“, број: 97/16) прописано је да Скупштина оснива привредна друштва, установе и предузећа комуналних и других дјелатности за обављање послова од интереса за јединицу локалне самоуправе, којима управљ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9. став 2. тачка 3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„Службени гласник Града Бијељина“, број: 9/17) прописано да Скупштина оснива привредна друштва, установе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зећа комуналних и других дјелатности за обављ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 од интереса за Град, којима управља у склад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32. Статута Јавног предузећа Регионална депонија ''Еко-деп'' д.о.о. Бијељина прописано је да чланство у скупштини престаје истеком ман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Имајући у виду чињеницу да је Слободан Трифковић именован за представника оснивачког капитала града Бијељина у Скупштини Јавног предузећа ''Еко-деп'' д.о.о. Бијељина рјешењем Скупштине града Бијељина у претходном сазиву број 01-111-14/14 од 06.02.2014. године, да мандат траје четири године, те да је истекао временски период од четири године на који је именован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RS"/>
        </w:rPr>
        <w:t>: 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Именованом,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Арх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 Славиша Марковић,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5454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5454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ЕПУБЛИКА СРПСКА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4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7. март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39. став 2. тачка 34. Закона о локалној самоуправи (''Службени гласник Републике Српске'', број: 97/16), члана 39. став 2. тачка 37. Статута Града Бијељина („Службени гласник Града Бијељина“, број: 9/17) и члана 25. Статута Јавног предузећа Регионална депонија ''Еко-деп'' д.о.о. Бијељина, Скупштина Града Бијељина на 16. сједници одржаној дана 27. марта 2018. године,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ПРЕДСТАВНИКА ОСНИВАЧКОГ КАПИТАЛА ГРАДА БИЈЕЉИНА У СКУПШТИНИ ЈАВНОГ ПРЕДУЗЕЋА ''ЕКО-ДЕП'' Д.О.О.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1. Слободан Трифковић из Бијељине, именује се за представника оснивачког капитала Града Бијељина у Скупштини Јавног предузећа ''Еко-деп'' д.о.о.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4. Закона о локалној самоуправи („Службени гласинк Републике Српске“, број: 97/16) прописано је да Скупштина оснива привредна друштва, установе и предузећа комуналних и других дјелатности за обављање послова од интереса за јединицу локалне самоуправе, којима управља у складу са законом, док је одредбом члана 39. став 2. тачка 37. Статута Града Бијељина („Службени гласник Града Бијељина“, број: 9/17) прописано да Скупштина оснива привредна друштва, установе и предузећа комуналних и других дјелатности за обављање послова од интереса за Град, којима управља у складу са законом. Чланом 25. Статута Јавног предузећа Регионална депонија ''Еко-деп'' д.о.о. Бијељина прописано је да скупштина броји пет чланова од којих је по један из реда сваког од оснивача (став 1), те да оснивачи именују своје представнике у Скупштини предузећа по унапријед предвиђеној процедури (став 2)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RS"/>
        </w:rPr>
        <w:t>: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Именованом,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Арх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Славиша Марковић,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5454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545454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17:00Z</dcterms:created>
  <dc:creator>Biljana Despotovic</dc:creator>
  <dc:description/>
  <cp:keywords/>
  <dc:language>en-US</dc:language>
  <cp:lastModifiedBy>mpetrovic</cp:lastModifiedBy>
  <cp:lastPrinted>2018-03-28T09:21:00Z</cp:lastPrinted>
  <dcterms:modified xsi:type="dcterms:W3CDTF">2018-03-28T07:23:00Z</dcterms:modified>
  <cp:revision>23</cp:revision>
  <dc:subject/>
  <dc:title/>
</cp:coreProperties>
</file>