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„Службени гласинк Републике српске“, број: 97/16),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/17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у складу са Акционим планом о енергетској одрживости општине Бијељина који је усвојен Закључком Скупштине општине Бијељина број: 01-013-28-2/11 од 4. октобра 2011. године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7. март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>донијела</w:t>
      </w:r>
      <w:r>
        <w:rPr>
          <w:rFonts w:cs="Times New Roman" w:ascii="Times New Roman" w:hAnsi="Times New Roman"/>
          <w:sz w:val="24"/>
          <w:szCs w:val="24"/>
        </w:rPr>
        <w:t xml:space="preserve"> 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Р Ј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МЕНОВАЊУ ЧЛАНОВА ЕНЕРГЕТСКОГ САВЈ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sr-BA"/>
        </w:rPr>
        <w:t>лан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ћо Мићић, Градоначелник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лавиша Марковић, предсјеник Скупштин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ле Пејчић, шеф кабинета Градоначелник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аган Вујић, савјетник Градоначелника Града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кица Тодоровић, шеф Одсјека за ЛЕР и Е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гњен Гаврић, самостални стручни сарадник за управљање енергијо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мица Стојановић, начелник Одјељења за стамбено-комуналне послове и заштиту животне средин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адин Ракић, начелник Одјељења за просторно уређењ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мер ел Цхекх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челник Одјељења за друштвене дјелатност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тар Шкорић, </w:t>
      </w:r>
      <w:r>
        <w:rPr>
          <w:rFonts w:cs="Times New Roman" w:ascii="Times New Roman" w:hAnsi="Times New Roman"/>
          <w:sz w:val="24"/>
          <w:szCs w:val="24"/>
        </w:rPr>
        <w:t>шеф Одсјека заједничких послов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Ђорђо Вујановић, </w:t>
      </w:r>
      <w:r>
        <w:rPr>
          <w:rFonts w:cs="Times New Roman" w:ascii="Times New Roman" w:hAnsi="Times New Roman"/>
          <w:sz w:val="24"/>
          <w:szCs w:val="24"/>
        </w:rPr>
        <w:t>шеф Одсјека за јавне набавке, инвестиције и надзор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ладен Петровић, директор Ј.П. ''Дирекција за развој и изградњу града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Предраг Перковић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иректор </w:t>
      </w:r>
      <w:r>
        <w:rPr>
          <w:rFonts w:cs="Times New Roman" w:ascii="Times New Roman" w:hAnsi="Times New Roman"/>
          <w:bCs/>
          <w:sz w:val="24"/>
          <w:szCs w:val="24"/>
        </w:rPr>
        <w:t>А.Д. "Водовод и канализација"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агиша Марјановић, директор Ј.П. Регионална депонија ''Еко-деп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иленко Вићановић, директор А.Д. ''Комуналац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ладен Красавац, в.д. директор Ј.П. ''Градска топлана''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дељко Ћорић, директор 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П 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Електр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Бијељи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 а.д.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Бијељина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R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RS"/>
        </w:rPr>
        <w:t xml:space="preserve">Зоран Перић, извршни директор за техничке послов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ДП 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Електр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Бијељи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 а.д.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Бијељина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R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RS"/>
        </w:rPr>
        <w:t xml:space="preserve">Драган Илић, директор ''Бијељина гас''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.о.о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Ацо Пантић, генерални секретар Савеза општина и градова Републике Српск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осиљка Стојановић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одећи инжењер хемијске и еколошке лабораторије А.Д. ''РиТЕ'' Угљевик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асо Новаковић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Институт за примијењену геологију и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доинжењеринг д.о.о. „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ИПИ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Неђо Ђурић, Технички институт д.о.о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Снежана Јагодић Вујић, удружење ''Еко-пут''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шко Ђурић, предсједник Актива средњих школа регије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лица Перковић, предсједник Актива основних школа регије Бијељ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даци Савјета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учествује у изради појединачних акционих планова, иницирању израде конкретних пројеката, изради пројектних приједлога за провођење енергетске ефикасности, обновљивих извора енергије и заштите животне сред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 предлаже нове мјере за унапређење процеса имплементације ''Акционог плана о енерггетској одрживости општине Бијељина''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прати техничке и друге прописе и стандарде који се односе на унапређење енергетске ефикасности, обновљиве изворе енергије и заштиту животне сред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сарађује са финансијерима пројеката, донаторима и међународним институцијама из области енергетске ефикасности, обновљивих извора енергије и заштите животне сред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на годишњем нивоу врши праћење (мониторинг) оставривања  ''Акционог плана о енерггетској одрживости општине Бијељина'',на основу дефинисаних пројектних и програмских индикатора и плана имплементациј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у сарадњи са Одјељењима и Службама из чије области су пројекти, предлаже мјере у току спровођења активности  ''Акционог плана о енерггетској одрживости општине Бијељина'' и врши његово вреднова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разматра и друге приједлоге у циљу рационалнијег и ефикаснијег кориштења енергије на подручју Града Бијељ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једном годишње извјештава Градоначелника и Скупштину Града о својим активност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креира двогодишње извјештаје и даје их на приједлог Градоначелнику, који се према Споразуму Градоначелника ЕУ достављају Европској комисиј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Рјешењем ставља се ван снаге Рјешење број: 01-111-211/13 од 10.07.2013. године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6/1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''Службеном гласнику Града Бијељина''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: 01-111-21/18    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јељина,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тум, 27. март 2018. године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Славиша Марковић,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5454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  <w:lang w:val="sr-CS"/>
        </w:rPr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mjena liste struènjaka (1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2:00Z</dcterms:created>
  <dc:creator>Gavrić GO. Ognjen</dc:creator>
  <dc:description/>
  <cp:keywords/>
  <dc:language>en-US</dc:language>
  <cp:lastModifiedBy>mpetrovic</cp:lastModifiedBy>
  <cp:lastPrinted>2018-03-28T09:17:00Z</cp:lastPrinted>
  <dcterms:modified xsi:type="dcterms:W3CDTF">2018-03-28T07:18:00Z</dcterms:modified>
  <cp:revision>11</cp:revision>
  <dc:subject/>
  <dc:title/>
</cp:coreProperties>
</file>