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Latn-CS"/>
        </w:rPr>
        <w:t xml:space="preserve">На основу </w:t>
      </w:r>
      <w:r>
        <w:rPr>
          <w:color w:val="000000"/>
        </w:rPr>
        <w:t>члана 348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Закона о стварним правима („Службени гласник Републике Српске“, број: 124/08, 3/09</w:t>
      </w:r>
      <w:r>
        <w:rPr>
          <w:color w:val="000000"/>
        </w:rPr>
        <w:t xml:space="preserve">, </w:t>
      </w:r>
      <w:r>
        <w:rPr>
          <w:color w:val="000000"/>
          <w:lang w:val="sr-BA"/>
        </w:rPr>
        <w:t>58/09</w:t>
      </w:r>
      <w:r>
        <w:rPr>
          <w:color w:val="000000"/>
        </w:rPr>
        <w:t xml:space="preserve">, </w:t>
      </w:r>
      <w:r>
        <w:rPr>
          <w:color w:val="000000"/>
          <w:lang w:val="sr-BA"/>
        </w:rPr>
        <w:t>95/11</w:t>
      </w:r>
      <w:r>
        <w:rPr>
          <w:color w:val="000000"/>
        </w:rPr>
        <w:t xml:space="preserve">, 60/15 </w:t>
      </w:r>
      <w:r>
        <w:rPr>
          <w:color w:val="000000"/>
          <w:lang w:val="sr-CS"/>
        </w:rPr>
        <w:t>и 18/16</w:t>
      </w:r>
      <w:r>
        <w:rPr>
          <w:color w:val="000000"/>
          <w:lang w:val="sr-BA"/>
        </w:rPr>
        <w:t xml:space="preserve">),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39.</w:t>
      </w:r>
      <w:r>
        <w:rPr>
          <w:color w:val="000000"/>
          <w:lang w:val="sr-BA"/>
        </w:rPr>
        <w:t xml:space="preserve"> став (2) тачка 13) Закона о локалној самоуправи („Службени гласник Републике Српске“, број:  97/16), </w:t>
      </w:r>
      <w:r>
        <w:rPr>
          <w:color w:val="000000"/>
        </w:rPr>
        <w:t xml:space="preserve">члана </w:t>
      </w:r>
      <w:r>
        <w:rPr>
          <w:color w:val="000000"/>
          <w:lang w:val="sr-CS"/>
        </w:rPr>
        <w:t>5. став 1. тачка б) Правилника о поступку јавног конкурса за располагање непокретностима у својини Републике Српске и јединица локалне самоуправе („Сл</w:t>
      </w:r>
      <w:r>
        <w:rPr>
          <w:color w:val="000000"/>
        </w:rPr>
        <w:t xml:space="preserve">ужбени </w:t>
      </w:r>
      <w:r>
        <w:rPr>
          <w:color w:val="000000"/>
          <w:lang w:val="sr-CS"/>
        </w:rPr>
        <w:t>гласник Р</w:t>
      </w:r>
      <w:r>
        <w:rPr>
          <w:color w:val="000000"/>
        </w:rPr>
        <w:t xml:space="preserve">епублике </w:t>
      </w:r>
      <w:r>
        <w:rPr>
          <w:color w:val="000000"/>
          <w:lang w:val="sr-CS"/>
        </w:rPr>
        <w:t>С</w:t>
      </w:r>
      <w:r>
        <w:rPr>
          <w:color w:val="000000"/>
        </w:rPr>
        <w:t>рпске</w:t>
      </w:r>
      <w:r>
        <w:rPr>
          <w:color w:val="000000"/>
          <w:lang w:val="sr-CS"/>
        </w:rPr>
        <w:t>“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број: 20/12) и члана </w:t>
      </w:r>
      <w:r>
        <w:rPr>
          <w:color w:val="000000"/>
          <w:lang w:val="sr-Latn-CS"/>
        </w:rPr>
        <w:t>39.</w:t>
      </w:r>
      <w:r>
        <w:rPr>
          <w:color w:val="000000"/>
          <w:lang w:val="sr-CS"/>
        </w:rPr>
        <w:t xml:space="preserve"> став (2) тачка </w:t>
      </w:r>
      <w:r>
        <w:rPr>
          <w:color w:val="000000"/>
          <w:lang w:val="sr-Latn-CS"/>
        </w:rPr>
        <w:t>14</w:t>
      </w:r>
      <w:r>
        <w:rPr>
          <w:color w:val="000000"/>
          <w:lang w:val="sr-CS"/>
        </w:rPr>
        <w:t xml:space="preserve">) Статута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рада Бијељина („Службени гласник Града Бијељина“, број: 9/17), Скупштина Г</w:t>
      </w:r>
      <w:r>
        <w:rPr>
          <w:color w:val="000000"/>
        </w:rPr>
        <w:t>рада</w:t>
      </w:r>
      <w:r>
        <w:rPr>
          <w:color w:val="000000"/>
          <w:lang w:val="sr-CS"/>
        </w:rPr>
        <w:t xml:space="preserve"> Бијељина на 16. сједници одржаној д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27. марта 20</w:t>
      </w:r>
      <w:r>
        <w:rPr>
          <w:color w:val="000000"/>
        </w:rPr>
        <w:t>1</w:t>
      </w:r>
      <w:r>
        <w:rPr>
          <w:color w:val="000000"/>
          <w:lang w:val="sr-CS"/>
        </w:rPr>
        <w:t>8. годин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донијела је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О НАЧИНУ И УСЛОВИМА ЈАВНЕ ПРОДАЈЕ НЕПОКРЕТНОСТИ ОЗНАЧЕНЕ  КАО  К.П. БРОЈ 740/5 и 740/6  К.О. СУХО ПОЉЕ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од условима и на начин утврђе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значен</w:t>
      </w:r>
      <w:r>
        <w:rPr>
          <w:color w:val="000000"/>
          <w:lang w:val="sr-CS"/>
        </w:rPr>
        <w:t xml:space="preserve">а  </w:t>
      </w:r>
      <w:r>
        <w:rPr>
          <w:color w:val="000000"/>
        </w:rPr>
        <w:t>као</w:t>
      </w:r>
      <w:r>
        <w:rPr>
          <w:color w:val="000000"/>
          <w:lang w:val="sr-CS"/>
        </w:rPr>
        <w:t>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sr-CS"/>
        </w:rPr>
        <w:t>- к.п. број 740/5</w:t>
      </w:r>
      <w:r>
        <w:rPr>
          <w:color w:val="000000"/>
          <w:lang w:val="sr-CS"/>
        </w:rPr>
        <w:t xml:space="preserve"> зв. „Задружни дом“, по култури њива 5. класе, површине 500 м2, уписана у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посједовни лист број 1390 к.о. Сухо Поље, у ком је као посједник уписана Општина Бијељина са дијелом 1/1, а што одговара парцели број 740/5, зв. „Задружни дом“, по култури њива 5. класе, површине 500 м2, уписана у зк.ул. број 1291 к.о. Сухо Поље, у ком је уписана Општина Бијељина са правом својине 1/1;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-к.п. број 740/6,</w:t>
      </w:r>
      <w:r>
        <w:rPr>
          <w:color w:val="000000"/>
          <w:lang w:val="sr-CS"/>
        </w:rPr>
        <w:t xml:space="preserve"> зв. „Задружни дом“, по култури двориште, површине 450 м2, уписана у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посједовни лист број 1390 к.о. Сухо Поље, у ком је као посједник уписана Општина Бијељина са дијелом 1/1, а што одговара парцели број 740/6,  зв. „Задружни дом“, по култури двориште, површине 390 м2 и стамбена зграда површине 60 м2 (објекат не постоји на терену), уписана у зк.ул. број 1291 к.о. Сухо Поље, у ком је уписана Општина Бијељина са правом својине 1/1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дијелу к.п. 740/5 и 740/6 к.о. Сухо Поље, постоји дрвени монтажни објекат са старом брентом за резање трупаца која није у употреби, а објекат није евидентиран у јавним евиденцијама непокретности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Налазом  ЈП „Дирекција  за  изградњу  и  развој  града“ д.о.о. Бијељина  број И-662/17  од 23.10.2017. године  утврђено  је  да се предметне парцеле налазе у грађевинском реону к.о. Сухо Поље и да са западне стране граниче са к.п. 740/7 која је асфалтирани прилазни пут ширине 2,5 м од магистралног пута до к.п. 740/4 к.о. Сухо Поље. </w:t>
        <w:tab/>
        <w:t xml:space="preserve">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основу члана 14. Одлуке Скупштине Града Бијељина о висини вриједности непокретности по зонама на територији Града Бијељина на дан 31.12.2016. године („Службени гласник Града Бијељина“, број: 32/16), вриједност грађевинског земљишта у  ванстамбеној-пословној подзони 2  износи 10,15 КМ/м2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лазом ЈП „Дирекција за развој и изградњу града“ д.о.о. Бијељина број И-662/17 од 23.10.2017. године, утврђено је д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вриједност непокретности означене као  к.п. 740/5 износи 9,00 КМ/м2, што за површину од 500 м2 износи 4.500,00 КМ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вриједност непокретности означене као к.п. 740/6   износи 9,00 КМ/м2, што за површину од 450 м2 износи 4.05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Вриједност монтажног објекта, односно материјала који се може искористити, износи 1.478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упна процијењена вриједност непокретности из члана 1. ове Одлуке износи 10.028,00 К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За учешће у поступку лицитације учесници су дужни уплатити на  име  кауције износ од 10% од почетне продајне цијене непокретности, која износи за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к.п. 740/5 и 740/6 к.о. Сухо Поље, и монтажни објекат изграђен на обје парцеле 1.002,80 К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sr-CS"/>
        </w:rPr>
        <w:t>Уплата  се  врши  на  јединствен  рачун  трезора  Града  Бијељина  број 555-001-00777777-70  прије  почетка  лицитационог  поступка, а  доказ  о  извршеној  уплати  доставља  се  Комисији.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>
          <w:color w:val="000000"/>
        </w:rPr>
        <w:t xml:space="preserve">у року од </w:t>
      </w:r>
      <w:r>
        <w:rPr>
          <w:color w:val="000000"/>
          <w:lang w:val="sr-CS"/>
        </w:rPr>
        <w:t>15</w:t>
      </w:r>
      <w:r>
        <w:rPr>
          <w:color w:val="000000"/>
        </w:rPr>
        <w:t xml:space="preserve"> дана од дана </w:t>
      </w:r>
      <w:r>
        <w:rPr>
          <w:color w:val="000000"/>
          <w:lang w:val="sr-CS"/>
        </w:rPr>
        <w:t>потписивањ</w:t>
      </w:r>
      <w:r>
        <w:rPr>
          <w:color w:val="000000"/>
        </w:rPr>
        <w:t>а</w:t>
      </w:r>
      <w:r>
        <w:rPr>
          <w:color w:val="000000"/>
          <w:lang w:val="sr-CS"/>
        </w:rPr>
        <w:t xml:space="preserve"> уговора на жиро-рачун продавца, а предаја непокретности у посјед купцу извршиће се у року од 8 (осам) дана </w:t>
      </w:r>
      <w:r>
        <w:rPr>
          <w:color w:val="000000"/>
        </w:rPr>
        <w:t xml:space="preserve">по </w:t>
      </w:r>
      <w:r>
        <w:rPr>
          <w:color w:val="000000"/>
          <w:lang w:val="sr-CS"/>
        </w:rPr>
        <w:t>уплат</w:t>
      </w:r>
      <w:r>
        <w:rPr>
          <w:color w:val="000000"/>
        </w:rPr>
        <w:t>и</w:t>
      </w:r>
      <w:r>
        <w:rPr>
          <w:color w:val="000000"/>
          <w:lang w:val="sr-CS"/>
        </w:rPr>
        <w:t xml:space="preserve"> купопродајне цијене, о чему ће се сачинити записник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оступак лицитације непокретности у својини Града Бијељина спровешће Комисија за спровођење  јавног конкурса  за  продају, односно  оптерећење  правом  грађења  непокретности  у  својини  Града  Бијељин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Оглас за продају непокретности из члана 1. Одлуке објавиће се у дневном листу „Незавинсним новинама“, на огласној табли Градске  управе  града Бијељина и на  страницама  званичне  интернет  презентације Града  Бијељина.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лашћује се Градоначелник Града Бијељина да по завршетку 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Трошкове израде </w:t>
      </w:r>
      <w:r>
        <w:rPr>
          <w:color w:val="000000"/>
          <w:lang w:val="sr-CS"/>
        </w:rPr>
        <w:t xml:space="preserve">Уговора  о  купопродаји  у  форми </w:t>
      </w:r>
      <w:r>
        <w:rPr>
          <w:color w:val="000000"/>
        </w:rPr>
        <w:t xml:space="preserve">нотарске исправе </w:t>
      </w:r>
      <w:r>
        <w:rPr>
          <w:color w:val="000000"/>
          <w:lang w:val="sr-CS"/>
        </w:rPr>
        <w:t xml:space="preserve">као  и  трошкове  провођења  истог  </w:t>
      </w:r>
      <w:r>
        <w:rPr>
          <w:color w:val="000000"/>
        </w:rPr>
        <w:t>сноси купац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 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25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7. март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val="sr-Latn-CS" w:eastAsia="sr-Latn-CS"/>
              </w:rPr>
            </w:pPr>
            <w:r>
              <w:rPr>
                <w:rFonts w:eastAsia="Calibri" w:cs="Calibri" w:ascii="Calibri" w:hAnsi="Calibri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993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2:00Z</dcterms:created>
  <dc:creator>mbeslic</dc:creator>
  <dc:description/>
  <cp:keywords/>
  <dc:language>en-US</dc:language>
  <cp:lastModifiedBy>mpetrovic</cp:lastModifiedBy>
  <cp:lastPrinted>2018-04-11T08:48:00Z</cp:lastPrinted>
  <dcterms:modified xsi:type="dcterms:W3CDTF">2018-04-11T06:49:00Z</dcterms:modified>
  <cp:revision>8</cp:revision>
  <dc:subject/>
  <dc:title/>
</cp:coreProperties>
</file>