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На основу члана 30. Закона о локалној сма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09/05, 35/05 и 100/08) и члана 22. став 4. Правилника о примјен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кона о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порез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2011. 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ПУНИ ОДЛУКЕ О ДОДЈЕЛИ НА КОРИШЋЕЊЕ ПОСЛОВНИХ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ПРОСТОРА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i w:val="false"/>
          <w:em w:val="none"/>
          <w:lang w:val="sr-CS"/>
        </w:rPr>
        <w:t>БЕЗ НАКНАДЕ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 пословних простора без накнаде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5/10), у члану 2. иза става 1. додаје се став 1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кој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ласи: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Центар за социјални рад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ужан је да плаћа порез на додату вриједност (ПДВ) за предметни пословни простор у износу од 11,63КМ (словима: једанаест и 63/100КМ) мјесечно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е жена „Же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из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ањ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е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дужно је да плаћа ПДВ за предметн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ословн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и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росторе, који износи 15,98КМ (словима: петнаест и 98/100КМ) мјесечно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сновицу обрачунавања ПДВ-а представља мјесечна цијена закупнине, која за пословне просторе у Јањи, према Одлуци о утврђивању висине закупнине за пословне просторе у власништву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7/08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8/09 и 5/1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, износи 5,00КМ/м2 са ПДВ-ом.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01-022-94/1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ијељина, 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. октобар 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sectPr>
      <w:type w:val="nextPage"/>
      <w:pgSz w:w="12240" w:h="15840"/>
      <w:pgMar w:left="1260" w:right="1620" w:gutter="0" w:header="0" w:top="12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9:44:00Z</dcterms:created>
  <dc:creator>mmarjanovic</dc:creator>
  <dc:description/>
  <cp:keywords/>
  <dc:language>en-US</dc:language>
  <cp:lastModifiedBy>mpetrovic</cp:lastModifiedBy>
  <cp:lastPrinted>2011-10-05T13:06:00Z</cp:lastPrinted>
  <dcterms:modified xsi:type="dcterms:W3CDTF">2011-10-05T11:06:00Z</dcterms:modified>
  <cp:revision>28</cp:revision>
  <dc:subject/>
  <dc:title/>
</cp:coreProperties>
</file>