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BA"/>
        </w:rPr>
        <w:t xml:space="preserve">На  основу  члана 30. алинеја 11. Закона  о  локалној  самоуправи („Службени  гласник Републике Српске“, број: 101/04, 42/05 и 118/05), члана 348. став 1. Закона  о  стварним  правима („Службени  гласник  Републике  Српске“, број: 124/08, 3/09  и 58/09), члана 8. Правилника о  поступку јавног  надметања за продају грађевинског земљишта у  државној  својини („Службени гласник Републике  Српске“, број: 14/07), члана 8. Правилника  о  поступку  продаје непосредном  погодбом неизграђеног грађевинског  земљишта  у  државној  својини („Службени  гласник Републике  Српске“, број: 14/07) и  члана 35. алинеја 12. Статута  општине  Бијељина („Службени  гласник општине  Бијељина“, број: 5/05, 6/05 и 6/06), Скупштина  општине Бијељина  на  сједници  одржаној  дана 4. октобра 2011. године, донијела је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Р  Ј  Е  Ш  Е  Њ 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ИМЕНОВАЊУ  КОМИСИЈЕ ЗА  ПРОДАЈУ </w:t>
        <w:br/>
        <w:t xml:space="preserve">ГРАЂЕВИНСКОГ  ЗЕМЉИШТА  И СТАНОВА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У  Комисију  за спровођење  конкурса  за  продају грађевинског  земљишта у  државној  својини  путем  јавног  надметања-лицитације  и  непосредном  погодбом  и  станова, именују  се 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ОЛИВИЈА  ЈАКОВЉЕВИЋ-ТЕКИЋ - предсједник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ДРАГАНА  ПАВЛОВИЋ – замјеник предсједника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БОЈАНА  ВУЈОВИЋ - члан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АЛЕКСА ЂОКИЋ – замјеник члана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РАДА  РАДИВОЈЕВИЋ - члан</w:t>
      </w:r>
    </w:p>
    <w:p>
      <w:pPr>
        <w:pStyle w:val="Normal"/>
        <w:numPr>
          <w:ilvl w:val="0"/>
          <w:numId w:val="2"/>
        </w:numPr>
        <w:jc w:val="both"/>
        <w:rPr>
          <w:lang w:val="sr-BA"/>
        </w:rPr>
      </w:pPr>
      <w:r>
        <w:rPr>
          <w:lang w:val="sr-BA"/>
        </w:rPr>
        <w:t>ХЕРМИНА  ШУТАЛО - замјеник  чла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>
          <w:lang w:val="sr-BA"/>
        </w:rPr>
      </w:pPr>
      <w:r>
        <w:rPr>
          <w:lang w:val="sr-BA"/>
        </w:rPr>
        <w:t>Задаци  Комисије  регулисани  су одредбама  Закона о стварним правима, Закона о грађевинском  земљишту, Правилника о поступку јавног надметања  за  продају грађевинског  земљишта у  државној  својини  и Правилника о поступку продаје  непосредном  погодбом неизграђеног грађевинског  земљишта у  државној  својини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Комисија  се  именује  на  период  од (4) четири 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BA"/>
        </w:rPr>
        <w:t>Ово  Рјешење  ступа  на  снагу  даном  доношења, а  објавиће  се  у „Службеном 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  <w:t xml:space="preserve">                                 </w:t>
      </w:r>
      <w:r>
        <w:rPr>
          <w:lang w:val="sr-BA"/>
        </w:rPr>
        <w:t>СКУПШТИНА  ОПШТИНЕ  БИЈЕЉИНА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рој: 01-111-141 /11                                                           П Р Е Д С Ј Е Д Н И К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Б и ј е љ и н а,                                                     СКУПШТИНЕ  ОПШТИНЕ БИЈЕЉИНА</w:t>
      </w:r>
    </w:p>
    <w:p>
      <w:pPr>
        <w:pStyle w:val="Normal"/>
        <w:jc w:val="both"/>
        <w:rPr/>
      </w:pPr>
      <w:r>
        <w:rPr>
          <w:lang w:val="sr-BA"/>
        </w:rPr>
        <w:t xml:space="preserve">Датум, 4. октобар 2011. године                                                                            </w:t>
      </w:r>
    </w:p>
    <w:p>
      <w:pPr>
        <w:pStyle w:val="Normal"/>
        <w:ind w:left="3540" w:firstLine="708"/>
        <w:jc w:val="both"/>
        <w:rPr>
          <w:lang w:val="sr-BA"/>
        </w:rPr>
      </w:pPr>
      <w:r>
        <w:rPr>
          <w:lang w:val="sr-BA"/>
        </w:rPr>
        <w:t xml:space="preserve">                          </w:t>
      </w:r>
      <w:r>
        <w:rPr>
          <w:lang w:val="sr-BA"/>
        </w:rPr>
        <w:t>Драган  Ђурђевић, с.р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1906" w:h="16838"/>
      <w:pgMar w:left="1417" w:right="1417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8:00Z</dcterms:created>
  <dc:creator>mzuban</dc:creator>
  <dc:description/>
  <cp:keywords/>
  <dc:language>en-US</dc:language>
  <cp:lastModifiedBy>mpetrovic</cp:lastModifiedBy>
  <cp:lastPrinted>2011-10-05T14:59:00Z</cp:lastPrinted>
  <dcterms:modified xsi:type="dcterms:W3CDTF">2011-10-05T12:59:00Z</dcterms:modified>
  <cp:revision>8</cp:revision>
  <dc:subject/>
  <dc:title>                                                                                                          П  Р  И  Ј  Е  Д  Л  О  Г</dc:title>
</cp:coreProperties>
</file>