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6. и 38. Закона о уређењу простора и грађењу („Службени гласник Републике Српске“, број: 55/10) и члана 35. став 1. алинеја 6. Статута општине Бијељина („Службени гласник општине Бијељина“, број: 5/05, 6/05 и 6/06) и на основу Одлуке о приступању изради Регулационог плана „Индустријска зона 1“ у Бијељини, („Службени гласник општине Бијељина“, број: 4/08) и Одлуке о усвајању Ревизије и измјене Урбанистичког плана града Бијељина („Службени гласник општине Бијељина“, број: 14/11), Скупштина општине Бијељина на својој сједници одржаној дана 4. октобра 2011.године, донијела је</w:t>
      </w:r>
    </w:p>
    <w:p>
      <w:pPr>
        <w:pStyle w:val="Normal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center"/>
        <w:rPr>
          <w:color w:val="FF0000"/>
          <w:lang w:val="sr-BA"/>
        </w:rPr>
      </w:pPr>
      <w:r>
        <w:rPr>
          <w:color w:val="FF0000"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>О  Д  Л  У  К 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УТВРЂИВАЊУ НАЦРТА РЕГУЛАЦИОНОГ ПЛА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>ИНДУСТРИЈСКА ЗОНА 1“ У БИЈЕЉИНИ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Утврђује се Нацрт Регулационог плана „Индустријска зона 1“ у Бијељини, урађен од стране носиоца израде плана ЈП „Дирекција за изградњу и развој града“ Бијељина, септембра 2011. годин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Утврђени Нацрт Регулационог плана „Индустријска зона 1“ у Бијељини  садржи текстуални и графички ди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rPr/>
      </w:pPr>
      <w:r>
        <w:rPr>
          <w:b/>
          <w:lang w:val="sr-Latn-RS"/>
        </w:rPr>
        <w:t>Текстуални дио</w:t>
      </w:r>
      <w:r>
        <w:rPr>
          <w:lang w:val="sr-Latn-RS"/>
        </w:rPr>
        <w:t xml:space="preserve"> Нацрта Регулационог плана „Индустријска зона 1“ у Бијељини садржи дијелове (поглавља) и то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А – УВОДНИ ДИО – ПОДАЦИ О ПЛАНИРАЊУ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Б – АНАЛИЗА И ОЦЈЕНА СТАЊА УРЕЂЕЊА И КОРИШЋЕЊА ПРОСТОРА</w:t>
      </w:r>
    </w:p>
    <w:p>
      <w:pPr>
        <w:pStyle w:val="Normal"/>
        <w:ind w:left="1170" w:hanging="1170"/>
        <w:jc w:val="both"/>
        <w:rPr>
          <w:b/>
          <w:b/>
        </w:rPr>
      </w:pPr>
      <w:r>
        <w:rPr>
          <w:lang w:val="sr-Latn-RS"/>
        </w:rPr>
        <w:t xml:space="preserve">            </w:t>
      </w:r>
      <w:r>
        <w:rPr>
          <w:lang w:val="sr-Latn-RS"/>
        </w:rPr>
        <w:t xml:space="preserve">Ц – </w:t>
      </w:r>
      <w:r>
        <w:rPr/>
        <w:t>ОЦЈЕНА СТАЊА, ПРОБЛЕМИ СТАЊА И ЦИЉЕВИ ПРОСТОРНОГ      РАЗВОЈА ОБУХВАТА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Д – ПРОГРАМ (КОНЦЕПТ) РЕГУЛАЦИОНОГ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  <w:t>Е – ОДРЕДБЕ И СМЈЕРНИЦЕ ЗА СПРОВОЂЕЊЕ ПЛАНА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p>
      <w:pPr>
        <w:pStyle w:val="Normal"/>
        <w:ind w:firstLine="708"/>
        <w:rPr/>
      </w:pPr>
      <w:r>
        <w:rPr>
          <w:b/>
          <w:lang w:val="sr-Latn-RS"/>
        </w:rPr>
        <w:t>Графички дио</w:t>
      </w:r>
      <w:r>
        <w:rPr>
          <w:lang w:val="sr-Latn-RS"/>
        </w:rPr>
        <w:t xml:space="preserve"> Нацрта Регулационог плана „Индустријска зона 1“ Бијељина садржи графичке прилоге:</w:t>
      </w:r>
    </w:p>
    <w:p>
      <w:pPr>
        <w:pStyle w:val="Normal"/>
        <w:ind w:left="720" w:hanging="0"/>
        <w:rPr>
          <w:lang w:val="sr-Latn-RS"/>
        </w:rPr>
      </w:pPr>
      <w:r>
        <w:rPr>
          <w:lang w:val="sr-Latn-RS"/>
        </w:rPr>
      </w:r>
    </w:p>
    <w:tbl>
      <w:tblPr>
        <w:tblW w:w="8136" w:type="dxa"/>
        <w:jc w:val="left"/>
        <w:tblInd w:w="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6355"/>
        <w:gridCol w:w="1136"/>
      </w:tblGrid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Бр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зив прилог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Размјера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6355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sz w:val="10"/>
                <w:szCs w:val="10"/>
                <w:lang w:val="sr-Latn-RS"/>
              </w:rPr>
            </w:pPr>
            <w:r>
              <w:rPr>
                <w:sz w:val="10"/>
                <w:szCs w:val="10"/>
                <w:lang w:val="sr-Latn-RS"/>
              </w:rPr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Копија катастарског пла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2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вод из Ревизије и измјене Урбанистичког плана града Бијељине– Границе регулационих планов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/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3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вод из Ревизије и измјене Урбанистичког плана града Бијељине– План саобраћај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4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звод из Ревизије и измјене Урбанистичког плана града Бијељине– План намјене повр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snapToGrid w:val="false"/>
              <w:rPr>
                <w:lang w:val="sr-Latn-RS"/>
              </w:rPr>
            </w:pPr>
            <w:r>
              <w:rPr>
                <w:lang w:val="sr-Latn-RS"/>
              </w:rPr>
            </w:r>
          </w:p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5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Инжењерско-геолошка карт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2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6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Намјена и бонитет затечене физичке 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7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просторне организације – намјена површина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>
                <w:lang w:val="sr-Latn-RS"/>
              </w:rPr>
              <w:t>1 : 1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8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План саобраћајне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>
                <w:lang w:val="sr-Latn-RS"/>
              </w:rPr>
            </w:pPr>
            <w:r>
              <w:rPr>
                <w:lang w:val="sr-Latn-RS"/>
              </w:rPr>
              <w:t>1 : 10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парцелациј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  <w:tr>
        <w:trPr/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355" w:type="dxa"/>
            <w:tcBorders/>
          </w:tcPr>
          <w:p>
            <w:pPr>
              <w:pStyle w:val="Normal"/>
              <w:rPr/>
            </w:pPr>
            <w:r>
              <w:rPr/>
              <w:t>План комуналне инфраструктуре</w:t>
            </w:r>
          </w:p>
        </w:tc>
        <w:tc>
          <w:tcPr>
            <w:tcW w:w="1136" w:type="dxa"/>
            <w:tcBorders/>
          </w:tcPr>
          <w:p>
            <w:pPr>
              <w:pStyle w:val="Normal"/>
              <w:rPr/>
            </w:pPr>
            <w:r>
              <w:rPr/>
              <w:t>1 : 100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>
          <w:lang w:val="sr-BA"/>
        </w:rPr>
        <w:tab/>
      </w:r>
      <w:r>
        <w:rPr/>
        <w:t xml:space="preserve">Утврђени Нацрт </w:t>
      </w:r>
      <w:r>
        <w:rPr>
          <w:lang w:val="sr-BA"/>
        </w:rPr>
        <w:t xml:space="preserve">Регулационог плана „Индустријска зона 1“ у Бијељини, </w:t>
      </w:r>
      <w:r>
        <w:rPr/>
        <w:t xml:space="preserve"> биће изложен на јавни увид у просторијама Одјељења за просторно уређење Аминистративне службе општине Бијељна у трајању од 30 дана.</w:t>
      </w:r>
    </w:p>
    <w:p>
      <w:pPr>
        <w:pStyle w:val="Normal"/>
        <w:ind w:left="360" w:hanging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/>
      </w:pPr>
      <w:r>
        <w:rPr/>
        <w:tab/>
        <w:t xml:space="preserve">Носилац припреме плана, Одјељење за просторно уређење Административне службе општине Бијељина, обавијестиће јавност о мјесту, времену и начину излагања утврђеног Нацрта </w:t>
      </w:r>
      <w:r>
        <w:rPr>
          <w:lang w:val="sr-BA"/>
        </w:rPr>
        <w:t>Регулационог плана „Индустријска зона 1“ у Бијељини</w:t>
      </w:r>
      <w:r>
        <w:rPr/>
        <w:t>, путем огласа који ће се објавити у два средства јавног информисања најмање три пута, с тим да прву обавијест објави 15 дана прије почетка јавног увида, а друге двије два дана узастопно, непосредно пред почетак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lang w:val="sr-BA"/>
        </w:rPr>
        <w:tab/>
      </w:r>
      <w:r>
        <w:rPr>
          <w:color w:val="231F20"/>
        </w:rPr>
        <w:t>Обавијест из претходног члана треба да садржи мјесто, датум, почетак и трајање јавног увида, те рок у коме се могу послати приједлози, примједбе и мишљења на утврђени Нацрт документа.</w:t>
      </w:r>
    </w:p>
    <w:p>
      <w:pPr>
        <w:pStyle w:val="Normal"/>
        <w:jc w:val="both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ab/>
        <w:t>Носилац припреме плана обавезан је да на мјесту на којем је изложен утврђени Нацрт Ревизије и измјене Урбанистичког плана града Бијељина, обавијести јавност да се детаљније информације, објашњења и помоћ у формулисању примједби могу добити код носиоца припреме и носиоца израде документа.</w:t>
      </w:r>
    </w:p>
    <w:p>
      <w:pPr>
        <w:pStyle w:val="Normal"/>
        <w:jc w:val="both"/>
        <w:rPr>
          <w:color w:val="231F20"/>
          <w:lang w:val="sr-BA"/>
        </w:rPr>
      </w:pPr>
      <w:r>
        <w:rPr>
          <w:color w:val="231F20"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231F20"/>
        </w:rPr>
        <w:tab/>
        <w:t>Примједбе, приједлози и мишљења на утврђени Нацрт документа уписују се у свеску са нумерисаним странама, која ће се налазити у просторији у којој ће утврђени Нацрт бити изложен или се у писаној форми могу достављати носиоцу припреме, који је обавезан да их прослиједи носиоцу израде документа.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231F20"/>
        </w:rPr>
        <w:tab/>
        <w:t>Став носиоца израде плана о примједбама, приједлозима и мишљењима разматраће се на стручној расправи, која ће се организовати у року од 30 дана од дана затварања јавног увида, на коју ће се позвати представици носиоца припреме, носиоца израде и организација из члана 32. став 4. Закона о просторном уређењу и грађењу, те чланови савјета плана.</w:t>
      </w:r>
    </w:p>
    <w:p>
      <w:pPr>
        <w:pStyle w:val="Normal"/>
        <w:jc w:val="center"/>
        <w:rPr>
          <w:b/>
          <w:b/>
          <w:color w:val="000000"/>
          <w:lang w:val="sr-BA"/>
        </w:rPr>
      </w:pPr>
      <w:r>
        <w:rPr>
          <w:b/>
          <w:color w:val="000000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autoSpaceDE w:val="false"/>
        <w:rPr>
          <w:rFonts w:ascii="CirTimes;Arial" w:hAnsi="CirTimes;Arial" w:cs="CirTimes;Arial"/>
          <w:color w:val="231F20"/>
          <w:lang w:val="sr-BA"/>
        </w:rPr>
      </w:pPr>
      <w:r>
        <w:rPr>
          <w:rFonts w:cs="CirTimes;Arial" w:ascii="CirTimes;Arial" w:hAnsi="CirTimes;Arial"/>
          <w:color w:val="231F20"/>
          <w:lang w:val="sr-BA"/>
        </w:rPr>
      </w:r>
    </w:p>
    <w:p>
      <w:pPr>
        <w:pStyle w:val="Normal"/>
        <w:autoSpaceDE w:val="false"/>
        <w:jc w:val="both"/>
        <w:rPr/>
      </w:pPr>
      <w:r>
        <w:rPr>
          <w:color w:val="231F20"/>
        </w:rPr>
        <w:tab/>
        <w:t>Носилац припреме објавиће јавни позив за стручну расправу у најмање једном дневном листу доступном на територији цијеле Републике три дана прије и на дан одржавања расправе, на којој могу да присуствују сва заинтересована лица.</w:t>
      </w:r>
    </w:p>
    <w:p>
      <w:pPr>
        <w:pStyle w:val="Normal"/>
        <w:autoSpaceDE w:val="false"/>
        <w:rPr>
          <w:color w:val="231F20"/>
        </w:rPr>
      </w:pPr>
      <w:r>
        <w:rPr>
          <w:color w:val="231F20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autoSpaceDE w:val="false"/>
        <w:jc w:val="both"/>
        <w:rPr>
          <w:color w:val="231F20"/>
        </w:rPr>
      </w:pPr>
      <w:r>
        <w:rPr>
          <w:color w:val="231F20"/>
        </w:rPr>
        <w:tab/>
        <w:t>Ова Одлука ступа на снагу осмог дана од дана објављивања у ,,Службеном гласнику општине Бијељина“.</w:t>
      </w:r>
    </w:p>
    <w:p>
      <w:pPr>
        <w:pStyle w:val="Normal"/>
        <w:autoSpaceDE w:val="false"/>
        <w:rPr>
          <w:rFonts w:ascii="CirTimes;Arial" w:hAnsi="CirTimes;Arial" w:cs="CirTimes;Arial"/>
          <w:color w:val="000000"/>
        </w:rPr>
      </w:pPr>
      <w:r>
        <w:rPr>
          <w:rFonts w:cs="CirTimes;Arial" w:ascii="CirTimes;Arial" w:hAnsi="CirTimes;Arial"/>
          <w:color w:val="231F20"/>
        </w:rPr>
        <w:t>.</w:t>
      </w:r>
    </w:p>
    <w:p>
      <w:pPr>
        <w:pStyle w:val="Normal"/>
        <w:jc w:val="center"/>
        <w:rPr>
          <w:rFonts w:ascii="CirTimes;Arial" w:hAnsi="CirTimes;Arial" w:cs="CirTimes;Arial"/>
          <w:b/>
          <w:b/>
          <w:color w:val="000000"/>
          <w:lang w:val="sr-BA"/>
        </w:rPr>
      </w:pPr>
      <w:r>
        <w:rPr>
          <w:rFonts w:cs="CirTimes;Arial" w:ascii="CirTimes;Arial" w:hAnsi="CirTimes;Arial"/>
          <w:b/>
          <w:color w:val="000000"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83/11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4. октобар 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irTimes">
    <w:altName w:val="Arial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3:00Z</dcterms:created>
  <dc:creator>odragutinovic</dc:creator>
  <dc:description/>
  <cp:keywords/>
  <dc:language>en-US</dc:language>
  <cp:lastModifiedBy>mpetrovic</cp:lastModifiedBy>
  <cp:lastPrinted>2011-10-05T14:33:00Z</cp:lastPrinted>
  <dcterms:modified xsi:type="dcterms:W3CDTF">2011-10-05T12:33:00Z</dcterms:modified>
  <cp:revision>7</cp:revision>
  <dc:subject/>
  <dc:title>                   </dc:title>
</cp:coreProperties>
</file>