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8., 29. и 30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4. октобра 2011. године,            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 ПРИСТУПАЊУ ИЗРАДИ ПЛАНА ПАРЦЕЛАЦИЈЕ „НОВО ГРАДСКО ГРОБЉЕ“ У БИЈЕЉИНИ НА ЛОКАЛИТЕТУ ХАСЕ-БРИЈЕСНИЦ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Плана парцелације „Ново градско гробље“ у Бијељини на локалитету Хасе-Бријесниц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</w:r>
      <w:r>
        <w:rPr>
          <w:lang w:val="sr-CS"/>
        </w:rPr>
        <w:t>Граница обухвата почиње од сјеверозападног угла катастарске парцеле број 848/1, КО Хасе-Бријесница, иде у правцу сјевероистока сјеверозападном границом парцеле број 848/1 и дијелом сјеверозападном границом парцеле број 848/2 укупне дужине око 210</w:t>
      </w:r>
      <w:r>
        <w:rPr/>
        <w:t xml:space="preserve">m. </w:t>
      </w:r>
      <w:r>
        <w:rPr>
          <w:lang w:val="sr-CS"/>
        </w:rPr>
        <w:t>Одатле граница благо повија у правцу сјевероистока сјеверозападним границама катастарских парцела</w:t>
      </w:r>
      <w:r>
        <w:rPr>
          <w:lang w:val="sr-BA"/>
        </w:rPr>
        <w:t xml:space="preserve"> </w:t>
      </w:r>
      <w:r>
        <w:rPr>
          <w:lang w:val="sr-CS"/>
        </w:rPr>
        <w:t>837;</w:t>
      </w:r>
      <w:r>
        <w:rPr>
          <w:lang w:val="sr-BA"/>
        </w:rPr>
        <w:t xml:space="preserve"> </w:t>
      </w:r>
      <w:r>
        <w:rPr>
          <w:lang w:val="sr-CS"/>
        </w:rPr>
        <w:t>838;</w:t>
      </w:r>
      <w:r>
        <w:rPr>
          <w:lang w:val="sr-BA"/>
        </w:rPr>
        <w:t xml:space="preserve"> </w:t>
      </w:r>
      <w:r>
        <w:rPr>
          <w:lang w:val="sr-CS"/>
        </w:rPr>
        <w:t>839;</w:t>
      </w:r>
      <w:r>
        <w:rPr>
          <w:lang w:val="sr-BA"/>
        </w:rPr>
        <w:t xml:space="preserve"> </w:t>
      </w:r>
      <w:r>
        <w:rPr>
          <w:lang w:val="sr-CS"/>
        </w:rPr>
        <w:t>840;</w:t>
      </w:r>
      <w:r>
        <w:rPr>
          <w:lang w:val="sr-BA"/>
        </w:rPr>
        <w:t xml:space="preserve"> </w:t>
      </w:r>
      <w:r>
        <w:rPr>
          <w:lang w:val="sr-CS"/>
        </w:rPr>
        <w:t>841;</w:t>
      </w:r>
      <w:r>
        <w:rPr>
          <w:lang w:val="sr-BA"/>
        </w:rPr>
        <w:t xml:space="preserve"> </w:t>
      </w:r>
      <w:r>
        <w:rPr>
          <w:lang w:val="sr-CS"/>
        </w:rPr>
        <w:t>(пресјеца парцелу 843-пут)</w:t>
      </w:r>
      <w:r>
        <w:rPr>
          <w:lang w:val="sr-BA"/>
        </w:rPr>
        <w:t xml:space="preserve"> </w:t>
      </w:r>
      <w:r>
        <w:rPr>
          <w:lang w:val="sr-CS"/>
        </w:rPr>
        <w:t>824;822</w:t>
      </w:r>
      <w:r>
        <w:rPr>
          <w:lang w:val="sr-BA"/>
        </w:rPr>
        <w:t xml:space="preserve"> </w:t>
      </w:r>
      <w:r>
        <w:rPr>
          <w:lang w:val="sr-CS"/>
        </w:rPr>
        <w:t>(сјевероисточне међе парцела 842;823) у дужини око 39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иде у правцу сјевероистока сјеверозападном границом парцеле број 822</w:t>
      </w:r>
      <w:r>
        <w:rPr>
          <w:lang w:val="sr-BA"/>
        </w:rPr>
        <w:t xml:space="preserve"> </w:t>
      </w:r>
      <w:r>
        <w:rPr>
          <w:lang w:val="sr-CS"/>
        </w:rPr>
        <w:t>(ивица пута –</w:t>
      </w:r>
      <w:r>
        <w:rPr>
          <w:lang w:val="sr-BA"/>
        </w:rPr>
        <w:t xml:space="preserve"> </w:t>
      </w:r>
      <w:r>
        <w:rPr>
          <w:lang w:val="sr-CS"/>
        </w:rPr>
        <w:t>катастарска парцела број 816) у дужини од око 4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југоистока  сјевероисточном границом парцеле број 822</w:t>
      </w:r>
      <w:r>
        <w:rPr>
          <w:lang w:val="sr-BA"/>
        </w:rPr>
        <w:t xml:space="preserve"> </w:t>
      </w:r>
      <w:r>
        <w:rPr>
          <w:lang w:val="sr-CS"/>
        </w:rPr>
        <w:t>(југозападна граница парцеле број 825) у дужини од око 7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оистока сјеверозападном границом парцела број 825 и 829 у дужини од око 10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озапада југозападном границом парцеле број 828</w:t>
      </w:r>
      <w:r>
        <w:rPr>
          <w:lang w:val="sr-BA"/>
        </w:rPr>
        <w:t xml:space="preserve"> </w:t>
      </w:r>
      <w:r>
        <w:rPr>
          <w:lang w:val="sr-CS"/>
        </w:rPr>
        <w:t>(сјевероисточна граница парцеле број 826) у дужини од око 2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оистока сјеверозападном границом парцеле број 828</w:t>
      </w:r>
      <w:r>
        <w:rPr>
          <w:lang w:val="sr-BA"/>
        </w:rPr>
        <w:t xml:space="preserve"> </w:t>
      </w:r>
      <w:r>
        <w:rPr>
          <w:lang w:val="sr-CS"/>
        </w:rPr>
        <w:t>(дио југозапдне границе парцеле број 826) у дужини од око 6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југоистока сјевероисточном границом парцеле број 828, пресјеца парцелу број 843-пут, у дужини од око 145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оистока дијелом сјеверозападне границе парцеле број 830 у дужини од око 3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Даље граница благо повија у правцу </w:t>
      </w:r>
      <w:r>
        <w:rPr>
          <w:lang w:val="sr-BA"/>
        </w:rPr>
        <w:t>ј</w:t>
      </w:r>
      <w:r>
        <w:rPr>
          <w:lang w:val="sr-CS"/>
        </w:rPr>
        <w:t>угозапада источном границом парцела број 830;831;832;833;835;836;852;848/3;853;854;855;857/2 у дужини од око 57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благо повија у правцу сјеверозапада југозападном границом парцела 857/2;858</w:t>
      </w:r>
      <w:r>
        <w:rPr>
          <w:lang w:val="sr-BA"/>
        </w:rPr>
        <w:t xml:space="preserve"> </w:t>
      </w:r>
      <w:r>
        <w:rPr>
          <w:lang w:val="sr-CS"/>
        </w:rPr>
        <w:t>(сјевероисточна граница парцела 859;869/1,858) у дужини од око 21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благо повија у правцу сјевероистока сјеверозападном границом парцела 858;857/2 у дужини од око 7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југоистока сјевероисточном границом парцеле број 857/2 у дужини од око 45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а западном границом парцеле број 855 у дужини од око 60</w:t>
      </w:r>
      <w:r>
        <w:rPr/>
        <w:t>m</w:t>
      </w:r>
      <w:r>
        <w:rPr>
          <w:lang w:val="sr-CS"/>
        </w:rPr>
        <w:t>.</w:t>
      </w:r>
      <w:r>
        <w:rPr>
          <w:lang w:val="en-US"/>
        </w:rPr>
        <w:t xml:space="preserve"> </w:t>
      </w:r>
      <w:r>
        <w:rPr>
          <w:lang w:val="sr-CS"/>
        </w:rPr>
        <w:t>Даље граница иде у правцу запада јижном границом парцела 854;851;848/1 у дужини од око 250</w:t>
      </w:r>
      <w:r>
        <w:rPr/>
        <w:t>m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Даље граница иде у правцу сјеверозапада југозападном границом парцеле број 848/1, у дужини од око 130</w:t>
      </w:r>
      <w:r>
        <w:rPr/>
        <w:t>m</w:t>
      </w:r>
      <w:r>
        <w:rPr>
          <w:lang w:val="sr-CS"/>
        </w:rPr>
        <w:t>, до сјеверозападног угла катастарске парцеле 848/1 КО Хасе-Бријесница , гдје је започет опис границе обухват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Плана парцелације „Ново градско гробље“ у Бијељини на локалитету Хасе-Бријесница износи 18,13 ха (осамнаест хектара и тринаест ари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 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Плана парцелације „Ново градско гробље“ у Бијељини на локалитету Хасе-Бријесница, израђује носилац припреме плана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Плана парцелације „Ново градско гробље“ у Бијељини на локалитету Хасе-Бријесниц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>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 xml:space="preserve">План парцелације „Ново градско гробље“ у Бијељини на локалитету Хасе-Бријесница,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Плана парцелације „Ново градско гробље“ у Бијељини на локалитету Хасе-Бријесница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Плана парцелације „Ново градско гробље“ у Бијељини на локалитету Хасе-Бријесница обавиће се јавни увид у трајању од 30 дана. 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Плана парцелације „Ново градско гробље“ у Бијељини на локалитету Хасе-Бријесница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/>
        <w:t>Носилац припреме Плана парцелације</w:t>
      </w:r>
      <w:r>
        <w:rPr>
          <w:b/>
        </w:rPr>
        <w:t xml:space="preserve">, </w:t>
      </w:r>
      <w:r>
        <w:rPr/>
        <w:t>након одржаног јавног увида и стручне расправе, утврђује Приједлог Плана парцелације „Ново градско гробље“ у Бијељини на локалитету Хасе-Бријесница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Носилац припреме Плана парцелације „Ново градско гробље“ у Бијељини на локалитету Хасе-Бријесница 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Плана парцелације „Ново градско гробље“ у Бијељини на локалитету Хасе-Бријесниц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Плана парцелације „Ново градско гробље“ у Бијељини на локалитету Хасе-Бријесница, обезбијеђена су из буџета општине Бијељина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b/>
          <w:lang w:val="sr-BA"/>
        </w:rPr>
        <w:t xml:space="preserve">      </w:t>
      </w:r>
      <w:r>
        <w:rPr>
          <w:lang w:val="sr-BA"/>
        </w:rPr>
        <w:t>Члан 1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 01-022-82/11  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4. окто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3:00Z</dcterms:created>
  <dc:creator>odragutinovic</dc:creator>
  <dc:description/>
  <cp:keywords/>
  <dc:language>en-US</dc:language>
  <cp:lastModifiedBy>mpetrovic</cp:lastModifiedBy>
  <cp:lastPrinted>2011-10-05T14:34:00Z</cp:lastPrinted>
  <dcterms:modified xsi:type="dcterms:W3CDTF">2011-10-05T12:35:00Z</dcterms:modified>
  <cp:revision>10</cp:revision>
  <dc:subject/>
  <dc:title/>
</cp:coreProperties>
</file>