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Latn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em w:val="none"/>
        </w:rPr>
        <w:t>порез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2011.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године,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 Л У К 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>О ДОПУНИ ОДЛУКЕ О ДОДЈЕЛИ НА КОРИШЋЕЊЕ ПОСЛОВН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ОГ 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ПРОСТОРА БЕЗ НАКНАДЕ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ОПШТИНСКОМ  УДРУЖЕЊУ 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  <w:t>ПЕНЗИОНЕРА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 Одлуци о додјели на коришћење пословн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г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остора без накнаде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пштинском  удружењу пензионера  Бијељина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 14/20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), у члану 2. иза ста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. додаје се став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3.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ласи: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Општинско  удружење  пензионера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Бијељин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уж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н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је да плаћа порез на додату вриједност (ПДВ) за предметни пословни простор у износу од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7,95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КМ 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четердесетседам КМ и 95/10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мјесечно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сновицу обрачунавања ПДВ-а представља мјесечна цијена закупнине, која за пословне просторе у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Дворовима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рема Одлуци о утврђивању висине закупнине за пословне просторе у власништву општине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,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37/08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8/09 и 5/10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>за  пословне  просторе  који  се  налазе  у  Дворовима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,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5,00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М/м2 са ПДВ-ом.“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ОПШТИНЕ БИЈЕЉИНА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99/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11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ијељина,     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 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 </w:t>
      </w:r>
    </w:p>
    <w:p>
      <w:pPr>
        <w:pStyle w:val="Normal"/>
        <w:ind w:left="5664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ћ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 с.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1906" w:h="16838"/>
      <w:pgMar w:left="1417" w:right="128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5:00Z</dcterms:created>
  <dc:creator>mzuban</dc:creator>
  <dc:description/>
  <cp:keywords/>
  <dc:language>en-US</dc:language>
  <cp:lastModifiedBy>mpetrovic</cp:lastModifiedBy>
  <cp:lastPrinted>2011-10-05T12:35:00Z</cp:lastPrinted>
  <dcterms:modified xsi:type="dcterms:W3CDTF">2011-10-05T10:35:00Z</dcterms:modified>
  <cp:revision>7</cp:revision>
  <dc:subject/>
  <dc:title>                                                                                                                       П Р И Ј Е Д Л О Г</dc:title>
</cp:coreProperties>
</file>