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ab/>
        <w:t xml:space="preserve">На основу члана 30. Закона о локалној самоуправи („Службени гласник Републике Српске“, број: 101/04, 42/05 и 118/05), члана 35. Статута општине  Бијељина („Службени гласник општине Бијељина“, број: 5/05, 6/05 и 6/06), члана 20. став 8. Закона о порезу на додату вриједност („Службени гласник Републике Српске“, број: 9/05, 35/05 и 100/08) и члана 22. став 4. Правилника о примјен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Закона о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порез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на додату вриједност („Службени гласник Републике Српске“, број: 93/05, 21/06, 60/06, 06/07, 100/07, 35/08 и 65/10), Скупштина општине Бијељина на сједници одржаној дана 4. октобра 2011. године, донијела је        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 Д  Л  У  К 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О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 xml:space="preserve">ИЗМЈЕНИ  И  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 xml:space="preserve">ДОПУНИ ОДЛУКЕ О ДОДЈЕЛИ НА КОРИШЋЕЊЕ 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i w:val="false"/>
          <w:sz w:val="22"/>
          <w:szCs w:val="22"/>
          <w:em w:val="none"/>
          <w:lang w:val="sr-BA"/>
        </w:rPr>
        <w:t>П</w:t>
      </w:r>
      <w:r>
        <w:rPr>
          <w:rFonts w:cs="Times New Roman" w:ascii="Times New Roman" w:hAnsi="Times New Roman"/>
          <w:i w:val="false"/>
          <w:sz w:val="22"/>
          <w:szCs w:val="22"/>
          <w:em w:val="none"/>
          <w:lang w:val="sr-CS"/>
        </w:rPr>
        <w:t>ОСЛОВНОГ ПРОСТОРА БЕЗ НАКНАД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Члан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У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>О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длуци о додјели на коришћење пословн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 xml:space="preserve">их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простор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без  накнаде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: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23/09)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у  члану 1. став 1. тачка 2.  умјесто  броја  „46„  треба  да  стоји  број „30“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>Члан 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У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члану 2. иза става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 xml:space="preserve">1.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додаје се став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 xml:space="preserve"> 2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кој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гласи: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ab/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 xml:space="preserve"> -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Удружење слијепих и слабовидих регије Бијељина,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дужно је да плаћа порез на додату вриједност (ПДВ) за предметни пословни простор, који износи 52,31КМ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мјесечно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(словима: педесетдва и 31/100КМ) 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Удружење глувих и наглувих регије Бијељина дужно је да плаћа ПДВ за предметни пословни простор, у износу од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65,38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КМ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мјесечно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(словима: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шездесетпет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и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38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/100КМ) ;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  <w:t xml:space="preserve">-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Друштво добровољних давалаца крви „Здравље“, Бијељина дужно је да плаћа ПДВ за предметни пословни простор, у износу од 158,67КМ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мјесечно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(словима: стопедесетосам и 67/100КМ) 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Основицу за обрачунавање износа ПДВ-а, представља мјесечна цијена закупнине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са ПДВ-ом, која према Одлуци о утврђивању висине закупнине за пословне просторе у власништву општине Бијељина („Службени гласник општине Бијељина“, број: 37/08, 8/09 и 5/10)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износи за Удружење слијепих и сл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бовидих регије Бијељина и Удружење глувих и наглувих регије Бијељин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15 КМ/м2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, а за Друштво добровољних давалаца крви „Здравље“, Бијељина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12 КМ/м2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.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“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Члан  3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СКУПШТИНА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Број: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01-022-95/11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П Р Е Д С Ј Е Д Н И К 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Бијељина,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СКУПШТИНЕ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sz w:val="22"/>
          <w:szCs w:val="22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Датум: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4. октобар 2011. године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 xml:space="preserve">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CS"/>
        </w:rPr>
        <w:t>Драган Ђурђевић</w:t>
      </w:r>
      <w:r>
        <w:rPr>
          <w:rFonts w:cs="Times New Roman" w:ascii="Times New Roman" w:hAnsi="Times New Roman"/>
          <w:b w:val="false"/>
          <w:i w:val="false"/>
          <w:sz w:val="22"/>
          <w:szCs w:val="22"/>
          <w:em w:val="none"/>
          <w:lang w:val="sr-BA"/>
        </w:rPr>
        <w:t xml:space="preserve">, с.р. </w:t>
      </w:r>
    </w:p>
    <w:sectPr>
      <w:type w:val="nextPage"/>
      <w:pgSz w:w="12240" w:h="15840"/>
      <w:pgMar w:left="1440" w:right="1260" w:gutter="0" w:header="0" w:top="89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6:00Z</dcterms:created>
  <dc:creator>mmarjanovic</dc:creator>
  <dc:description/>
  <cp:keywords/>
  <dc:language>en-US</dc:language>
  <cp:lastModifiedBy>mpetrovic</cp:lastModifiedBy>
  <cp:lastPrinted>2011-10-05T13:01:00Z</cp:lastPrinted>
  <dcterms:modified xsi:type="dcterms:W3CDTF">2011-10-05T11:02:00Z</dcterms:modified>
  <cp:revision>8</cp:revision>
  <dc:subject/>
  <dc:title>                                                                                                      П Р И Ј Е Д Л О Г          </dc:title>
</cp:coreProperties>
</file>