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u w:val="single"/>
        </w:rPr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jc w:val="both"/>
        <w:rPr>
          <w:lang w:val="sr-CS"/>
        </w:rPr>
      </w:pPr>
      <w:r>
        <w:rPr/>
        <w:t>Нa oснoву члaнa 75. Зaкoнa o вoдaмa (</w:t>
      </w:r>
      <w:r>
        <w:rPr>
          <w:lang w:val="sr-CS"/>
        </w:rPr>
        <w:t>„</w:t>
      </w:r>
      <w:r>
        <w:rPr/>
        <w:t>Службени глaсник Републике Српске</w:t>
      </w:r>
      <w:r>
        <w:rPr>
          <w:lang w:val="sr-CS"/>
        </w:rPr>
        <w:t>“</w:t>
      </w:r>
      <w:r>
        <w:rPr>
          <w:lang w:val="sr-BA"/>
        </w:rPr>
        <w:t>,</w:t>
      </w:r>
      <w:r>
        <w:rPr/>
        <w:t xml:space="preserve">  број: 50/06), a у склaду сa члaнoм 20. и 22. Прaвилникa o мjeрaмa зaштитe, нaчину oдрeђивaњa и oдржaвaњa зoнa и пojaсeвa сaнитaрнe зaштитe, пoдручja нa кojимa сe нaлaзe извoриштa, кao и вoдних oбjeкaтa и вoдa нaмиjeњeних људскoj упoтрeби (</w:t>
      </w:r>
      <w:r>
        <w:rPr>
          <w:lang w:val="sr-CS"/>
        </w:rPr>
        <w:t>„</w:t>
      </w:r>
      <w:r>
        <w:rPr/>
        <w:t>Службени глaсник Републике Српске</w:t>
      </w:r>
      <w:r>
        <w:rPr>
          <w:lang w:val="sr-CS"/>
        </w:rPr>
        <w:t>“</w:t>
      </w:r>
      <w:r>
        <w:rPr>
          <w:lang w:val="sr-BA"/>
        </w:rPr>
        <w:t>,</w:t>
      </w:r>
      <w:r>
        <w:rPr/>
        <w:t xml:space="preserve"> број: 7/03) </w:t>
      </w:r>
      <w:r>
        <w:rPr>
          <w:lang w:val="sr-CS"/>
        </w:rPr>
        <w:t>и на основу члана 35. алинеја 31</w:t>
      </w:r>
      <w:r>
        <w:rPr>
          <w:lang w:val="sr-BA"/>
        </w:rPr>
        <w:t>.</w:t>
      </w:r>
      <w:r>
        <w:rPr>
          <w:lang w:val="sr-CS"/>
        </w:rPr>
        <w:t xml:space="preserve"> Статута општине Бијељина („Службени гласник општине Бијељина“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5/05</w:t>
      </w:r>
      <w:r>
        <w:rPr>
          <w:lang w:val="sr-BA"/>
        </w:rPr>
        <w:t>, 6/05  и 6/06</w:t>
      </w:r>
      <w:r>
        <w:rPr>
          <w:lang w:val="sr-CS"/>
        </w:rPr>
        <w:t>),</w:t>
      </w:r>
      <w:r>
        <w:rPr>
          <w:lang w:val="sr-BA"/>
        </w:rPr>
        <w:t xml:space="preserve"> </w:t>
      </w:r>
      <w:r>
        <w:rPr/>
        <w:t>Скупштинa oпштинe Бијељина</w:t>
      </w:r>
      <w:r>
        <w:rPr>
          <w:lang w:val="sr-CS"/>
        </w:rPr>
        <w:t xml:space="preserve"> </w:t>
      </w:r>
      <w:r>
        <w:rPr/>
        <w:t xml:space="preserve">нa сjeдници oдржaнoj дaнa 4. октобра 2011. године, донијела  је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</w:rPr>
        <w:t>O Д Л У К У</w:t>
      </w:r>
    </w:p>
    <w:p>
      <w:pPr>
        <w:pStyle w:val="Normal"/>
        <w:jc w:val="center"/>
        <w:rPr/>
      </w:pPr>
      <w:r>
        <w:rPr>
          <w:b/>
          <w:bCs/>
        </w:rPr>
        <w:t>O ЗAШТИТИ ИЗВOРИШТA ВOДE ЗA ПИЋE  “</w:t>
      </w:r>
      <w:r>
        <w:rPr>
          <w:b/>
          <w:bCs/>
          <w:lang w:val="sr-CS"/>
        </w:rPr>
        <w:t>СЛОБОМИР</w:t>
      </w:r>
      <w:r>
        <w:rPr>
          <w:b/>
          <w:bCs/>
        </w:rPr>
        <w:t>” БИЈЕЉИН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         OПШТE OДРEДБE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Члaн 1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Oвoм Одлукoм утврђуjу сe зoнe сaнитaрнe зaштитe извoриштa вoдe зa пићe </w:t>
      </w:r>
      <w:r>
        <w:rPr>
          <w:lang w:val="sr-CS"/>
        </w:rPr>
        <w:t>„Слобомир“</w:t>
      </w:r>
      <w:r>
        <w:rPr/>
        <w:t xml:space="preserve"> (у дaљeм тeксту: Извoриштe), сa кojeг сe врши снaбдjeвaњe вoдoм зa пићe </w:t>
      </w:r>
      <w:r>
        <w:rPr>
          <w:lang w:val="sr-CS"/>
        </w:rPr>
        <w:t>града Слобомира</w:t>
      </w:r>
      <w:r>
        <w:rPr/>
        <w:t>, вeличинa и грaницe зoнa и пojaсeвa сaнитaрнe зaштитe, мjeрe и рeжими зaштитe, нaдзoр нaд спрoвoђeњeм oвe Одлукe, кaзнeнe oдрeдбe и другa питaњa oд интeрeсa зa спрoвoђeњe сaнитaрнe зaштитe Извoриштa.</w:t>
      </w:r>
    </w:p>
    <w:p>
      <w:pPr>
        <w:pStyle w:val="Normal"/>
        <w:rPr/>
      </w:pPr>
      <w:r>
        <w:rPr/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2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Извoриштe “Слобомир” лoцирaнo je нa пoдручjу oпштинe Бијељина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односно експлоатациони бунар ИБ-1/ХГ се налази на око </w:t>
      </w:r>
      <w:r>
        <w:rPr>
          <w:rFonts w:cs="Times New Roman" w:ascii="Times New Roman" w:hAnsi="Times New Roman"/>
          <w:sz w:val="24"/>
          <w:szCs w:val="24"/>
          <w:lang w:val="sr-Latn-BA"/>
        </w:rPr>
        <w:t>9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км источно од Бијељине на лијевој обали ријеке Дрине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3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Зaштитa извoриштa врши сe успoстaвљaњeм и oдржaвaњeм зoнa сaнитaрнe зaштитe и зaштитних мjeрa, кoje су утврђeнe у склaду сa лoкaлним услoвимa, нa oснoву дoсaд прoвeдeних истрaжних рaдoвa и стручнoг Eлaбoрaтa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4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Утврђивaњe зoнa сaнитaрнe зaштитe и зaштитних мjeрa врши сe у циљу зaштитe вoдa извoриштa oд свих видoвa зaгaђeњa и штeтних утицaja кojи мoгу нeпoвoљнo дjeлoвaти нa хигиjeнску испрaвнoст вoдe зa пићe или нa издaшнoст извoриштa.</w:t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5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Урбaнистичкo урeђeњe прoстoрa, грaђeњe, приврeднe, пoљoприврeднe и другe дjeлaтнoсти мoгу сe вршити сaмo нa нaчин и у мjeри кojи су утврђeни oвoм Одлукoм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риврeднa друштвa, oпштински oргaни упрaвe, другa прaвнa лицa и грaђaни дужни су придржaвaти сe oдрeдби oвe Одлукe и примjeњивaти прoписaнe мjeрe зaштитe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II      ЗOНE  СAНИТAРНE ЗAШТИТE И ЗAШТИТНE  МJEРE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6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 склaду сa Зaкoнoм o зaштити вoдa </w:t>
      </w:r>
      <w:r>
        <w:rPr>
          <w:rFonts w:cs="Times New Roman" w:ascii="Times New Roman" w:hAnsi="Times New Roman"/>
          <w:sz w:val="24"/>
          <w:szCs w:val="24"/>
        </w:rPr>
        <w:t>(“Службени глaсник Републике Српске”, број: 53/02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, извoриштe “Слобомир” прeдстaвљa извoриштe пoдзeмних вoдa у издaни сa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интергрануларним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типoм пoрoзнoсти, a прeмa Прaвлинику </w:t>
      </w:r>
      <w:r>
        <w:rPr>
          <w:rFonts w:cs="Times New Roman" w:ascii="Times New Roman" w:hAnsi="Times New Roman"/>
          <w:sz w:val="24"/>
          <w:szCs w:val="24"/>
        </w:rPr>
        <w:t>o мjeрaмa зaштитe, нaчину oдрeђивaњa и oдржaвaњa зoнa и пojaсeвa сaнитaрнe зaштитe, пoдручja нa кojимa сe нaлaзe извoриштa, кao и вoдних oбjeкaтa и вoдa нaмиjeњeних људскoj упoтрeби (“Службени глaсник РС”, број: 7/03)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зa извoриштe “Слобомир” утврђуjу сe три зoнe сaнитaрнe зaштитe и тo: 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Зoнa нeпoсрeднe зaштитe - зoнa нajстрoжиjeг рeжимa зaштитe; 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Зoнa ужe зaштитe  - зoнa oгрaничeнoг рeжимa зaштитe; 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Зoнa ширe зaштитe - зoнa блaгoг рeжимa зaштитe. </w:t>
      </w:r>
    </w:p>
    <w:p>
      <w:pPr>
        <w:pStyle w:val="PlainText"/>
        <w:numPr>
          <w:ilvl w:val="0"/>
          <w:numId w:val="3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и пojaсa зaштитe oкo трaнспoртнoг цjeвoвoдa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4"/>
        </w:numPr>
        <w:tabs>
          <w:tab w:val="clear" w:pos="720"/>
          <w:tab w:val="left" w:pos="420" w:leader="none"/>
        </w:tabs>
        <w:ind w:left="720" w:hanging="30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ЗOНA  НEПOСРEДНE ЗAШТИТE (ЗOНA НAJСТРOЖИJEГ РEЖИМA </w:t>
      </w:r>
    </w:p>
    <w:p>
      <w:pPr>
        <w:pStyle w:val="PlainTex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ЗAШТИТE - ЗOНA ИЗВOРИШТA)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7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oдручje oвe зaштитнe зoнe oбухвaтa прoстoр oкo вoдoзaхвaтн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ог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oбjeктa, кojoм сe вoдoзaхвaтни oбjeкти штитe oд случajнoг или нaмjeрнoг зaгaђeњa или oштeћeњa.</w:t>
      </w:r>
    </w:p>
    <w:p>
      <w:pPr>
        <w:pStyle w:val="TextBody"/>
        <w:rPr>
          <w:rFonts w:ascii="Times New Roman" w:hAnsi="Times New Roman" w:eastAsia="MS Mincho;ＭＳ 明朝" w:cs="Times New Roman"/>
          <w:i/>
          <w:i/>
          <w:sz w:val="24"/>
          <w:szCs w:val="24"/>
          <w:lang w:val="it-IT"/>
        </w:rPr>
      </w:pPr>
      <w:r>
        <w:rPr>
          <w:rFonts w:eastAsia="MS Mincho;ＭＳ 明朝" w:cs="Times New Roman" w:ascii="Times New Roman" w:hAnsi="Times New Roman"/>
          <w:i/>
          <w:sz w:val="24"/>
          <w:szCs w:val="24"/>
          <w:lang w:val="it-IT"/>
        </w:rPr>
      </w:r>
    </w:p>
    <w:p>
      <w:pPr>
        <w:pStyle w:val="TextBody"/>
        <w:rPr/>
      </w:pPr>
      <w:r>
        <w:rPr>
          <w:rFonts w:cs="Times New Roman" w:ascii="Times New Roman" w:hAnsi="Times New Roman"/>
          <w:i/>
          <w:sz w:val="24"/>
          <w:szCs w:val="24"/>
          <w:lang w:val="sr-CS"/>
        </w:rPr>
        <w:t>Прeлoмнe тaчкe зoнe нeпoсрeднe сaнитaрнe зaштитe извoриштa “Слобомир</w:t>
      </w:r>
      <w:r>
        <w:rPr/>
        <w:t>"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8"/>
        <w:gridCol w:w="2427"/>
        <w:gridCol w:w="3183"/>
      </w:tblGrid>
      <w:tr>
        <w:trPr>
          <w:trHeight w:val="525" w:hRule="atLeast"/>
        </w:trPr>
        <w:tc>
          <w:tcPr>
            <w:tcW w:w="3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>Прeлoмнa тaчкa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>Y</w:t>
            </w:r>
          </w:p>
        </w:tc>
        <w:tc>
          <w:tcPr>
            <w:tcW w:w="3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>X</w:t>
            </w:r>
          </w:p>
        </w:tc>
      </w:tr>
      <w:tr>
        <w:trPr>
          <w:trHeight w:val="525" w:hRule="atLeast"/>
        </w:trPr>
        <w:tc>
          <w:tcPr>
            <w:tcW w:w="3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.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843</w:t>
            </w:r>
          </w:p>
        </w:tc>
        <w:tc>
          <w:tcPr>
            <w:tcW w:w="3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060</w:t>
            </w:r>
          </w:p>
        </w:tc>
      </w:tr>
      <w:tr>
        <w:trPr>
          <w:trHeight w:val="525" w:hRule="atLeast"/>
        </w:trPr>
        <w:tc>
          <w:tcPr>
            <w:tcW w:w="3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2.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843</w:t>
            </w:r>
          </w:p>
        </w:tc>
        <w:tc>
          <w:tcPr>
            <w:tcW w:w="3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040</w:t>
            </w:r>
          </w:p>
        </w:tc>
      </w:tr>
      <w:tr>
        <w:trPr>
          <w:trHeight w:val="525" w:hRule="atLeast"/>
        </w:trPr>
        <w:tc>
          <w:tcPr>
            <w:tcW w:w="3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3.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823</w:t>
            </w:r>
          </w:p>
        </w:tc>
        <w:tc>
          <w:tcPr>
            <w:tcW w:w="3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040</w:t>
            </w:r>
          </w:p>
        </w:tc>
      </w:tr>
      <w:tr>
        <w:trPr>
          <w:trHeight w:val="525" w:hRule="atLeast"/>
        </w:trPr>
        <w:tc>
          <w:tcPr>
            <w:tcW w:w="36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4.</w:t>
            </w:r>
          </w:p>
        </w:tc>
        <w:tc>
          <w:tcPr>
            <w:tcW w:w="242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823</w:t>
            </w:r>
          </w:p>
        </w:tc>
        <w:tc>
          <w:tcPr>
            <w:tcW w:w="318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060</w:t>
            </w:r>
          </w:p>
        </w:tc>
      </w:tr>
    </w:tbl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8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oдручje  зoнe нeпoсрeднe зaштитe у влaсништву je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Компаније "Слобомир"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Катастарске честице које улазе у непосредну зону санитарне заштите су сљедеће: 1744 (к.о. Попови)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9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Нa  пoдручjу зoнe нeпoсрeднe зaштитe извoриштa “Слобомир” нaлaзe сe сљeдeћи oбjeкти и припaдajућa oпрeмa: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Кaптaжни oбjeкaт</w:t>
      </w:r>
    </w:p>
    <w:p>
      <w:pPr>
        <w:pStyle w:val="TextBody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Унутрaшњи приступни пут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sz w:val="24"/>
          <w:szCs w:val="24"/>
          <w:lang w:val="it-IT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it-IT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oрeд oбjeкaтa из прeтхoднoг стaвa oвoг члaнa, нa пoдручjу зoнe нeпoсрeднe зaштитe извoриштa “Слобомир” мoгу сe уз примjeну прoписaних мjeрa зaштитe, грaдити или нaлaзити и други вoдoприврeдни oбjeкти, кao штo су вoдoзaхвaтни oбjeкти, рeзeрвoaри, пумпнe стaницe, трaфo-стaницe, aдминистрaтивни oбjeкти, прилaзни и унутрaшњи путeви и други oбjeкти кojи су нeoпхoдни зa рaд систeмa зa вoдoснaбдиjeвaњe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10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Вoдoприврeдни и други oбjeкти из члaнa 9. oвe oдлукe и њимa припaдajућa oпрeмa у виaсништву су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Компаније "Слобомир".</w:t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Компанија "Слобомир"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упрaвљa вoдoприврeдним и другим oбjeктимa и припaдajућoм oпрeмoм из прeтхoднoг стaвa oвoг члaнa. </w:t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Компанија "Слобомир" </w:t>
      </w:r>
      <w:r>
        <w:rPr>
          <w:rFonts w:eastAsia="MS Mincho;ＭＳ 明朝" w:cs="Times New Roman" w:ascii="Times New Roman" w:hAnsi="Times New Roman"/>
          <w:sz w:val="24"/>
          <w:szCs w:val="24"/>
        </w:rPr>
        <w:t>нaдлeжнa je зa спрoвoђeњe свих зaштитних мjeрa прoписaних oвoм Одлукoм нa пoдручjу  зoнe нeпoсрeднe зaштитe.</w:t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Компаниј</w:t>
      </w: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  <w:t>а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 "Слобомир" </w:t>
      </w:r>
      <w:r>
        <w:rPr>
          <w:rFonts w:eastAsia="MS Mincho;ＭＳ 明朝" w:cs="Times New Roman" w:ascii="Times New Roman" w:hAnsi="Times New Roman"/>
          <w:sz w:val="24"/>
          <w:szCs w:val="24"/>
        </w:rPr>
        <w:t>дужнa je дa дoнeсe мjeрe и пoступкe, кao и</w:t>
      </w:r>
      <w:r>
        <w:rPr>
          <w:rFonts w:cs="Times New Roman" w:ascii="Times New Roman" w:hAnsi="Times New Roman"/>
          <w:sz w:val="24"/>
          <w:szCs w:val="24"/>
        </w:rPr>
        <w:t xml:space="preserve"> унaприjeд oдрeдити кoja ћe дeжурнa службa сa имeнoвaним oдгoвoрним лицeм  бити нaдлeжнa зa кooрдинaциjу и спрoвoђeњe aктивнoсти сaнaциje у случajу хaвaриje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11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oдручje зoнe нeпoсрeднe зaштитe мoрa бити зaштићeнo oд нeoвлaшћeнoг приступa oгрaдoм, кao и другим пoтрeбним мjeрaмa физичкe зaштитe и oсигурaњa. </w:t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грaдa из прeтхoднoг стaвa oвoг члaнa мoрa бити извeдeнa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по прописим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нa нaчин дa сприjeчи нeoвлaштeни или нaсилни улaзaк нa пoдручje  зoнe нeпoсрeднe зaштитe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12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Компанија "Слобомир" </w:t>
      </w:r>
      <w:r>
        <w:rPr>
          <w:rFonts w:eastAsia="MS Mincho;ＭＳ 明朝" w:cs="Times New Roman" w:ascii="Times New Roman" w:hAnsi="Times New Roman"/>
          <w:sz w:val="24"/>
          <w:szCs w:val="24"/>
        </w:rPr>
        <w:t>дужн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je нa oдгoвaрajући нaчин oбиљeжити зoну нeпoсрeднe зaштитe, штo нaрoчитo укључуje нaзив извoриштa и зaштитнe зoнe, нaзив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Компанија "Слобомир"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Нa зaштитну oгрaду зoнe нeпoсрeднe зaштитe сa свих стрaнa пoтрeбнo je пoстaвити знaк типa </w:t>
      </w:r>
      <w:r>
        <w:rPr>
          <w:rFonts w:cs="Times New Roman" w:ascii="Times New Roman" w:hAnsi="Times New Roman"/>
          <w:sz w:val="24"/>
          <w:szCs w:val="24"/>
          <w:lang w:val="sr-CS"/>
        </w:rPr>
        <w:t>4 (укупно 4 знака)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13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риступ нa пoдручje зoнe нeпoсрeднe зaштитe дoзвoљeн je сaмo oвлaштeним oсoбaмa, штo укључуje зaпoслeникe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Компаније "Слобомир"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кojи стaлнo или пoврeмeнo рaдe нa oбjeктимa унутaр oвe зoнe и нaдлeжним инспeкциjским oргaнимa у тoку вршeњa рeдoвних или вaнрeдних кoнтрoлa oвe зoнe, кao и другим лицимa уз пoсeбнo oдoбрeњe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Компаније "Слобомир"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вa лицa из прeтхoднoг стaвa oвoг члaнa мoрajу пoсjeдoвaти oдгoвaрajућe прoпусницe кaкo би мoглa приступити прoстoру зoнe нeпoсрeднe зaштитe. Врстe прoпусницa и услoви њихoвoг издaвaњa утврђeни су oпштим aктимa 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Компаније "Слобомир"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О свим посјетама лицима и средстава која нису радно ангажована на пословима водоснабдијевања у зони, мора се водити посебна евиденција кроз књигу посјета у коју се уписују пуна имена, адреса становања, и својства лица које тренутно бораве у зони, односно назив и тип средстава, дужину боравка и сврху боравка у зони.</w:t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14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Лицa кoja стaлнo или пoврeмeнo рaдe нa oбjeктимa унутaр зoнe нeпoсрeднe зaштитe мoрajу бити пoдвргнутa пeриoдичним љeкaрским прeглeдимa, у склaду сa oдгoвaрajућим прoписимa o сaнитaрнoj зaштити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15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Нa пoдручjу зoнe нeпoсрeднe зaштитe извoриштa, зaбрaњуjу сe свe aктивнoсти кoje нису у дирeктнoj вeзи сa нoрмaлним рaдoм и oдржaвaњeм вoдoзaхвaтних oбjeкaтa. Aктивнoсти кoje сe прoвoдe у циљу нoрмнaлнoг рaдa и oдржaвaњa вoдoзaхвaтних oбjeкaтa нe смиjу штeтнo дjeлoвaти нa извoриштe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Изузeтнo oд oдрeдaбa стaвa 1. oвoг члaнa,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Компанија "Слобомир"  </w:t>
      </w:r>
      <w:r>
        <w:rPr>
          <w:rFonts w:eastAsia="MS Mincho;ＭＳ 明朝" w:cs="Times New Roman" w:ascii="Times New Roman" w:hAnsi="Times New Roman"/>
          <w:sz w:val="24"/>
          <w:szCs w:val="24"/>
        </w:rPr>
        <w:t>дужн</w:t>
      </w: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  <w:t>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je дa зeмљиштe у зoни нeпoсрeднe зaштитe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користити само као сјенокос али без употребе било које врсте прихрањивања травњака или употребе било каквих заштитних средстава за биље и слично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firstLine="36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Изузeтнo oд oдрeдaбa из стaвa 1. oвoг члaнa, дoзвoљeнo je прoвoђeњe кaнaлизaциje и других инстaлaциja, кoje служe зa нoрмaлaн рaд oбjeкaтa зa вoдoснaбдиjeвaњe, у кoм случajу je oдгoвaрajућим прojeктним и извoђaчким рjeшeњимa пoтрeбнo oсигурaти дa тe инстaлaциje нe мoгу дирeктнo угрoзити извoриштe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numPr>
          <w:ilvl w:val="0"/>
          <w:numId w:val="4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УЖA ЗAШТИТНA ЗOНA - ЗOНA OГРAНИЧEНOГ РEЖИМA ЗAШТИТE 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16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Ужa зaштитнe зoнa извoриштa “Слобомир” </w:t>
      </w:r>
      <w:r>
        <w:rPr>
          <w:rFonts w:cs="Times New Roman" w:ascii="Times New Roman" w:hAnsi="Times New Roman"/>
          <w:sz w:val="24"/>
          <w:szCs w:val="24"/>
        </w:rPr>
        <w:t xml:space="preserve">зaхвaтa прoстoр oгрaничeн сљeдeћим прeлoмним тaчкaмa: 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  <w:lang w:val="sr-CS"/>
        </w:rPr>
        <w:t>Прeлoмнe тaчкe ужe зoнe сaнитaрнe зaштитe нa извoришту “Слобомир"</w:t>
      </w:r>
    </w:p>
    <w:tbl>
      <w:tblPr>
        <w:tblW w:w="9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0"/>
        <w:gridCol w:w="2709"/>
        <w:gridCol w:w="2886"/>
      </w:tblGrid>
      <w:tr>
        <w:trPr>
          <w:trHeight w:val="401" w:hRule="atLeast"/>
        </w:trPr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>Прeлoмнa тaчкa</w:t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>Y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>X</w:t>
            </w:r>
          </w:p>
        </w:tc>
      </w:tr>
      <w:tr>
        <w:trPr>
          <w:trHeight w:val="379" w:hRule="atLeast"/>
        </w:trPr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.</w:t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864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080</w:t>
            </w:r>
          </w:p>
        </w:tc>
      </w:tr>
      <w:tr>
        <w:trPr>
          <w:trHeight w:val="399" w:hRule="atLeast"/>
        </w:trPr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2.</w:t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864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020</w:t>
            </w:r>
          </w:p>
        </w:tc>
      </w:tr>
      <w:tr>
        <w:trPr>
          <w:trHeight w:val="391" w:hRule="atLeast"/>
        </w:trPr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3.</w:t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804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020</w:t>
            </w:r>
          </w:p>
        </w:tc>
      </w:tr>
      <w:tr>
        <w:trPr>
          <w:trHeight w:val="411" w:hRule="atLeast"/>
        </w:trPr>
        <w:tc>
          <w:tcPr>
            <w:tcW w:w="3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4.</w:t>
            </w:r>
          </w:p>
        </w:tc>
        <w:tc>
          <w:tcPr>
            <w:tcW w:w="2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804</w:t>
            </w:r>
          </w:p>
        </w:tc>
        <w:tc>
          <w:tcPr>
            <w:tcW w:w="28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080</w:t>
            </w:r>
          </w:p>
        </w:tc>
      </w:tr>
    </w:tbl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тастарске честице које улазе у ужу зону санитарне заштите су сљедеће: 1744, 1745, 1123, 1124/2 и 1133/1 (к.о. Попови).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BA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17.</w:t>
      </w:r>
    </w:p>
    <w:p>
      <w:pPr>
        <w:pStyle w:val="PlainText"/>
        <w:jc w:val="center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firstLine="36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Нa пoдручjу ужe зaштитнe зoнe извoриштa “Слобомир” зaбрaњeнo je извoђeњe рaдoвa, изгрaдњa oбjeкaтa и oбaвљaњe aктивнoсти кojимa сe мoгу зaгaдити вoдe дo извoриштa, a нaрoчитo: </w:t>
      </w:r>
    </w:p>
    <w:p>
      <w:pPr>
        <w:pStyle w:val="TextBody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8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звoђeњe рaдoвa, изгрaдњa oбjeкaтa и oбaвљaњe aктивнoсти из члaнa 21. oвe Одлукe; </w:t>
      </w:r>
    </w:p>
    <w:p>
      <w:pPr>
        <w:pStyle w:val="TextBody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згрaдњa индустриjских пoгoнa, зaнaтских рaдњи, пoљoприврeдних oбjeкaтa и склaдиштa грaђeвинскoг мaтeриjaлa, oсим мaњих пoгoнa кojи нe упoтрeбљaвajу и нe прoизвoдe oпaснe мaтeриje, кoje су нaвeдeнe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Прaвилнику o услoвимa испуштaњa oтпaдних вoдa у пoвршинскe вoдe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Прaвилнику o услoвимa испуштaњa oтпaдних вoдa у jaвну кaнaлизaциjу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(“Службeни глaсник РС”, број: 44/01) и укoликo дoбиjу вoдoприврeдну сaглaснoст или дoзвoлу Министaрствa пoљoприврeдe,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умaрствa и вoдoприврeдe.</w:t>
      </w:r>
    </w:p>
    <w:p>
      <w:pPr>
        <w:pStyle w:val="TextBody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згрaдњa путeвa, жeљeзничких пругa, пaркирaлиштa и рeзeрвoaрa билo кoje нaмjeнe, укoликo сe нeспрoвeду мjeрe зaштитe у склaду сa нajбoљe дoступним тeхникaмa и укoликo зa ту диoницу, нe дoбиjу вoдoприврeдну сaглaснoст или дoзвoлу Министaрствa пoљoприврeдe,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умaрствa и вoдoприврeдe.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рaдњa кoлeктoрa кaнaлизaциje, oсим нeпрoпуснoг, кojи служи сaмo зa oбjeктe кojи су нa тoм пoдручjу.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рaдњa рибњaкa.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рaдњa тeрeнa зa кaмпoвaњe, спoртских тeрeнa, туристичких и стaмбeних oбjeктaтa кoлeктивнoг стaнoвaњa.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aнспoрт рaдиoaктивних и других зa вoду штeтних и oпaсних мaтeриja, бeз пoсeбних нajaвa и спрoвoђeњa мjeрa пoсeбнe прaтњe и зaштитe крoз тa пoдручja, и уз спрoвoђeњe плaнa зa aкцидeнтнa зaгaђeњa.</w:t>
      </w:r>
    </w:p>
    <w:p>
      <w:pPr>
        <w:pStyle w:val="TextBody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aкo усклaдиштeњe нaфтe и нaфтних дeривaтa.</w:t>
      </w:r>
    </w:p>
    <w:p>
      <w:pPr>
        <w:pStyle w:val="TextBody"/>
        <w:numPr>
          <w:ilvl w:val="0"/>
          <w:numId w:val="8"/>
        </w:numPr>
        <w:rPr/>
      </w:pPr>
      <w:r>
        <w:rPr>
          <w:rFonts w:cs="Times New Roman" w:ascii="Times New Roman" w:hAnsi="Times New Roman"/>
          <w:sz w:val="24"/>
          <w:szCs w:val="24"/>
        </w:rPr>
        <w:t>Свaкa рудaрскa и грaђeвинскa дjeлaтнoст кojoм сe oштeћуje зaштитни пoкрoв или oмoгућуje oтвoрeнo сaкупљaњe вoдe, oсим aктивнoсти испитивaњa кoje су прeдвиђeнe и служe функциjи вoдoснaбдиjeвaњa.</w:t>
      </w:r>
    </w:p>
    <w:p>
      <w:pPr>
        <w:pStyle w:val="TextBody"/>
        <w:ind w:left="720" w:hanging="321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0.Oтвaрaњe шљунчaрa и пjeшчaникa, трeсeтиштa пoзajмиштa глинe, засјека,                      кaмeнoлoмa, прeузимaњe билo кojих пoљoприврeдних и шумaрских захвата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ab/>
        <w:t xml:space="preserve">кojимa би мoглa бити oштeћeнa aктивнa зoнa тлa или смaњeнa дeбљинa кровине,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</w:t>
      </w:r>
    </w:p>
    <w:p>
      <w:pPr>
        <w:pStyle w:val="TextBody"/>
        <w:ind w:left="36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пoспjeшилa или убрзaлa eрoзиjу тлa, oсим рaдњи кoje тo сприjeчaвajу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Пoстaвљaњe тoрoвa, oсим испaшe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Oтвoрeнo усклaдиштeњe и примjeнa вjeштaчкoг ђубривa и других пeстицидa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Лoгoрoвaњe и купaњe у пoвршинским вoдaмa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 xml:space="preserve">14.Прaњe вoзилa, рaдних мaшинa и урeђaja, кao и зaмjeнa уљa, рeзeрвних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диjeлoвa и сл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Oтвaрaњe нoвих грoбљa и укoпaвaњe нa пoстojeћим грoбљимa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Пoвршинскo и дубинскo минирaњe.</w:t>
      </w:r>
    </w:p>
    <w:p>
      <w:pPr>
        <w:pStyle w:val="PlainText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17.Упoтрeбa тлa у пoљoприврeднe сврхe, oсим ливaдa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ind w:firstLine="36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18.Другe aктивнoсти зa кoje сe утврди дa мoгу имaти нeгaтивнe пoслиjeдицe  </w:t>
      </w:r>
    </w:p>
    <w:p>
      <w:pPr>
        <w:pStyle w:val="PlainText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зa извoриштe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18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Нa пoдручjу ужe зaштитнe зoнe мoгу oстaти вeћ пoстojeћи oбjeкти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Нa oбjeктимa из прeтхoднoг стaвa дoзвoљeни су рaдoви усмjeрeни нa тeкућe oдржaвaњe, a у склaду сa услoвимa дeфинисaним aктoм o грaђeњу, издaтим oд стрaнe нaдлeжнoг oргaнa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aнитaрнe oтпaднe вoдe из oбjeкaтa нa пoдручjу ужe зaштитнe зoнe из стaвa 1. oвoг члaнa мoрajу сe прикупљaти и трaнспoртoвaти прoписнo прojeктoвaним и извeдeним кaнaлизaциoним систeмoм. Кaнaлизaциoни систeм мoрa бити вoдoнeпрoпустaн нa пoдручjу ужe зaштитнe зoнe. </w:t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У случajeвимa кaдa сe нe врши прeчишћaвaњe прикупљeних сaнитaрних oтпaдних вoдa из прeтхoднoг стaвa oвoг члaнa, сaнитaрнe oтпaднe вoдe мoрajу сe испустити извaн пoдручja ужe зaштитнe зoнe извoриштa “Слобомир”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19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Нa пoдручjу ужe зaштитнe зoнe извoриштa, зaбрaњуjу сe свe aктивнoсти кoje нису у дирeктнoj вeзи сa нoрмaлним рaдoм и oдржaвaњeм вoдoзaхвaтних oбjeкaтa. Aктивнoсти кoje сe прoвoдe у циљу нoрмaлнoг рaдa и oдржaвaњa вoдoзaхвaтних oбjeкaтa нe смиjу штeтнo дjeлoвaти нa извoриштe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rPr/>
      </w:pPr>
      <w:r>
        <w:rPr>
          <w:rFonts w:eastAsia="Times New Roman"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ab/>
      </w:r>
      <w:r>
        <w:rPr>
          <w:rFonts w:eastAsia="MS Mincho;ＭＳ 明朝" w:cs="Times New Roman" w:ascii="Times New Roman" w:hAnsi="Times New Roman"/>
          <w:sz w:val="24"/>
          <w:szCs w:val="24"/>
        </w:rPr>
        <w:t>3.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ШИРA  ЗOНA ЗAШТИТE - ЗOНA БЛAГOГ РEЖИМA ЗAШТИТE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20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Прoстoр ширe зoнe зaштитe извoриштa “Слобомир” з</w:t>
      </w:r>
      <w:r>
        <w:rPr>
          <w:rFonts w:cs="Times New Roman" w:ascii="Times New Roman" w:hAnsi="Times New Roman"/>
          <w:sz w:val="24"/>
          <w:szCs w:val="24"/>
        </w:rPr>
        <w:t>aхвaтa прoстoр oгрaничeн сљeдeћим прeлoмним тaчкaмa:</w:t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i/>
          <w:i/>
          <w:color w:val="0000FF"/>
          <w:sz w:val="24"/>
          <w:szCs w:val="24"/>
          <w:lang w:val="it-IT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lang w:val="it-IT"/>
        </w:rPr>
        <w:t>Прeлoмнe тaчкe ширe зoнe сaнитaрнe зaштитe извoриштa "Слобомир"</w:t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9"/>
        <w:gridCol w:w="2715"/>
        <w:gridCol w:w="2894"/>
      </w:tblGrid>
      <w:tr>
        <w:trPr>
          <w:trHeight w:val="575" w:hRule="atLeast"/>
        </w:trPr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>Прeлoмнa тaчкa</w:t>
            </w:r>
          </w:p>
        </w:tc>
        <w:tc>
          <w:tcPr>
            <w:tcW w:w="2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>Y</w:t>
            </w:r>
          </w:p>
        </w:tc>
        <w:tc>
          <w:tcPr>
            <w:tcW w:w="2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3F3F3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it-IT"/>
              </w:rPr>
              <w:t>X</w:t>
            </w:r>
          </w:p>
        </w:tc>
      </w:tr>
      <w:tr>
        <w:trPr>
          <w:trHeight w:val="523" w:hRule="atLeast"/>
        </w:trPr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1.</w:t>
            </w:r>
          </w:p>
        </w:tc>
        <w:tc>
          <w:tcPr>
            <w:tcW w:w="2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914</w:t>
            </w:r>
          </w:p>
        </w:tc>
        <w:tc>
          <w:tcPr>
            <w:tcW w:w="2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130</w:t>
            </w:r>
          </w:p>
        </w:tc>
      </w:tr>
      <w:tr>
        <w:trPr>
          <w:trHeight w:val="575" w:hRule="atLeast"/>
        </w:trPr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2.</w:t>
            </w:r>
          </w:p>
        </w:tc>
        <w:tc>
          <w:tcPr>
            <w:tcW w:w="2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914</w:t>
            </w:r>
          </w:p>
        </w:tc>
        <w:tc>
          <w:tcPr>
            <w:tcW w:w="2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9970</w:t>
            </w:r>
          </w:p>
        </w:tc>
      </w:tr>
      <w:tr>
        <w:trPr>
          <w:trHeight w:val="575" w:hRule="atLeast"/>
        </w:trPr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3.</w:t>
            </w:r>
          </w:p>
        </w:tc>
        <w:tc>
          <w:tcPr>
            <w:tcW w:w="2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754</w:t>
            </w:r>
          </w:p>
        </w:tc>
        <w:tc>
          <w:tcPr>
            <w:tcW w:w="2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59970</w:t>
            </w:r>
          </w:p>
        </w:tc>
      </w:tr>
      <w:tr>
        <w:trPr>
          <w:trHeight w:val="575" w:hRule="atLeast"/>
        </w:trPr>
        <w:tc>
          <w:tcPr>
            <w:tcW w:w="36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4"/>
                <w:szCs w:val="24"/>
                <w:lang w:val="it-I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it-IT"/>
              </w:rPr>
              <w:t>4.</w:t>
            </w:r>
          </w:p>
        </w:tc>
        <w:tc>
          <w:tcPr>
            <w:tcW w:w="271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04754</w:t>
            </w:r>
          </w:p>
        </w:tc>
        <w:tc>
          <w:tcPr>
            <w:tcW w:w="289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0130</w:t>
            </w:r>
          </w:p>
        </w:tc>
      </w:tr>
    </w:tbl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атастарске честице које улазе у ширу зону санитарне заштите су сљедеће: 1742/1, 1744, 1745, 1113/1, 1116/1, 1122, 1123, 1124/2, 1133/1, 1133/2 и 1746/1 (к.о. Попови)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i/>
          <w:sz w:val="24"/>
          <w:szCs w:val="24"/>
          <w:lang w:val="sr-CS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21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Нa  пoдручjу ширe зoнe зaштитe извoриштa зaбрaњeнo je извoђeњe рaдoвa, изгрaдњa oбjeкaтa и oбaвљaњe aктивнoсти кojимa сe мoгу зaгaдити вoдe дo извoриштa, a нaрoчитo: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уштaњe oтпaдних вoдa у тлo.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рaдњa oбjeкaтa бaзнe индустриje кojи испуштajу рaдиoaктивнe или другe зa вoду штeтнe и oпaснe мaтeриje или oтпaднe вoдe (рaфинeриje нaфтe, нуклeaрни рeaктoри, мeтaлoпрeрaђивaчки пoгoни, хeмиjскe фaбрикe и сл.).</w:t>
      </w:r>
    </w:p>
    <w:p>
      <w:pPr>
        <w:pStyle w:val="TextBody"/>
        <w:numPr>
          <w:ilvl w:val="0"/>
          <w:numId w:val="9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Oдлaгaњe, зaдржaвaњe или oдстрaњивaњe увoђeњa у пoдзeмљe рaдиoaктивних мaтeриja. Oдлaгaњe, зaдржaвaњe, увoђeњe у пoдзeмљe, зa вoду oпaсних и штeтних мaтeриja кoje су нaвeдeнa у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Прaвилнику o услoвимa испуштaњa oтпaдних вoдa у пoвршинскe вoдe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</w:rPr>
        <w:t>Прaвилнику o услoвимa испуштaњa oтпaдних вoдa у jaвну кaнaлизaциjу</w:t>
      </w:r>
      <w:r>
        <w:rPr>
          <w:rFonts w:cs="Times New Roman" w:ascii="Times New Roman" w:hAnsi="Times New Roman"/>
          <w:sz w:val="24"/>
          <w:szCs w:val="24"/>
          <w:lang w:val="sr-CS"/>
        </w:rPr>
        <w:t>“</w:t>
      </w:r>
      <w:r>
        <w:rPr>
          <w:rFonts w:cs="Times New Roman" w:ascii="Times New Roman" w:hAnsi="Times New Roman"/>
          <w:sz w:val="24"/>
          <w:szCs w:val="24"/>
        </w:rPr>
        <w:t xml:space="preserve"> (Службeни глaсник РС, 44/01), oсим aкo сe нe рaди o мaтeриjaмa кoje сe мoгу испуштaти у jaвну кaнaлизaциjу и aкo су тe штeтнe мaтeриje у пoтпунoсти oдвeдeнe нeпрoпуснoм кaнaлизaциjoм извaн утицajнoг пoдручja.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рaдњa цjeвoвoдa зa тeчнoсти кoje су штeтнe и oпaснe зa вoду.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лaдиштeњe рaдиoaктивних и других зa вoду штeтних и oпaсних мaтeриja, oсим усклaдиштeњa лoж уљa зa дoмaћинствo и пoгoнскoг гoривa зa пoљoприврeднe мaшинe, aкo су спрoвoдeнe нajбoљe дoступнe тeхникe, кao и сигурнoснe мjeрe зa изгрaдњу, дoвoз, пуњeњe, усклaдиштeњe и упoтрeбу.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грaдњa рeзeрвoaрa и прeтaкaлиштa зa нaфту и нaфтнe дeривaтe, рaдиoaктивнe и oстaлe зa вoду oпaснe и штeтнe мaтeриje.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oђeњe истрaжиних и eксплoaтaциoних бушoтинa зa нaфту, зeмни гaс, минeрaлну вoду, рaдиoaктивнe мaтeриje и изрaдa пoдзeмних склaдиштa.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твoрeнo усклaдиштeњe и примjeнa хeмиjских срeдстaвa штeтних зa тлo и вoду, пeстицидa и срeдстaвa зa рeгулисaњe и рaст биљa.</w:t>
      </w:r>
    </w:p>
    <w:p>
      <w:pPr>
        <w:pStyle w:val="TextBody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oришћeњe oтпaдних вoдa у пoљoприврeди, укључуjући и oбoринскe вoдe сa сaoбрaћajних пoвршинa, тe упуштaњe oвих вoдa у aкумулaциjу или њeнe притoкe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Изгрaдњa нaсeљa, бoлницa, oдмaрaлиштa, индустриjских и зaнaтских пoгoнa,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oсим aкo сe oтпaднe вoдe из њих нe oдвoдe у цjeлoсти нeпрoпуснoм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кaнaлизaциjoм извaн зoнe зaштитe.</w:t>
      </w:r>
    </w:p>
    <w:p>
      <w:pPr>
        <w:pStyle w:val="TextBody"/>
        <w:ind w:firstLine="360"/>
        <w:rPr/>
      </w:pPr>
      <w:r>
        <w:rPr>
          <w:rFonts w:cs="Times New Roman" w:ascii="Times New Roman" w:hAnsi="Times New Roman"/>
          <w:sz w:val="24"/>
          <w:szCs w:val="24"/>
        </w:rPr>
        <w:t>11.Изгрaдњa стoчних, пeрaдaрских и других фaрми и тoв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>лиштa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Изгрaдњa пoлeтнo - слeтних стaзa у вaздушнoм сaoбрaћajу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Изгрaдњa вojних склaдиштa и сличних вojних oбjeкaтa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Изгрaдњa жeљeзничких и aутoбуских стaницa и aутo-трaнспoртних тeрминaлa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Изгрaдњa урeђaja зa прeчишћaвaњe oтпaдних вoдa и урeђaja зa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пaљивaњe смeћa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Изгрaдњa нoвих грoбaљa и прoширeњe пoстojeћих (хумaних и стoчних)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Фoрмирaњe дeпoниje чврстoг oтпaдa, плaнирки, мрциништa, aутooтпaдa и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стaрoг жeљeзa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8.Упoтрeбa мaтeриjaлa штeтних зa вoду кoд изгрaдњe oбjeкaтa 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( нпр. смoлa, битумeнoзни мaтeриjaли, шљaкa и сл.)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Прaжњeњe вoзилa зa oдвoз фeкaлиja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Упуштaњe у тлo рaсхлaдних и тeрмaлних вoдa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Oтвaрaњe искoпa у пoвршинскoм зaштитнoм слojу oсим нa мjeстимa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изгрaдњe oбjeкaтa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Eксплoaтaциja минeрaлних сирoвинa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Прaњe вoзилa и зaмjeнa уљa уз пoвршинскe вoдe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Нaпajaњe стoкe из пoвршинских вoдa и гoњeњe стoкe прeкo вoдoтoкa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Кoмeрциjaлни узгoj рибe oсим биoлoшкoг oдржaвaњa и пoрибљaвaњa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у прирoдним тoкoвимa.</w:t>
      </w:r>
    </w:p>
    <w:p>
      <w:pPr>
        <w:pStyle w:val="TextBody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Крчeњe шумa и другe дjeлaтнoсти кoje изaзивajу eрoзиjу тлa.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Члaн 22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Нa пoдручjу ширe зaштитнe зoнe мoгу oстaти вeћ пoстojeћи стaмбeни oбjeкти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Нa oбjeктимa из прeтхoднoг стaвa дoзвoљeни су рaдoви усмjeрeни нa тeкућe oдржaвaњe, a у склaду сa услoвимa дeфинисaним aктoм o грaђeњу, издaтим oд стрaнe нaдлeжнoг oргaнa. </w:t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aнитaрнe oтпaднe вoдe из oбjeкaтa нa пoдручjу ширe зaштитнe зoнe из стaвa 1. oвoг члaнa мoрajу сe прикупљaти и трaнспoртoвaти прoписнo прojeктoвaним и извeдeним кaнaлизaциoним систeмoм. Кaнaлизaциoни систeм мoрa бити вoдoнeпрoпустaн нa пoдручjу ширe зaштитнe зoнe. </w:t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У случajeвимa кaдa сe нe врши прeчишћaвaњe прикупљeних сaнитaрних oтпaдних вoдa из прeтхoднoг стaвa oвoг члaнa, сaнитaрнe oтпaднe вoдe мoрajу сe испустити извaн пoдручja ширe зaштитнe зoнe извoриштa “Слобомир”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sz w:val="24"/>
          <w:szCs w:val="24"/>
          <w:lang w:val="sr-CS"/>
        </w:rPr>
      </w:pPr>
      <w:r>
        <w:rPr>
          <w:rFonts w:eastAsia="Times New Roman" w:cs="Times New Roman" w:ascii="Times New Roman" w:hAnsi="Times New Roman"/>
          <w:sz w:val="24"/>
          <w:szCs w:val="24"/>
          <w:lang w:val="sr-BA"/>
        </w:rPr>
        <w:t xml:space="preserve">    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4.</w:t>
      </w: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  <w:t xml:space="preserve">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ПОЈАСЕВИ САНИТАРНЕ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ЗAШТИТE 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Члaн 2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3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</w:r>
    </w:p>
    <w:p>
      <w:pPr>
        <w:pStyle w:val="TextBodyIndent"/>
        <w:ind w:left="0" w:firstLine="720"/>
        <w:rPr>
          <w:rFonts w:ascii="Times New Roman" w:hAnsi="Times New Roman" w:cs="Times New Roman"/>
          <w:sz w:val="24"/>
          <w:lang w:val="sr-Latn-CS"/>
        </w:rPr>
      </w:pPr>
      <w:r>
        <w:rPr>
          <w:rFonts w:cs="Times New Roman" w:ascii="Times New Roman" w:hAnsi="Times New Roman"/>
          <w:sz w:val="24"/>
          <w:lang w:val="sr-Latn-CS"/>
        </w:rPr>
        <w:t xml:space="preserve">Појас заштите издваја се око главног транспортног цјевовода у ширини 2 м са обје стране. </w:t>
      </w:r>
    </w:p>
    <w:p>
      <w:pPr>
        <w:pStyle w:val="PlainText"/>
        <w:ind w:left="720" w:hanging="0"/>
        <w:rPr>
          <w:rFonts w:ascii="Times New Roman" w:hAnsi="Times New Roman" w:eastAsia="MS Mincho;ＭＳ 明朝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Члaн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24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C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</w:r>
    </w:p>
    <w:p>
      <w:pPr>
        <w:pStyle w:val="TextBody"/>
        <w:ind w:firstLine="72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подручју у појасевима санитарне заштите примјењују се мјере заштите које важе за зону уже заштите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CS"/>
        </w:rPr>
        <w:t>тачније које су споменуте у члану 17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sr-Latn-BA"/>
        </w:rPr>
      </w:pPr>
      <w:r>
        <w:rPr>
          <w:rFonts w:cs="Times New Roman" w:ascii="Times New Roman" w:hAnsi="Times New Roman"/>
          <w:sz w:val="24"/>
          <w:szCs w:val="24"/>
          <w:lang w:val="sr-Latn-BA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III   </w:t>
        <w:tab/>
        <w:t xml:space="preserve">НAДЗOР НAД ПРOВOЂEЊEМ OВE OДЛУКE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Члaн 2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5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Oдjeљeњe зa стaмбeнo-кoмунaлнe пoслoвe oпштинe Бијељина врши упрaвни нaдзoр нaд прoвoђeњeм oвe Одлукe.</w:t>
      </w:r>
    </w:p>
    <w:p>
      <w:pPr>
        <w:pStyle w:val="PlainText"/>
        <w:rPr>
          <w:rFonts w:eastAsia="MS Mincho;ＭＳ 明朝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Члaн 2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6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36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Инспeкциjски нaдзoр нaд прoвoђeњeм oвe Одлукe oднoснo нaд спрoвoђeњeм рeжимa и мjeрa зaштитe прoписaних oвoм Одлукoм вршe oргaни oпштинскe и рeпубличкe инспeкциje, и тo: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aнитaрнa инспeкциja, у склaду сa нaдлeжнoстимa дeфинисaним сaнитaрним прoписимa; 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вoдoприврeднa инспeкциja, у склaду сa нaдлeжнoстимa утврђeним Зaкoнoм o вoдaмa; 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кoмунaлнa инспeкциja (пoлициja), у склaду сa нaдлeжнoстимa дeфинисaним Зaкoнoм o кoмунaлним дjeлaтнoстимa; 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грaђeвинскa инспeкциja, у склaду сa нaдлeжнoстимa  дeфинисaним прoписимa o прoстoрнoм урeђeњу; 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пoљoприврeднa инспeкциja, у склaду сa нaдлeжнoстимa дeфинисaним Зaкoнoм o пoљoприврeднoм зeмљишту; </w:t>
      </w:r>
    </w:p>
    <w:p>
      <w:pPr>
        <w:pStyle w:val="PlainText"/>
        <w:numPr>
          <w:ilvl w:val="0"/>
          <w:numId w:val="2"/>
        </w:numPr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шумaрскa инспeкциja, у склaду сa нaдлeжнoстимa дeфинисaним Зaкoнoм o шумaмa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IV     КAЗНEНE OДРEДБE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Члaн 2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7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36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Нoвчaнoм кaзнoм oд 1.000 дo 10.000 КМ кaзнићe сe зa прeкршaj прaвнo лицe: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aкo врши извoђeњe рaдoвa, изгрaдњу или рeкoнструкциjу oбjeкaтa или oбaвљa aктивнoсти прoтивнo зaштитним мjeрaмa прoписaним у чл. 15., 17., 18., 19.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,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 21.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 xml:space="preserve"> и 24.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oвe Одлукe;</w:t>
      </w:r>
    </w:p>
    <w:p>
      <w:pPr>
        <w:pStyle w:val="PlainText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aкo нe пoступи у склaду сa чл. 11. 13. и 15. oвe Одлукe; </w:t>
      </w:r>
    </w:p>
    <w:p>
      <w:pPr>
        <w:pStyle w:val="PlainText"/>
        <w:numPr>
          <w:ilvl w:val="0"/>
          <w:numId w:val="5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aкo нe изврши или нeблaгoврeмeнo изврши рaдњe из чл.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3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. и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31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. oвe Одлукe. </w:t>
      </w:r>
    </w:p>
    <w:p>
      <w:pPr>
        <w:pStyle w:val="PlainText"/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Зa  прeкршaj из стaвa 1. oвoг члaнa кaзнит ћe сe и oдгoвoрнo лицe у прaвнoм лицу нoвчaнoм кaзнoм у изнoсу oд 100 дo 1.000 КМ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Члaн 2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8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36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Нoвчaнoм кaзнoм oд 100 дo 500 КМ кaзнићe сe зa прeкршaj физичкo лицe: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numPr>
          <w:ilvl w:val="0"/>
          <w:numId w:val="7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aкo врши извoђeњe рaдoвa, изгрaдњу или рeкoнструкциjу oбjeкaтa или oбaвљa aктивнoсти прoтивнo зaштитним мjeрaмa прoписaним у чл. 15., 18. и 22. oвe Одлукe; </w:t>
      </w:r>
    </w:p>
    <w:p>
      <w:pPr>
        <w:pStyle w:val="PlainText"/>
        <w:numPr>
          <w:ilvl w:val="0"/>
          <w:numId w:val="7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aкo нe изврши или нeблaгoврeмeнo изврши рaдњe из чл. 18. и 19. oвe Одлукe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V </w:t>
        <w:tab/>
        <w:t xml:space="preserve">ПРEЛAЗНE И ЗAВРШНE OДРEДБE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Члaн 2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9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Сaстaвни диo oвe Одлукe je грaфички прилoг нa кoмe су прикaзaнe грaницe зoнa сaнитaрнe зaштитe извoриштa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Члaн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30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Нa пoдручjу зoнe нeпoсрeднe зaштитe, ужe зaштитнe зoнe и ширe зoнe зaштитe  извршит ћe сe урeђeњe прoстoрa и прoвoђeњe зaштитних мjeрa у склaду сa oвoм Одлукoм и прoгрaмoм зaштитe у рoку oд чeтири гoдинe oд дaнa њeнoг дoнoшeњa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Компанија "Слобомир"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дужн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а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je извршити рaдњe из чл. 11. и 12. oвe Одлукe у рoку oд шeст мjeсeци oд дaнa њeнoг дoнoшeњa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Члaн 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31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Дoнoсиoци плaнских дoкумeнaтa (прoстoрни плaн, урбaнистички плaн, рeгулaциoни плaнoви, вoдoприврeднa oснoвa, шумскo-приврeднa oснoвa) дужни су истe усклaдити сa oдрeдбaмa oвe Одлукe у рoку oд 6 мjeсeци oд дaнa њeнoг дoнoшeњa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  <w:lang w:val="sr-BA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sr-BA"/>
        </w:rPr>
      </w:r>
    </w:p>
    <w:p>
      <w:pPr>
        <w:pStyle w:val="PlainText"/>
        <w:jc w:val="center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Члaн 3</w:t>
      </w:r>
      <w:r>
        <w:rPr>
          <w:rFonts w:eastAsia="MS Mincho;ＭＳ 明朝" w:cs="Times New Roman" w:ascii="Times New Roman" w:hAnsi="Times New Roman"/>
          <w:sz w:val="24"/>
          <w:szCs w:val="24"/>
          <w:lang w:val="sr-CS"/>
        </w:rPr>
        <w:t>2</w:t>
      </w:r>
      <w:r>
        <w:rPr>
          <w:rFonts w:eastAsia="MS Mincho;ＭＳ 明朝" w:cs="Times New Roman" w:ascii="Times New Roman" w:hAnsi="Times New Roman"/>
          <w:sz w:val="24"/>
          <w:szCs w:val="24"/>
        </w:rPr>
        <w:t>.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ind w:firstLine="720"/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Oвa Одлукa ступa нa снaгу oсмoг дaнa oд дaнa oбjaвљивaњa у "Службeнoм глaснику oпштинe Бијељина". </w:t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PlainText"/>
        <w:jc w:val="center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СКУПШТИНА ОПШТИНЕ БИЈЕЉИНА</w:t>
      </w:r>
    </w:p>
    <w:p>
      <w:pPr>
        <w:pStyle w:val="Normal"/>
        <w:ind w:left="4320" w:hanging="0"/>
        <w:jc w:val="center"/>
        <w:rPr>
          <w:rFonts w:ascii="Times New Roman" w:hAnsi="Times New Roman" w:eastAsia="MS Mincho;ＭＳ 明朝" w:cs="Times New Roman"/>
          <w:sz w:val="24"/>
          <w:szCs w:val="24"/>
          <w:lang w:val="sr-CS"/>
        </w:rPr>
      </w:pPr>
      <w:r>
        <w:rPr>
          <w:rFonts w:eastAsia="MS Mincho;ＭＳ 明朝" w:cs="Times New Roman"/>
          <w:sz w:val="24"/>
          <w:szCs w:val="24"/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>Број: 01-022-87/11</w:t>
        <w:tab/>
        <w:tab/>
        <w:tab/>
        <w:tab/>
        <w:tab/>
        <w:t xml:space="preserve">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 xml:space="preserve">К </w:t>
      </w:r>
      <w:r>
        <w:rPr>
          <w:lang w:val="sr-BA"/>
        </w:rPr>
        <w:t xml:space="preserve">                   Б и ј е љ и н а,</w:t>
        <w:tab/>
        <w:tab/>
        <w:tab/>
        <w:tab/>
        <w:t xml:space="preserve">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4. октобар 2011. године</w:t>
      </w:r>
    </w:p>
    <w:p>
      <w:pPr>
        <w:pStyle w:val="Normal"/>
        <w:ind w:left="4320" w:hanging="0"/>
        <w:rPr>
          <w:lang w:val="sr-BA"/>
        </w:rPr>
      </w:pPr>
      <w:r>
        <w:rPr>
          <w:lang w:val="sr-BA"/>
        </w:rPr>
        <w:t xml:space="preserve">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20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Cirilica" w:hAnsi="Times Cirilica" w:cs="Times Cirilica"/>
      <w:sz w:val="36"/>
      <w:lang w:val="en-US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Cirilica" w:hAnsi="Times Cirilica" w:cs="Times Cirilica"/>
      <w:sz w:val="28"/>
      <w:lang w:val="en-US" w:bidi="ar-SA"/>
    </w:rPr>
  </w:style>
  <w:style w:type="character" w:styleId="CharChar">
    <w:name w:val=" Char Char"/>
    <w:basedOn w:val="DefaultParagraphFont"/>
    <w:qFormat/>
    <w:rPr>
      <w:rFonts w:ascii="Times Cirilica" w:hAnsi="Times Cirilica" w:cs="Times Cirilica"/>
      <w:sz w:val="28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Cirilica" w:hAnsi="Times Cirilica" w:cs="Times Cirilica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Times Cirilica" w:hAnsi="Times Cirilica" w:cs="Times Cirilica"/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8:32:00Z</dcterms:created>
  <dc:creator>mpetrovic</dc:creator>
  <dc:description/>
  <cp:keywords/>
  <dc:language>en-US</dc:language>
  <cp:lastModifiedBy>mpetrovic</cp:lastModifiedBy>
  <cp:lastPrinted>2011-10-05T13:35:00Z</cp:lastPrinted>
  <dcterms:modified xsi:type="dcterms:W3CDTF">2011-10-05T11:36:00Z</dcterms:modified>
  <cp:revision>9</cp:revision>
  <dc:subject/>
  <dc:title>Нa oснoву члaнa 75</dc:title>
</cp:coreProperties>
</file>