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На основу члана 30. Закона о локалној сма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09/05, 35/05 и 100/08) и члана 22. став 4. Правилника о примјени Закона  о порезу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2011. године, донијела је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ПУНИ ОДЛУКЕ О ДОДЈЕЛИ НА КОРИШЋЕЊЕ ПОСЛОВНИХ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ПРОСТОРА БЕЗ НАКНАДЕ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 пословних простора без накнаде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21/10), у члану 2. иза става 1. додаје се став 1а, који глас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-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дружење ампутираца Бијељин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дужно  је  да  плаћа  порез  на  додату  вриједност (ПДВ) за  предметни  пословни  простор, који  износи 78,46КМ мјесечно (словима: седамдесетосам и 46/100КМ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- Црквена општина Лединци Бијељи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дужна  је  да  плаћа  порез  на  додату  вриједност (ПДВ) за  предметни  пословни  простор, који 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216,07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КМ мјесечно (словима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двјесташеснаест и 7/100К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;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- Хуманитарно удружење жена „Арта“, Бијељин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дужно  је  да  плаћа  порез  на  додату  вриједност (ПДВ) за  предметни  пословни  простор, који 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13,95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КМ  мјесечно (словима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тринаест и 95/100КМ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)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сновицу за обрачунавање износа ПДВ-а, представља мјесечна цијена закупнине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са ПДВ-ом, која према Одлуци о утврђивању висине закупнине за пословне просторе у власништву општине Бијељина („Службени гласник општине Бијељина“ број 37/08, 8/09 и 5/10)  износи за Удружење ампутираца, Бијељина и Црквену општину Лединци, Бијељина 15,00КМ/м2, а за Хуманитарно удружење жена „Арта“, Бијељина 12,00КМ/м2 са ПДВ-ом „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ва О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 ОПШТИНЕ 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93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1</w:t>
      </w:r>
      <w:r>
        <w:rPr>
          <w:rFonts w:cs="Times New Roman" w:ascii="Times New Roman" w:hAnsi="Times New Roman"/>
          <w:b w:val="false"/>
          <w:i w:val="false"/>
          <w:em w:val="none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 и ј е љ и н а,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</w:p>
    <w:p>
      <w:pPr>
        <w:pStyle w:val="Normal"/>
        <w:ind w:left="5040" w:firstLine="720"/>
        <w:rPr/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sectPr>
      <w:type w:val="nextPage"/>
      <w:pgSz w:w="12240" w:h="15840"/>
      <w:pgMar w:left="1260" w:right="144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11:16:00Z</dcterms:created>
  <dc:creator>mmarjanovic</dc:creator>
  <dc:description/>
  <cp:keywords/>
  <dc:language>en-US</dc:language>
  <cp:lastModifiedBy>mpetrovic</cp:lastModifiedBy>
  <cp:lastPrinted>2011-10-05T13:12:00Z</cp:lastPrinted>
  <dcterms:modified xsi:type="dcterms:W3CDTF">2011-10-05T11:14:00Z</dcterms:modified>
  <cp:revision>49</cp:revision>
  <dc:subject/>
  <dc:title/>
</cp:coreProperties>
</file>