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На основу члана 30. Закона о локалној самоуправи („Службени гласник Републике Српске“, број: 101/04, 42/05 и 118/05), члана 35. Статута општине  Бијељина („Службени гласник општине Бијељина“, број: 5/05, 6/05 и 6/06), члана 20. став 8. Закона о порезу на додату вриједност („Службени гласник Републике Српске“, број: 09/05, 35/05 и 100/08) и члана 22. став 4. Правилника о примјени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Закона о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порез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у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 на додату вриједност („Службени гласник Републике Српске“, број: 93/05, 21/06, 60/06, 06/07, 100/07, 35/08 и 65/10), Скупштина општине Бијељина на сједници одржаној дана 4. октобра 2011. године, донијела је      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i w:val="false"/>
          <w:em w:val="none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 xml:space="preserve">О  Д  Л  У  К  </w:t>
      </w:r>
      <w:r>
        <w:rPr>
          <w:rFonts w:cs="Times New Roman" w:ascii="Times New Roman" w:hAnsi="Times New Roman"/>
          <w:i w:val="false"/>
          <w:em w:val="none"/>
          <w:lang w:val="sr-BA"/>
        </w:rPr>
        <w:t>У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 xml:space="preserve">О ДОПУНИ ОДЛУКЕ О ДОДЈЕЛИ НА КОРИШЋЕЊЕ ПОСЛОВНОГ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ПРОСТОРА БЕЗ НАКНАДЕ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Члан 1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У Одлуци о додјели на коришћење пословног простора без накнаде Туристичкој организацији Бијељина („Службени гласник општине Бијељина“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, б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рој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: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21/10) у члану 2. иза става 1. додаје се став 1а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.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који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гласи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„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Туристичка организација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Бијељина дужна је да плаћа  ПДВ за предметни пословни простор, који износи 196,15КМ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мјесечно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(словима: стодеведесетшест и 15/100КМ)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Основицу за обрачунавање износа ПДВ-а, представља мјесечна цијена закупнине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, која према Одлуци о утврђивању висине закупнине за пословне просторе у власништву општине Бијељина („Службени гласник општине Бијељина“, број: 37/08, 8/09  и 5/10)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износи 30,00КМ/м2 са ПДВ-ом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“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Члан 2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Ова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О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длука ступа на снагу осмог дана од дана објављивања у „Службеном гласнику општине Бијељина“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Latn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Latn-BA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lang w:val="sr-Latn-BA"/>
        </w:rPr>
      </w:pPr>
      <w:r>
        <w:rPr>
          <w:rFonts w:cs="Times New Roman" w:ascii="Times New Roman" w:hAnsi="Times New Roman"/>
          <w:b w:val="false"/>
          <w:i w:val="false"/>
          <w:lang w:val="sr-Latn-BA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СКУПШТИНА  ОПШТИНЕ  БИЈЕЉИН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Latn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Latn-BA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Latn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Latn-BA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Latn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Latn-BA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Latn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Latn-BA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Број: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 01-022-96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/1</w:t>
      </w:r>
      <w:r>
        <w:rPr>
          <w:rFonts w:cs="Times New Roman" w:ascii="Times New Roman" w:hAnsi="Times New Roman"/>
          <w:b w:val="false"/>
          <w:i w:val="false"/>
          <w:em w:val="none"/>
        </w:rPr>
        <w:t>1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                                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              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П Р Е Д С Ј Е Д Н И К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Б и ј е љ и н а,                                                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             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СКУПШТИНЕ ОПШТИНЕ БИЈЕЉИН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Датум,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 4. октобар 2011. године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                                           </w:t>
      </w:r>
      <w:r>
        <w:rPr>
          <w:rFonts w:cs="Times New Roman" w:ascii="Times New Roman" w:hAnsi="Times New Roman"/>
          <w:b w:val="false"/>
          <w:i w:val="false"/>
          <w:em w:val="none"/>
        </w:rPr>
        <w:t xml:space="preserve">  </w:t>
      </w:r>
    </w:p>
    <w:p>
      <w:pPr>
        <w:pStyle w:val="Normal"/>
        <w:ind w:left="4320" w:firstLine="720"/>
        <w:rPr/>
      </w:pPr>
      <w:r>
        <w:rPr>
          <w:rFonts w:cs="Times New Roman" w:ascii="Times New Roman" w:hAnsi="Times New Roman"/>
          <w:b w:val="false"/>
          <w:i w:val="false"/>
          <w:em w:val="none"/>
        </w:rPr>
        <w:t xml:space="preserve">                      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Драган Ђурђевић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, с.р.</w:t>
      </w:r>
    </w:p>
    <w:sectPr>
      <w:type w:val="nextPage"/>
      <w:pgSz w:w="12240" w:h="15840"/>
      <w:pgMar w:left="1440" w:right="1260" w:gutter="0" w:header="0" w:top="107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ivaldi">
    <w:altName w:val="Script MT Bold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ivaldi;Script MT Bold" w:hAnsi="Vivaldi;Script MT Bold" w:eastAsia="Times New Roman" w:cs="Vivaldi;Script MT Bold"/>
      <w:b/>
      <w:i/>
      <w:color w:val="auto"/>
      <w:sz w:val="24"/>
      <w:szCs w:val="24"/>
      <w:em w:val="underDot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2:56:00Z</dcterms:created>
  <dc:creator>mmarjanovic</dc:creator>
  <dc:description/>
  <cp:keywords/>
  <dc:language>en-US</dc:language>
  <cp:lastModifiedBy>mpetrovic</cp:lastModifiedBy>
  <cp:lastPrinted>2011-10-05T12:56:00Z</cp:lastPrinted>
  <dcterms:modified xsi:type="dcterms:W3CDTF">2011-10-05T10:56:00Z</dcterms:modified>
  <cp:revision>10</cp:revision>
  <dc:subject/>
  <dc:title>                                                                                                            П Р И Ј Е Д Л О Г</dc:title>
</cp:coreProperties>
</file>