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На основу члана 30. Закона о локалној сам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09/05, 35/05 и 100/08) и члана 22. став 4. Правилника о примјен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кона о </w:t>
      </w:r>
      <w:r>
        <w:rPr>
          <w:rFonts w:cs="Times New Roman" w:ascii="Times New Roman" w:hAnsi="Times New Roman"/>
          <w:b w:val="false"/>
          <w:i w:val="false"/>
          <w:em w:val="none"/>
        </w:rPr>
        <w:t>порез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на додату вриједност („Службени гласник Републике Српске“, број: 93/05, 21/06, 60/06, 06/07, 100/07, 35/08 и 65/10), Скупштина општине Бијељина на сједници одржаној дана 4. октобр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2011. </w:t>
      </w:r>
      <w:r>
        <w:rPr>
          <w:rFonts w:cs="Times New Roman" w:ascii="Times New Roman" w:hAnsi="Times New Roman"/>
          <w:b w:val="false"/>
          <w:i w:val="false"/>
          <w:em w:val="none"/>
        </w:rPr>
        <w:t>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 Д  Л  У  К  </w:t>
      </w:r>
      <w:r>
        <w:rPr>
          <w:rFonts w:cs="Times New Roman" w:ascii="Times New Roman" w:hAnsi="Times New Roman"/>
          <w:i w:val="false"/>
          <w:em w:val="none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ПУНИ ОДЛУКЕ О </w:t>
      </w:r>
      <w:r>
        <w:rPr>
          <w:rFonts w:cs="Times New Roman" w:ascii="Times New Roman" w:hAnsi="Times New Roman"/>
          <w:i w:val="false"/>
          <w:em w:val="none"/>
          <w:lang w:val="sr-BA"/>
        </w:rPr>
        <w:t>ПРЕНОСУ  ПРАВА КОРИШЋЕЊА НА  НЕКРЕТНИНАМА  НА  АГРАРНИ  ФОНД  ОПШТИНЕ  БИЈЕЉИН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 Одлуци о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реносу  права  коришћења на некретнинама на  Аграрни  фонд општине 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8/2009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 у члану 2. иза става 1. додаје се став 1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кој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лас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Аграрни  фонд  општине 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дуж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ан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е да плаћа  ПДВ за предметни пословни простор, који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175,82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КМ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мјесечно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(словима: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стоседамдесетпет  и 82/100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М)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сновицу за обрачунавање износа ПДВ-а, представља мјесечна цијена закупнине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која према Одлуци о утврђивању висине закупнине за пословне просторе у власништву општине Бијељина („Службени гласник општине Бијељина“, број: 37/08, 8/09  и 5/10)  који  се  налазе  у  Мјесној  заједници  Стари  град 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зноси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10,0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М/м2 са ПДВ-ом</w:t>
      </w:r>
      <w:r>
        <w:rPr>
          <w:rFonts w:cs="Times New Roman" w:ascii="Times New Roman" w:hAnsi="Times New Roman"/>
          <w:b w:val="false"/>
          <w:i w:val="false"/>
          <w:em w:val="none"/>
        </w:rPr>
        <w:t>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А  ОПШТИНЕ 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ој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01-022-10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/1</w:t>
      </w:r>
      <w:r>
        <w:rPr>
          <w:rFonts w:cs="Times New Roman" w:ascii="Times New Roman" w:hAnsi="Times New Roman"/>
          <w:b w:val="false"/>
          <w:i w:val="false"/>
          <w:em w:val="none"/>
        </w:rPr>
        <w:t>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 и ј е љ и н а,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4. октобар 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 </w:t>
      </w:r>
    </w:p>
    <w:p>
      <w:pPr>
        <w:pStyle w:val="Normal"/>
        <w:ind w:left="4248" w:firstLine="708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8:00Z</dcterms:created>
  <dc:creator>mzuban</dc:creator>
  <dc:description/>
  <cp:keywords/>
  <dc:language>en-US</dc:language>
  <cp:lastModifiedBy>mpetrovic</cp:lastModifiedBy>
  <cp:lastPrinted>2011-10-05T12:32:00Z</cp:lastPrinted>
  <dcterms:modified xsi:type="dcterms:W3CDTF">2011-10-05T10:32:00Z</dcterms:modified>
  <cp:revision>6</cp:revision>
  <dc:subject/>
  <dc:title>                                                                                                            П Р И Ј Е Д Л О Г </dc:title>
</cp:coreProperties>
</file>