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Cs w:val="23"/>
        </w:rPr>
        <w:tab/>
      </w:r>
      <w:r>
        <w:rPr>
          <w:rFonts w:cs="Times New Roman" w:ascii="Times New Roman" w:hAnsi="Times New Roman"/>
          <w:szCs w:val="23"/>
          <w:lang w:val="sr-CS"/>
        </w:rPr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ab/>
        <w:t>На основу члана 30. Закона о локалној самоуправи („Службени гласник Републике Српске“, број 101/04</w:t>
      </w:r>
      <w:r>
        <w:rPr>
          <w:rFonts w:cs="Times New Roman" w:ascii="Times New Roman" w:hAnsi="Times New Roman"/>
          <w:szCs w:val="23"/>
        </w:rPr>
        <w:t xml:space="preserve">, </w:t>
      </w:r>
      <w:r>
        <w:rPr>
          <w:rFonts w:cs="Times New Roman" w:ascii="Times New Roman" w:hAnsi="Times New Roman"/>
          <w:szCs w:val="23"/>
          <w:lang w:val="sr-CS"/>
        </w:rPr>
        <w:t>42/05</w:t>
      </w:r>
      <w:r>
        <w:rPr>
          <w:rFonts w:cs="Times New Roman" w:ascii="Times New Roman" w:hAnsi="Times New Roman"/>
          <w:szCs w:val="23"/>
        </w:rPr>
        <w:t xml:space="preserve"> </w:t>
      </w:r>
      <w:r>
        <w:rPr>
          <w:rFonts w:cs="Times New Roman" w:ascii="Times New Roman" w:hAnsi="Times New Roman"/>
          <w:szCs w:val="23"/>
          <w:lang w:val="sr-CS"/>
        </w:rPr>
        <w:t xml:space="preserve">и  118/05 )  и  члана  35.  Статута општине Бијељина  („Службени гласник општине Бијељина“, број 5/05, 6/05 и 6/06), Скупштина општине Бијељина на сједници одржаној дана </w:t>
      </w:r>
      <w:r>
        <w:rPr>
          <w:rFonts w:cs="Times New Roman" w:ascii="Times New Roman" w:hAnsi="Times New Roman"/>
          <w:szCs w:val="23"/>
        </w:rPr>
        <w:t xml:space="preserve">10. </w:t>
      </w:r>
      <w:r>
        <w:rPr>
          <w:rFonts w:cs="Times New Roman" w:ascii="Times New Roman" w:hAnsi="Times New Roman"/>
          <w:szCs w:val="23"/>
          <w:lang w:val="sr-CS"/>
        </w:rPr>
        <w:t xml:space="preserve">фебруара 2009. године,  донијела је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7"/>
          <w:lang w:val="sr-CS"/>
        </w:rPr>
      </w:pPr>
      <w:r>
        <w:rPr>
          <w:rFonts w:cs="Times New Roman" w:ascii="Times New Roman" w:hAnsi="Times New Roman"/>
          <w:b/>
          <w:bCs/>
          <w:szCs w:val="27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7"/>
        </w:rPr>
      </w:pPr>
      <w:r>
        <w:rPr>
          <w:rFonts w:cs="Times New Roman" w:ascii="Times New Roman" w:hAnsi="Times New Roman"/>
          <w:b/>
          <w:bCs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7"/>
          <w:lang w:val="sr-CS"/>
        </w:rPr>
      </w:pPr>
      <w:r>
        <w:rPr>
          <w:rFonts w:cs="Times New Roman" w:ascii="Times New Roman" w:hAnsi="Times New Roman"/>
          <w:b/>
          <w:bCs/>
          <w:szCs w:val="27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О Д Л У К У </w:t>
      </w:r>
    </w:p>
    <w:p>
      <w:pPr>
        <w:pStyle w:val="Normal"/>
        <w:jc w:val="center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  <w:t>О ПРИВРЕМЕНОМ СУБВЕНЦИОНИСАЊУ  ТРОШКОВА ПРЕВОЗА УЧЕНИКА</w:t>
      </w:r>
    </w:p>
    <w:p>
      <w:pPr>
        <w:pStyle w:val="Normal"/>
        <w:jc w:val="center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3"/>
          <w:lang w:val="sr-CS"/>
        </w:rPr>
        <w:t>ОСНОВНИХ ШКОЛА НА ПОДРУЧЈУ ОПШТИНЕ БИЈЕЉИНА</w:t>
      </w:r>
    </w:p>
    <w:p>
      <w:pPr>
        <w:pStyle w:val="Normal"/>
        <w:jc w:val="center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</w:r>
    </w:p>
    <w:p>
      <w:pPr>
        <w:pStyle w:val="Normal"/>
        <w:rPr>
          <w:bCs/>
          <w:szCs w:val="23"/>
        </w:rPr>
      </w:pPr>
      <w:r>
        <w:rPr>
          <w:bCs/>
          <w:szCs w:val="23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ab/>
        <w:t xml:space="preserve">Општина Бијељина ће на привременој основи субвенционисати из буџета Општине  трошкове превоза ученика основних школа на подручју општине Бијељина, који путују на удаљености већој од четири километра до сједишта школ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II</w:t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ab/>
        <w:t>Општина Бијељина ће привремено субвенци</w:t>
      </w:r>
      <w:r>
        <w:rPr>
          <w:rFonts w:cs="Times New Roman" w:ascii="Times New Roman" w:hAnsi="Times New Roman"/>
          <w:szCs w:val="23"/>
        </w:rPr>
        <w:t>o</w:t>
      </w:r>
      <w:r>
        <w:rPr>
          <w:rFonts w:cs="Times New Roman" w:ascii="Times New Roman" w:hAnsi="Times New Roman"/>
          <w:szCs w:val="23"/>
          <w:lang w:val="sr-CS"/>
        </w:rPr>
        <w:t>нисати трошкове превоза ученика основних школа износом од 30.00 КМ по ученику  мјесечно Акционарском друштву за транспорт, одржавање, трговину и туризам „Семберија-транспорт“ Бијељина, са којим је десет основних школа закључило уговор о превозу ученика и то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ОШ „Свети Сава“ Бијељина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ОШ „Кнез Иво од Семберије“ Бијељина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ОШ „Вук Караџић“ Бијељина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ОШ „Јован Дучић“ Бијељина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ОШ „Петар Петровић Његош“ Велика Обраска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ОШ „Свети Сава“ Црњелово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ОШ „Стеван Немања“ Горњи Драгаљевац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ОШ „Доситеј Обрадовић“ Суво Поље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ОШ  „Меша Селимовић“ Јања и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ОШ „Ћирило и Методије“ Главичице, као и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износом од 20,00 КМ по ученику мјесечно Предузећу за превоз путника „Самарџић“ Д.О.О. Бијељина, са којим је уговор закључила ОШ „Петар Кочић“ Бродац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3"/>
        </w:rPr>
        <w:tab/>
      </w:r>
      <w:r>
        <w:rPr>
          <w:rFonts w:cs="Times New Roman" w:ascii="Times New Roman" w:hAnsi="Times New Roman"/>
          <w:szCs w:val="23"/>
          <w:lang w:val="sr-CS"/>
        </w:rPr>
        <w:t>Основне школе са сједиштем на подручју општине Бијељина, које су закључиле уговоре о превозу ученика са овлаштеним превозницима,  ће у року од 5 дана од дана ступања на снагу ове Одлуке надлежном одјељењу доставити овјерене спискове који садрже име и презиме  ученика путника, релацију на којој ученик путује и удаљеност са које ученик путује у школ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ab/>
        <w:t>За тачност ових података одговоран је директор школе који својим потписом овјерава списков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2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ab/>
        <w:t>У складу са овом Одлуком, уплата на жиро рачуне превозника вршиће се најкасније до 15. у текућем мјесецу за претходни мјесе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ab/>
        <w:t>Основ за исплату из претходног става овог члана је обавеза превозника да најкасније до 10. у текућем мјесецу за претходни мјесец достави надлежном одјељењу фактуре, у чијем прилогу ће се налазити извјештаји о броју издатих мјесечних карата, броју ученика који се превозе, пређеној километражи и категоризацији путева који се корист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Cs w:val="23"/>
        </w:rPr>
        <w:t>V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ab/>
        <w:t>Привремено субвенцинисање трошкова превоза ученика основних школа, у складу са овом Одлуком, вршиће се до прибављања званичних података од надлежног министарства о висини средстава која се из буџета Републике Српске издвајају за превоз ученика основних школа на подручју општине Бијељина, а према одредбама Правилника о финансирању основних школа („Службени гласник Републике Српске“, број 5/09), а најдаље до 31. марта 2009. године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ab/>
        <w:t>Овлашћује се Начелник општине да са превозницима закључи уговоре којима ће се детаљније  регулисати међусобна права и обавезе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Ова Одлука ступа на снагу осмог дана од објављивања   у „Службеном гласнику општине Бијељина“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СКУПШТИНА ОПШТИНЕ БИЈЕЉИНА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748"/>
        <w:gridCol w:w="5610"/>
      </w:tblGrid>
      <w:tr>
        <w:trPr>
          <w:trHeight w:val="1056" w:hRule="atLeast"/>
          <w:cantSplit w:val="true"/>
        </w:trPr>
        <w:tc>
          <w:tcPr>
            <w:tcW w:w="40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  <w:lang w:val="sr-CS"/>
              </w:rPr>
              <w:t>Број:</w:t>
            </w:r>
            <w:r>
              <w:rPr>
                <w:rFonts w:cs="Times New Roman" w:ascii="Times New Roman" w:hAnsi="Times New Roman"/>
                <w:szCs w:val="23"/>
              </w:rPr>
              <w:t xml:space="preserve"> 01-022-9/0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3"/>
                <w:lang w:val="sr-CS"/>
              </w:rPr>
              <w:t>Б и ј е љ и н а</w:t>
            </w:r>
            <w:r>
              <w:rPr>
                <w:rFonts w:cs="Times New Roman" w:ascii="Times New Roman" w:hAnsi="Times New Roman"/>
                <w:szCs w:val="23"/>
              </w:rPr>
              <w:t>,</w:t>
            </w:r>
            <w:r>
              <w:rPr>
                <w:rFonts w:cs="Times New Roman" w:ascii="Times New Roman" w:hAnsi="Times New Roman"/>
                <w:szCs w:val="23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Cs w:val="23"/>
                <w:lang w:val="sr-CS"/>
              </w:rPr>
              <w:t xml:space="preserve">Датум, </w:t>
            </w:r>
            <w:r>
              <w:rPr>
                <w:rFonts w:cs="Times New Roman" w:ascii="Times New Roman" w:hAnsi="Times New Roman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Cs w:val="23"/>
                <w:lang w:val="sr-CS"/>
              </w:rPr>
              <w:t>фебруар 2009. године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Cs w:val="23"/>
                <w:lang w:val="sr-CS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3"/>
                <w:lang w:val="sr-CS"/>
              </w:rPr>
              <w:t>П Р Е Д С Ј Е Д Н И 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Cs w:val="23"/>
                <w:lang w:val="sr-CS"/>
              </w:rPr>
              <w:t>СКУПШТИНЕ ОПШТИНЕ БИЈЕЉ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Cs w:val="23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Cs w:val="23"/>
                <w:lang w:val="sr-CS"/>
              </w:rPr>
              <w:t>Драган Ђурђевић, с.р.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irilica" w:hAnsi="Times Cirilica" w:eastAsia="Times New Roman" w:cs="Times Cirilica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Cirilica" w:hAnsi="Times Cirilica" w:cs="Times Cirilica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hruti" w:hAnsi="Shruti" w:cs="Shru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55:00Z</dcterms:created>
  <dc:creator>zz</dc:creator>
  <dc:description/>
  <cp:keywords/>
  <dc:language>en-US</dc:language>
  <cp:lastModifiedBy>mpetrovic</cp:lastModifiedBy>
  <cp:lastPrinted>2009-02-11T11:24:00Z</cp:lastPrinted>
  <dcterms:modified xsi:type="dcterms:W3CDTF">2009-02-11T10:28:00Z</dcterms:modified>
  <cp:revision>36</cp:revision>
  <dc:subject/>
  <dc:title/>
</cp:coreProperties>
</file>