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"Службени гласник општине Бијељина", број: 5/05, 6/05 и 6/06), а у вези са чланом 21. став 1. Пословника Скупштине општине Бијељина ("Службени гласник општине Бијељина", број: 7/05 и 19/07)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ОДБОРНИЧКОЈ ЛЕГИТИМАЦИЈ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Овом Одлуком регулише се  издавање  одборничке легитимације одборницима Скупштине општине Бијељина (у даљем тексту: легитимација) на обрасц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Легитимација је у облику једнолисне картице величине 8,5 х 5,5 ц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егити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Грб/Амблем Републике Српс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Велики грб општине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Натпис: "Република Српска - СКУПШТИНА ОПШТИНЕ БИЈЕЉИНА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Фотографију одборника величине 2,2 х 3,0 ц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Натпис: ОДБОРНИЧКА ЛЕГИТИМ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Име одборника са ЈМБГ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. Текст: "Одборник је у Скупштини општине Бијељина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. Текст: "На основу ове легитимације одборник остварује права која му припадају на основу закона, Статута општине Бијељина, Пословника Скупштине општине Бијељина и других прописа.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Мјесто, број и датум издавања легитим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Рок важења легитим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отпис предсједника Скупштине општине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дборничка легитимација се пластифицира након извршене уредне попуне садржаја како је наведено у члану </w:t>
      </w:r>
      <w:r>
        <w:rPr>
          <w:lang w:val="en-US"/>
        </w:rPr>
        <w:t>III</w:t>
      </w:r>
      <w:r>
        <w:rPr>
          <w:lang w:val="sr-CS"/>
        </w:rPr>
        <w:t xml:space="preserve"> ове Одлу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>Секретар Скупштине општине стара се о издавању и евиденцији издатих одборничких легитимациј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Одлуке престаје да важи Одлука о одборничкој легитимацији ("Службени гласник општине Бијељина", број: 3/91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8/09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0. фебруар 2009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ЛОГ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БОРНИЧКА ЛЕГИТИ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Страна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0"/>
        <w:gridCol w:w="2098"/>
      </w:tblGrid>
      <w:tr>
        <w:trPr>
          <w:trHeight w:val="10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б/Амбле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пск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 е п у б л и к а    С р п с к 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СКУПШТИНА ОПШТИНЕ БИЈЕЉ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елики грб општине Бијељ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отографија одборник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ОДБОРНИЧКА ЛЕГИТИМ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</w:t>
            </w:r>
            <w:r>
              <w:rPr>
                <w:b/>
                <w:lang w:val="sr-CS"/>
              </w:rPr>
              <w:t>Име и прези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ЈМБГ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lang w:val="sr-CS"/>
              </w:rPr>
              <w:t>одборник је у Скупштини општине Бијељ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  <w:r>
        <w:rPr>
          <w:lang w:val="sr-CS"/>
        </w:rPr>
        <w:t>Страна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На основу ове легитимације одборник остварује права која му припадају на основу закона, Статута општине Бијељина, Пословника Скупштине општине Бијељина и других пропи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ијељина,</w:t>
        <w:tab/>
        <w:tab/>
        <w:tab/>
        <w:tab/>
        <w:tab/>
        <w:tab/>
        <w:t xml:space="preserve">   П Р Е Д С Ј Е Д Н И 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рој:</w:t>
        <w:tab/>
        <w:tab/>
        <w:tab/>
        <w:tab/>
        <w:t xml:space="preserve">   М.П.</w:t>
        <w:tab/>
        <w:tab/>
        <w:t>СКУПШТИНЕ ОПШТИНЕ БИЈЕЉ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Дату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Драган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  <w:lang w:val="sr-CS"/>
        </w:rPr>
        <w:t>Легитимација важи до истека мандата 2012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3:00Z</dcterms:created>
  <dc:creator>mpetrovic</dc:creator>
  <dc:description/>
  <cp:keywords/>
  <dc:language>en-US</dc:language>
  <cp:lastModifiedBy>mpetrovic</cp:lastModifiedBy>
  <cp:lastPrinted>2009-02-11T11:33:00Z</cp:lastPrinted>
  <dcterms:modified xsi:type="dcterms:W3CDTF">2009-02-11T14:24:00Z</dcterms:modified>
  <cp:revision>20</cp:revision>
  <dc:subject/>
  <dc:title/>
</cp:coreProperties>
</file>