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u w:val="single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На основу члана 1.2. и члана 2.12 став </w:t>
      </w:r>
      <w:r>
        <w:rPr>
          <w:sz w:val="22"/>
          <w:szCs w:val="22"/>
        </w:rPr>
        <w:t>9</w:t>
      </w:r>
      <w:r>
        <w:rPr>
          <w:sz w:val="22"/>
          <w:szCs w:val="22"/>
          <w:lang w:val="sr-CS"/>
        </w:rPr>
        <w:t>. Изборног закона Босне и Херцеговине ("Службени гласник БиХ", број: 23/01, 7/02, 9/02, 20/02, 25/02, 4/04, 20/04, 25/05, 52/05, 65/05, 77/05, 11/06, 24/06, 32/07, 33/08 и 37/08), члана 2. Изборног закона Републике Српске ("Службени гласник Републике Српске", број: 34/02 и 19/05) и члана 35. Статута општине Бијељина ("Службени гласник општине Бијељина", број: 5/05, 6/05 и 6/06), Скупштина општине Бијељина на сједници одржаној дана 10. фебруара 2009. године, донијела ј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 Д Л У К У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 ВИСИНИ НАКНАДА ЗА РАД ЧЛАНОВА ОПШТИНСКЕ ИЗБОРНЕ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МИСИЈЕ БИЈЕЉИН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Предсједнику и члановима Општинске изборне комисије Бијељина припада накнада за рад, у складу са овом Одлуком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Предсједнику и члановима Општинске изборне комисије Бијељина припада накнада за рад на име обављања послова припреме избора и провођења истих у висини мјесечне накнаде која се исплаћује одборницима Скупштине општине Бијељина, а предсједнику Комисије уз увећање од 30%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кнада из предходног става овог члана се исплаћује мјесечно из средстава буџета општине Бијељина, предвиђених на позицији "Одређене намјене-Општинска изборна комисија"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Такође, из истих средстава предсједнику и члановима Општинске изборне комисије припада накнада путних трошкова и дневница који настану у вези са вршењем послова из надлежности Комисиј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кнаде у складу са овом Одлуком ће се исплаћивати почев од 01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јануара 200</w:t>
      </w:r>
      <w:r>
        <w:rPr>
          <w:sz w:val="22"/>
          <w:szCs w:val="22"/>
        </w:rPr>
        <w:t>9</w:t>
      </w:r>
      <w:r>
        <w:rPr>
          <w:sz w:val="22"/>
          <w:szCs w:val="22"/>
          <w:lang w:val="sr-CS"/>
        </w:rPr>
        <w:t>. године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V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Ступањем на снагу ове Одлуке престаје да важи Одлука о висини накнада за рад чланова Општинске изборне комисије Бијељина, број: 01-022-</w:t>
      </w:r>
      <w:r>
        <w:rPr>
          <w:sz w:val="22"/>
          <w:szCs w:val="22"/>
        </w:rPr>
        <w:t>38</w:t>
      </w:r>
      <w:r>
        <w:rPr>
          <w:sz w:val="22"/>
          <w:szCs w:val="22"/>
          <w:lang w:val="sr-CS"/>
        </w:rPr>
        <w:t>/0</w:t>
      </w:r>
      <w:r>
        <w:rPr>
          <w:sz w:val="22"/>
          <w:szCs w:val="22"/>
        </w:rPr>
        <w:t>8</w:t>
      </w:r>
      <w:r>
        <w:rPr>
          <w:sz w:val="22"/>
          <w:szCs w:val="22"/>
          <w:lang w:val="sr-CS"/>
        </w:rPr>
        <w:t xml:space="preserve"> од 2</w:t>
      </w:r>
      <w:r>
        <w:rPr>
          <w:sz w:val="22"/>
          <w:szCs w:val="22"/>
        </w:rPr>
        <w:t>5</w:t>
      </w:r>
      <w:r>
        <w:rPr>
          <w:sz w:val="22"/>
          <w:szCs w:val="22"/>
          <w:lang w:val="sr-CS"/>
        </w:rPr>
        <w:t>.03.200</w:t>
      </w:r>
      <w:r>
        <w:rPr>
          <w:sz w:val="22"/>
          <w:szCs w:val="22"/>
        </w:rPr>
        <w:t>8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године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а Одлука ступа на снагу даном доношења, а објавиће се у  "Службеном гласнику општине Бијељина"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КУПШТИНА ОПШТИНА БИЈЕЉИН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Број: 01-022-7/09                                                  </w:t>
      </w:r>
      <w:r>
        <w:rPr>
          <w:sz w:val="22"/>
          <w:szCs w:val="22"/>
        </w:rPr>
        <w:t xml:space="preserve">                </w:t>
      </w:r>
      <w:r>
        <w:rPr>
          <w:sz w:val="22"/>
          <w:szCs w:val="22"/>
          <w:lang w:val="sr-CS"/>
        </w:rPr>
        <w:t xml:space="preserve">  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sr-CS"/>
        </w:rPr>
        <w:t xml:space="preserve">                П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С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Ј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К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Б и ј е љ и н а,                                                    </w:t>
      </w:r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СКУПШТИНЕ ОПШТИНЕ БИЈЕЉИНА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Датум, 10. фебруар 2009. године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 xml:space="preserve">                   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Драган Ђурђевић, с.р.</w:t>
      </w:r>
    </w:p>
    <w:sectPr>
      <w:type w:val="nextPage"/>
      <w:pgSz w:w="12240" w:h="15840"/>
      <w:pgMar w:left="1134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3:13:00Z</dcterms:created>
  <dc:creator>123</dc:creator>
  <dc:description/>
  <cp:keywords/>
  <dc:language>en-US</dc:language>
  <cp:lastModifiedBy>mpetrovic</cp:lastModifiedBy>
  <cp:lastPrinted>2009-02-11T11:36:00Z</cp:lastPrinted>
  <dcterms:modified xsi:type="dcterms:W3CDTF">2009-02-11T10:36:00Z</dcterms:modified>
  <cp:revision>21</cp:revision>
  <dc:subject/>
  <dc:title/>
</cp:coreProperties>
</file>