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u w:val="single"/>
        </w:rPr>
      </w:pPr>
      <w:r>
        <w:rPr>
          <w:lang w:val="sr-CS"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/>
        <w:t>12</w:t>
      </w:r>
      <w:r>
        <w:rPr>
          <w:lang w:val="sr-CS"/>
        </w:rPr>
        <w:t>. Закона о министарским, владиним и другим именовањима Републике Српске ("Службени гласник РС", број: 41/03), члана 16. став 1. Закона о систему јавних служби ("Службени гласник Републике Српске", број: 68/07), 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члана 8. Одлуке о утврђивању критеријума за избор и именовања органа у јавним предузећима и установама чији је оснивач Скупштина општине Бијељина ("Службени гласник општине Бијељина", број: 5/03) и члана 9. Одлуке о оснивању Центра за социјални рад Бијељина  ("Службени гласник општине Бијељина", број: 8/93,  3/06 и 23/07), а након разматрања Извјештаја Комисије за избор члана Управног одбора Центра за социјални рад Бијељина, Скупштина општине Бијељина на сједници одржаној дана </w:t>
      </w:r>
      <w:r>
        <w:rPr/>
        <w:t xml:space="preserve">10. </w:t>
      </w:r>
      <w:r>
        <w:rPr>
          <w:lang w:val="sr-CS"/>
        </w:rPr>
        <w:t>фебруар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 ИЗМЈЕНИ РЈЕШЕЊА О ИМЕНОВАЊУ ЧЛАНОВА УПРАВНОГ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ДБОРА ЦЕНТРА ЗА СОЦИЈАЛНИ РАД БИЈЕЉИ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1. У Рјешењу о именовању чланова Управног одбора Центра за социјални рад Бијељина, број: 01-111-232/07 и 01-111-73/08  ("Службени гласник општине Бијељина", број: 19/07 и 12/08) врши се измјена, како слиј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мјесто Милана Дакића у Управни одбор Центра за социјални рад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МОМЧИЛО ЖУГИЋ</w:t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Број: 01-111-37/0</w:t>
      </w:r>
      <w:r>
        <w:rPr/>
        <w:t>9</w:t>
      </w:r>
      <w:r>
        <w:rPr>
          <w:lang w:val="sr-CS"/>
        </w:rPr>
        <w:tab/>
        <w:tab/>
        <w:tab/>
        <w:tab/>
        <w:tab/>
        <w:t xml:space="preserve">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</w:r>
      <w:r>
        <w:rPr/>
        <w:t xml:space="preserve">              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</w:t>
      </w:r>
      <w:r>
        <w:rPr/>
        <w:t>9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Скупштина општине Бијељина на сједници одржаној дана  10. фебруар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О ИЗМЈЕНИ РЈЕШЕЊА О ИМЕНОВАЊУ ЧЛАНОВА УПРАВНОГ ОДБОРА ВАТРОГАСНОГ ДРУШТВА "ПОДРИЊЕ" ЈАЊ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У Рјешењу о именовању чланова Управног одбора Ватрогасног друштва "Подриње" Јања, број: 01-111-36/07 и 01-111-75/08  ("Службени гласник општине Бијељина", број: 19/07 и 12/08) врши се измјена, како слиј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мјесто Миленка Митровића у Управни одбор Ватрогасног друштва "Подриње" Јањ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РАДА МИХАЈЛОВИЋ</w:t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36/09</w:t>
        <w:tab/>
        <w:tab/>
        <w:tab/>
        <w:tab/>
        <w:tab/>
        <w:t xml:space="preserve">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 xml:space="preserve">             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, с.р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/>
        <w:tab/>
      </w:r>
      <w:r>
        <w:rPr>
          <w:lang w:val="sr-CS"/>
        </w:rPr>
        <w:t xml:space="preserve">                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12</w:t>
      </w:r>
      <w:r>
        <w:rPr>
          <w:lang w:val="sr-CS"/>
        </w:rPr>
        <w:t>. Закона о министарским, владиним и другим именовањима Републике Српске ("Службени гласник РС", број: 41/03), члана 16. став 1. Закона о систему јавних служби ("Службени гласник Републике Српске", број: 68/07), члана 35. Статута општине Бијељина ("Службени гласник општине Бијељина", број: 5/05, 6/05 и 6/06) и члана 8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, а након разматрања Извјештаја Комисије за избор члана Управног одбора ЈИП "Семберија и Мајевица" Бијељина, Скупштина општине Бијељина на сједници одржаној дана 10. фебруар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МЕНОВАЊУ ЧЛАНА УПРАВНОГ ОДБОРА ЈИП "СЕМБЕРИЈА И МАЈЕВИЦА"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У Рјешењу о именовању чланова Управног одбора ЈИП "Семберија и Мајевица" Бијељина, број: 01-111-335/06, 01-111-13/07 и 01-111-139/08  ("Службени гласник општине Бијељина", број: 23/06, 6/07 и 29/08) врши се измјена, како слиј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мјесто Јусуфа Трбића у Управни одбор ЈИП "Семберија и Мајевица"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</w:t>
      </w:r>
      <w:r>
        <w:rPr/>
        <w:t xml:space="preserve"> </w:t>
      </w:r>
      <w:r>
        <w:rPr>
          <w:lang w:val="sr-CS"/>
        </w:rPr>
        <w:t>ДРАГИША ТОЈИЋ</w:t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".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35/09</w:t>
        <w:tab/>
        <w:tab/>
        <w:tab/>
        <w:tab/>
        <w:t xml:space="preserve">            </w:t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Драган Ђурђевић, с.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2.  Закона о министарским, владиним и другим именовањима Републике Српске ("Службени гласник РС", број: 41/03), члана 48. став 1. Закона о здравственој заштити ("Службени гласник РС", број: 18/99, 58/01 и 62/02) и члана 18. став 2. Закона о систему јавних служби ("Службени гласник Републике Српске", број: 68/07),  члана 8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, члана 15. Одлуке о оснивању Дома здравља у Бијељини ("Службени гласник општине Бијељина", број: 5/94, 5/96 и 19/08) и члана 35. Статута општине Бијељина ("Службени гласник општине Бијељина", број: 5/05, 6/05 и 6/06), а након разматрања Извјештаја Комисије за избор директора Дома здравља Бијељина, Скупштина општине Бијељина на сједници одржаној дана 10. фебруар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МЕНОВАЊУ ДИРЕКТОРА ДОМА ЗДРАВЉ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>1. За директора Дома здравља Бијељина, именује 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) </w:t>
      </w:r>
      <w:r>
        <w:rPr/>
        <w:t>M</w:t>
      </w:r>
      <w:r>
        <w:rPr>
          <w:lang w:val="sr-CS"/>
        </w:rPr>
        <w:t>р.сци.мед.др ЗЛАТКО МАКСИМОВИЋ      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Ступањем на снагу овог Рјешења престаје да важи Рјешење о именовању в.д. директора Дома здравља Бијељина, број: 01-111-132/08 од 23. 7. 2008. године ("Службени гласник општине Бијељина", број: 22/08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38/09</w:t>
        <w:tab/>
        <w:tab/>
        <w:tab/>
        <w:tab/>
        <w:t xml:space="preserve">           </w:t>
        <w:tab/>
        <w:t xml:space="preserve">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Драган Ђурђевић, с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2.  Закона о министарским, владиним и другим именовањима Републике Српске ("Службени гласник РС", број: 41/03), члана 16. став 1. Закона о систему јавних служби ("Службени гласник Републике Српске", број: 68/07),  члана 8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, члана 15. Одлуке о оснивању Дома здравља Бијељина ("Службени гласник општине Бијељина", број: 5/94, 5/96 и 19/08) и члана 35. Статута општине Бијељина ("Службени гласник општине Бијељина", број: 5/05, 6/05 и 6/06), а након разматрања Извјештаја Комисије за избор чланова Управног одбора Дома здравља Бијељина, Скупштина општине Бијељина на сједници одржаној дана 10. фебруар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>О ИМЕНОВАЊУ ЧЛАНОВА УПРАВНОГ ОДБОРА ДОМА ЗДРАВЉ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>1. За чланове Управног одбора Дома здравља Бијељина, именују се: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Др МИРОСЛАВ ДМИТРУ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МИЛЕ СТЕВА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ДАРИНКА ТОД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ГОРДАНА БЛАГОЈ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ДРАГИЦА СТ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Ступањем на снагу овог Рјешења престаје да важи Рјешење о именовању в.д. чланова Управног одбора Дома здравља Бијељина, број: 01-111-134/08 од 23. 7. 2008. године ("Службени гласник општине Бијељина", број: 22/08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39/09</w:t>
        <w:tab/>
        <w:tab/>
        <w:tab/>
        <w:t xml:space="preserve">           </w:t>
        <w:tab/>
        <w:t xml:space="preserve">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2.  Закона о министарским, владиним и другим именовањима Републике Српске ("Службени гласник РС", број: 41/03),  члана 18.  Закона о систему јавних служби ("Службени гласник Републике Српске", број: 68/07), члана 8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, члана 9. став 2. Одлуке о оснивању Аграрног фонда општине Бијељина ("Службени гласник општине Бијељина", број: 9/08)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а након разматрања Извјештаја Комисије за избор директора Аграрног фонда општине Бијељина, Скупштина општине Бијељина на сједници одржаној дана 10. фебруара 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>О ИМЕНОВАЊУ  ДИРЕКТОРА  АГРАРНОГ ФОНДА ОПШТИНЕ БИЈЕЉИ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1. За  директора Аграрног фонда општине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1) </w:t>
      </w:r>
      <w:r>
        <w:rPr>
          <w:lang w:val="sr-CS"/>
        </w:rPr>
        <w:t xml:space="preserve"> ДРАГАН АНЂЕЛИЋ</w:t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Ступањем на снагу овог Рјешења престаје да важи Рјешење о именовању в.д. директора Аграрног фонда општине Бијељина, број: 01-111-79/08 од 23. 4. 2008. године ("Службени гласник општине Бијељина", број: 12/08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Број: 01-111-40/09</w:t>
        <w:tab/>
        <w:tab/>
        <w:tab/>
        <w:tab/>
        <w:tab/>
        <w:t xml:space="preserve">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2.  Закона о министарским, владиним и другим именовањима Републике Српске ("Службени гласник РС", број: 41/03),  члана 16.  Закона о систему јавних служби ("Службени гласник Републике Српске", број: 68/07), члана 8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, члана 10. Одлуке о оснивању Аграрног фонда општине Бијељина ("Службени гласник општине Бијељина", број: 9/08)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а након разматрања Извјештаја Комисије за избор чланова Управног одбора Аграрног фонда општине Бијељина, Скупштина општине Бијељина на сједници одржаној дана 10. фебруар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 ИМЕНОВАЊУ  ЧЛАНОВА УПРАВНОГ ОДБОРА АГРАРНОГ ФОНДА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ПШТИНЕ БИЈЕЉИ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1. За чланове Управног одбора Аграрног фонда општине Бијељина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1)</w:t>
      </w:r>
      <w:r>
        <w:rPr>
          <w:lang w:val="sr-CS"/>
        </w:rPr>
        <w:t xml:space="preserve"> БОРО ЂОК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2)</w:t>
      </w:r>
      <w:r>
        <w:rPr>
          <w:lang w:val="sr-CS"/>
        </w:rPr>
        <w:t xml:space="preserve"> ЛАЗАР АВАКУМОВИЋ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3)</w:t>
      </w:r>
      <w:r>
        <w:rPr>
          <w:lang w:val="sr-CS"/>
        </w:rPr>
        <w:t xml:space="preserve"> ДРАГАН ВУ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Ступањем на снагу овог Рјешења престаје да важи Рјешење о именовању в.д. Управног одбора Аграрног фонда општине Бијељина, број: 01-111-80/08 од 23. 4. 2008. године ("Службени гласник општине Бијељина", број: 12/08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Број: 01-111-41/09</w:t>
        <w:tab/>
        <w:tab/>
        <w:tab/>
        <w:tab/>
        <w:tab/>
        <w:t xml:space="preserve">     </w:t>
        <w:tab/>
        <w:t xml:space="preserve">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sz w:val="28"/>
          <w:lang w:val="sr-CS"/>
        </w:rPr>
        <w:tab/>
        <w:tab/>
        <w:tab/>
        <w:tab/>
        <w:tab/>
      </w:r>
      <w:r>
        <w:rPr>
          <w:lang w:val="sr-CS"/>
        </w:rPr>
        <w:tab/>
        <w:tab/>
        <w:tab/>
        <w:tab/>
      </w:r>
    </w:p>
    <w:p>
      <w:pPr>
        <w:pStyle w:val="Normal"/>
        <w:jc w:val="both"/>
        <w:rPr>
          <w:lang w:val="sr-Latn-CS"/>
        </w:rPr>
      </w:pPr>
      <w:r>
        <w:rPr>
          <w:sz w:val="28"/>
          <w:lang w:val="sr-CS"/>
        </w:rPr>
        <w:tab/>
      </w:r>
      <w:r>
        <w:rPr>
          <w:lang w:val="sr-CS"/>
        </w:rPr>
        <w:t>На основу члана 12. Закона о министарским, владиним и другим именовањима Републике Српске ("Службени гласник Републике Српске", број: 41/03), члана 34. Закона о локалној самоуправи ("Службени гласник Републике Српске", број: 101/04, 42/05 и 118/05) и члана 35. алинеја 20. Статута општине Бијељина ("Службени гласник општине Бијељина", број: 5/05, 6/05 и 6/06), а након разматрања Извјештаја Комисије за избор секретара Скупштине општине Бијељина, Скупштина општине Бијељина на сједници одржаној дана 10. фебруара 2009. године,  донијела 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>О ИМЕНОВАЊУ СЕКРЕТАРА СКУПШТИНЕ ОПШТИНЕ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секретара Скупштине општине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</w:t>
      </w:r>
      <w:r>
        <w:rPr/>
        <w:t xml:space="preserve"> </w:t>
      </w:r>
      <w:r>
        <w:rPr>
          <w:lang w:val="sr-CS"/>
        </w:rPr>
        <w:t>ЗОРАН ТЕШИЋ</w:t>
        <w:tab/>
        <w:tab/>
        <w:tab/>
        <w:t>- дипломирани правник</w:t>
        <w:tab/>
        <w:tab/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Овим Рјешењем ставља се ван снаге Рјешење о именовању в.д. секретара Скупштине општине Бијељина, број: 01-111-147/08 од 20. новембра 2008. године ("Службени гласник општине Бијељина", број: 33/08)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/>
        <w:t>01-111-</w:t>
      </w:r>
      <w:r>
        <w:rPr>
          <w:lang w:val="sr-CS"/>
        </w:rPr>
        <w:t>49</w:t>
      </w:r>
      <w:r>
        <w:rPr/>
        <w:t>/0</w:t>
      </w:r>
      <w:r>
        <w:rPr>
          <w:lang w:val="sr-CS"/>
        </w:rPr>
        <w:t>9</w:t>
        <w:tab/>
        <w:tab/>
        <w:tab/>
        <w:tab/>
        <w:t xml:space="preserve">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95. став 1. тачка г) Закона о средњем образовању и васпитању („Службени гласник Републике Српске“, број: 74/08), члана 3. став 2. и члана 6. став 2. Правилника о избору и раду Школског одбора („Службени гласник Републике Српске“, број: 52/06) и члана 35. Статута општине Бијељина („Службени гласник општине Бијељина“, број: 5/05, 6/05 и 6/06), Скупштина општине Бијељина на сједници одржаној дана 10. фебруар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МЕНОВАЊУ ЧЛАНА ШКОЛСКОГ ОДБОРА</w:t>
      </w:r>
      <w:r>
        <w:rPr/>
        <w:t xml:space="preserve"> </w:t>
      </w:r>
      <w:r>
        <w:rPr>
          <w:lang w:val="sr-CS"/>
        </w:rPr>
        <w:t>ЕКОНОМСКЕ ШКОЛ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. За члана Школског одбора Економске школе Бијељина</w:t>
      </w:r>
      <w:r>
        <w:rPr/>
        <w:t>,</w:t>
      </w:r>
      <w:r>
        <w:rPr>
          <w:lang w:val="sr-CS"/>
        </w:rPr>
        <w:t xml:space="preserve"> именује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МАРИЈА СОФРЕНИЋ</w:t>
        <w:tab/>
        <w:tab/>
        <w:t xml:space="preserve">            - као представник локалне заједниц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42/09</w:t>
        <w:tab/>
        <w:tab/>
        <w:tab/>
        <w:tab/>
        <w:t xml:space="preserve">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95. став 1. тачка г) Закона о средњем образовању и васпитању („Службени гласник Републике Српске“, број: 74/08), члана 3. став 2. и члана 6. став 2. Правилника о избору и раду Школског одбора („Службени гласник Републике Српске“, број: 52/06) и члана 35. Статута општине Бијељина („Службени гласник општине Бијељина“, број: 5/05, 6/05 и 6/06), Скупштина општине Бијељина на сједници одржаној дана 10. фебруар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МЕНОВАЊУ ЧЛАНА ШКОЛСКОГ ОДБОРА</w:t>
      </w:r>
      <w:r>
        <w:rPr/>
        <w:t xml:space="preserve"> </w:t>
      </w:r>
      <w:r>
        <w:rPr>
          <w:lang w:val="sr-CS"/>
        </w:rPr>
        <w:t>ПОЉОПРИВРЕДНЕ И МЕДИЦИНСКЕ ШКОЛ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члана Школског одбора Пољопривредне и медицинске школе Бијељина</w:t>
      </w:r>
      <w:r>
        <w:rPr/>
        <w:t>,</w:t>
      </w:r>
      <w:r>
        <w:rPr>
          <w:lang w:val="sr-CS"/>
        </w:rPr>
        <w:t xml:space="preserve"> именује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ЗОРАН СПАСОЈЕВИЋ</w:t>
        <w:tab/>
        <w:tab/>
        <w:tab/>
        <w:t>- као представник локалне заједниц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43/09</w:t>
        <w:tab/>
        <w:tab/>
        <w:tab/>
        <w:tab/>
        <w:t xml:space="preserve">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95. став 1. тачка г) Закона о средњем образовању и васпитању („Службени гласник Републике Српске“, број: 74/08), члана 3. став 2. и члана 6. став 2.  Правилника о избору и раду Школског одбора („Службени гласник Републике Српске“, број: 52/06) и члана 35. Статута општине Бијељина („Службени гласник општине Бијељина“, број: 5/05, 6/05 и 6/06), Скупштина општине Бијељина на сједници одржаној дана 10. фебруар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МЕНОВАЊУ ЧЛАНА ШКОЛСКОГ ОДБОРА</w:t>
      </w:r>
      <w:r>
        <w:rPr/>
        <w:t xml:space="preserve"> </w:t>
      </w:r>
      <w:r>
        <w:rPr>
          <w:lang w:val="sr-CS"/>
        </w:rPr>
        <w:t>ТЕХНИЧКЕ ШКОЛЕ "МИХАЈЛО ПУПИН"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члана Школског одбора Техничке школе "Михајло Пупин" Бијељина</w:t>
      </w:r>
      <w:r>
        <w:rPr/>
        <w:t>,</w:t>
      </w:r>
      <w:r>
        <w:rPr>
          <w:lang w:val="sr-CS"/>
        </w:rPr>
        <w:t xml:space="preserve"> именује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 xml:space="preserve"> БРАНИСЛАВ ПАНИЋ</w:t>
        <w:tab/>
        <w:tab/>
        <w:tab/>
        <w:t>- као представник локалне заједниц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49/09</w:t>
        <w:tab/>
        <w:tab/>
        <w:tab/>
        <w:tab/>
        <w:t xml:space="preserve">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95. став 1. тачка г) Закона о средњем образовању и васпитању („Службени гласник Републике Српске“, број: 74/08), члана 3. став 2. и члана 6. став 2.  Правилника о избору и раду Школског одбора („Службени гласник Републике Српске“, број: 52/06) и члана 35. Статута општине Бијељина („Службени гласник општине Бијељина“, број: 5/05, 6/05 и 6/06), Скупштина општине Бијељина на сједници одржаној дана 10. фебруар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МЕНОВАЊУ ЧЛАНА ШКОЛСКОГ ОДБОРА</w:t>
      </w:r>
      <w:r>
        <w:rPr/>
        <w:t xml:space="preserve"> </w:t>
      </w:r>
      <w:r>
        <w:rPr>
          <w:lang w:val="sr-CS"/>
        </w:rPr>
        <w:t>МУЗИЧКЕ ШКОЛЕ "СТЕВАН СТОЈАНОВИЋ МОКРАЊАЦ"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члана Школског одбора Музичке школе "Стеван Стојановић Мокрањац" Бијељина</w:t>
      </w:r>
      <w:r>
        <w:rPr/>
        <w:t>,</w:t>
      </w:r>
      <w:r>
        <w:rPr>
          <w:lang w:val="sr-CS"/>
        </w:rPr>
        <w:t xml:space="preserve"> именује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Проф.др ДЕСАНКА ТРАКИЛОВИЋ</w:t>
        <w:tab/>
        <w:t xml:space="preserve">   - као представник локалне заједниц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45/09</w:t>
        <w:tab/>
        <w:tab/>
        <w:tab/>
        <w:tab/>
        <w:t xml:space="preserve">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25. став 2. тачка г) и става 14.  Закона о основном образовању и васпитању („Службени гласник Републике Српске“, број: 74/08), члана 3. став 2. и члана 6. став 2.  Правилника о избору и раду Школског одбора („Службени гласник Републике Српске“, број: 52/06) и члана 35. Статута општине Бијељина („Службени гласник општине Бијељина“, број: 5/05, 6/05 и 6/06), Скупштина општине Бијељина на сједници одржаној дана 10. фебруар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>О ИМЕНОВАЊУ ЧЛАНА ШКОЛСКОГ ОДБОРА ОСНОВНЕ ШКОЛ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"КНЕЗ ИВО ОД СЕМБЕРИЈЕ"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За члана Школског одбора Основне школе "Кнез Иво од Семберије" Бијељина</w:t>
      </w:r>
      <w:r>
        <w:rPr/>
        <w:t>,</w:t>
      </w:r>
      <w:r>
        <w:rPr>
          <w:lang w:val="sr-CS"/>
        </w:rPr>
        <w:t xml:space="preserve"> именује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ЖЕЉКО МИТРОВИЋ</w:t>
        <w:tab/>
        <w:tab/>
        <w:tab/>
        <w:t>- као представник локалне заједниц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/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46/09</w:t>
        <w:tab/>
        <w:tab/>
        <w:tab/>
        <w:tab/>
        <w:t xml:space="preserve">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04:00Z</dcterms:created>
  <dc:creator>mpetrovic</dc:creator>
  <dc:description/>
  <cp:keywords/>
  <dc:language>en-US</dc:language>
  <cp:lastModifiedBy>mpetrovic</cp:lastModifiedBy>
  <cp:lastPrinted>2009-02-11T14:20:00Z</cp:lastPrinted>
  <dcterms:modified xsi:type="dcterms:W3CDTF">2009-02-11T13:21:00Z</dcterms:modified>
  <cp:revision>97</cp:revision>
  <dc:subject/>
  <dc:title>ПРЕДЛОГ</dc:title>
</cp:coreProperties>
</file>