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0. алинеја 2. и 29. а у вези са чланом 14. алинеја 7. Закона о локалној самоуправи ("Службени гласник Републике Српске", број: 101/04, 42/05 и 118/05), члана 35. алинеја 2. и 31. а у вези са чланом 16. алинеја 7. Статута општине Бијељина ("Службени гласник општине Бијељина", број: 5/05, 6/05 и 6/06) и Одлуке о расписивању јавног позива за прикупљање писмених понуда и избор партнера у сврху реализације пројекта "Гасификација подручја општине Бијељина" ("Службени гласник општине Бијељина", број: 29/08), Скупштина општине Бијељина на сједници одржаној дана </w:t>
      </w:r>
      <w:r>
        <w:rPr>
          <w:lang w:val="en-US"/>
        </w:rPr>
        <w:t xml:space="preserve">10. </w:t>
      </w:r>
      <w:r>
        <w:rPr>
          <w:lang w:val="sr-CS"/>
        </w:rPr>
        <w:t>фебруар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 Д  Л  У   К 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БОРУ ПАРТНЕРА У СВРХУ РЕАЛИЗАЦИЈЕ ПРОЈЕК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"ГАСИФИКАЦИЈА ПОДРУЧЈА ОПШТИНЕ БИЈЕЉИНА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одом Јавног позива за прикупљање писмених понуда за избор партнера за обављање послова на пројектовању, изградњи дистрибутивне мреже и дистрибуције природног гаса на територији општине Бијељина у сврху реализације пројекта "Гасификација подручја општине Бијељина" који је објављен у листовима "Семберске новине" и "Независне новине" дана 24. и 25. септембра 2008. године, врши се избор партнера у сврху реализације овог Пројект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П "Нови Сад - Гас" Нови Сад</w:t>
      </w:r>
    </w:p>
    <w:p>
      <w:pPr>
        <w:pStyle w:val="Normal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лашћује се Начелник општине Бијељина да предузме све потребне организационе и друге мјере за ступање у преговарачки поступак са изабраним партнером из члана 1. ове Одлуке и да у вези са тим доноси потребне одлуке, са циљем израде уговора о оснивању заједничког предузећа</w:t>
      </w:r>
      <w:r>
        <w:rPr>
          <w:lang w:val="ru-RU"/>
        </w:rPr>
        <w:t>, а све према условима објављеним у Јавном позиву и приложене документације и изјава изабраног партне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кон усаглашавања текста уговора о оснивању заједничког предузећа са изабраним партнером, Начелник општине Бијељина поднијеће Скупштини општине Бијељина предлог одлуке о закључивању овог уговора.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рој:</w:t>
      </w:r>
      <w:r>
        <w:rPr>
          <w:lang w:val="en-US"/>
        </w:rPr>
        <w:t xml:space="preserve"> </w:t>
      </w:r>
      <w:r>
        <w:rPr>
          <w:lang w:val="sr-CS"/>
        </w:rPr>
        <w:t>01-022-2/09</w:t>
      </w:r>
      <w:r>
        <w:rPr>
          <w:lang w:val="ru-RU"/>
        </w:rPr>
        <w:tab/>
        <w:tab/>
        <w:tab/>
        <w:tab/>
      </w:r>
      <w:r>
        <w:rPr>
          <w:lang w:val="en-US"/>
        </w:rPr>
        <w:t xml:space="preserve">     </w:t>
      </w:r>
      <w:r>
        <w:rPr>
          <w:lang w:val="ru-RU"/>
        </w:rPr>
        <w:tab/>
      </w:r>
      <w:r>
        <w:rPr>
          <w:lang w:val="en-US"/>
        </w:rPr>
        <w:t xml:space="preserve">        </w:t>
      </w:r>
      <w:r>
        <w:rPr>
          <w:lang w:val="sr-CS"/>
        </w:rPr>
        <w:t xml:space="preserve">            </w:t>
      </w:r>
      <w:r>
        <w:rPr>
          <w:lang w:val="ru-RU"/>
        </w:rPr>
        <w:t xml:space="preserve">П Р Е Д С Ј Е Д Н И 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 и ј е љ и н а,</w:t>
        <w:tab/>
        <w:tab/>
        <w:tab/>
        <w:tab/>
        <w:tab/>
        <w:t xml:space="preserve">     СКУПШТИНЕ ОПШТИНЕ 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ум, 10. фебруар 2009. годин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Драган Ђурђевић, с.р.</w:t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54:00Z</dcterms:created>
  <dc:creator>Dragan</dc:creator>
  <dc:description/>
  <cp:keywords/>
  <dc:language>en-US</dc:language>
  <cp:lastModifiedBy>mpetrovic</cp:lastModifiedBy>
  <cp:lastPrinted>2009-02-11T11:12:00Z</cp:lastPrinted>
  <dcterms:modified xsi:type="dcterms:W3CDTF">2009-02-11T10:12:00Z</dcterms:modified>
  <cp:revision>10</cp:revision>
  <dc:subject/>
  <dc:title>ПРЕДЛОГ</dc:title>
</cp:coreProperties>
</file>