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5. став 1. Закона о локалној самоуправи ("Службени гласник Републике Српске", број: 101/04, 42/05 и 118/05), члана </w:t>
      </w:r>
      <w:r>
        <w:rPr>
          <w:lang w:val="en-US"/>
        </w:rPr>
        <w:t>12</w:t>
      </w:r>
      <w:r>
        <w:rPr>
          <w:lang w:val="sr-CS"/>
        </w:rPr>
        <w:t>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</w:t>
      </w:r>
      <w:r>
        <w:rPr>
          <w:lang w:val="en-US"/>
        </w:rPr>
        <w:t xml:space="preserve"> </w:t>
      </w:r>
      <w:r>
        <w:rPr>
          <w:lang w:val="sr-CS"/>
        </w:rPr>
        <w:t>10. фебруара 200</w:t>
      </w:r>
      <w:r>
        <w:rPr>
          <w:lang w:val="en-US"/>
        </w:rPr>
        <w:t>9</w:t>
      </w:r>
      <w:r>
        <w:rPr>
          <w:lang w:val="sr-CS"/>
        </w:rPr>
        <w:t>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НАЧЕЛНИКА ОДЈЕЉЕЊА ЗА ПРОСТОРНО УРЕЂЕЊЕ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 начелника Одјељења за просторно уређење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- </w:t>
      </w:r>
      <w:r>
        <w:rPr>
          <w:lang w:val="en-US"/>
        </w:rPr>
        <w:t xml:space="preserve"> </w:t>
      </w:r>
      <w:r>
        <w:rPr>
          <w:lang w:val="sr-CS"/>
        </w:rPr>
        <w:t>ДУШАН ВУЛОВИЋ</w:t>
        <w:tab/>
        <w:tab/>
        <w:t xml:space="preserve">- дипломирани прав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Доношењем овог Рјешења престаје да важи Рјешење број: 01-111-184/08 од 1. децембра 2008. године, на основу којег г. Сави Бојановићу престаје дужност в.д. начелника Одјељења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57 /09</w:t>
        <w:tab/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1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 дана 10. фебруа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НАЧЕЛНИКА ОДЈЕЉЕЊА ЗА СТАМБЕНО-КОМУНАЛНЕ ПОСЛОВЕ И ЗАШТИТУ ЖИВОТНЕ СРЕДИНЕ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начелника Одјељења за стамбено-комуналне послове и заштиту животне средине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ИМО БОЖИЋ</w:t>
        <w:tab/>
        <w:tab/>
        <w:tab/>
        <w:t>-  дипломирани машински инжење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оношењем овог Рјешења престаје да важи Рјешење број: 01-111-183/08 од 1. децембра 2008. године, на основу којег г. Томици Стојановићу престаје дужност в.д. начелника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56/09</w:t>
        <w:tab/>
        <w:tab/>
        <w:tab/>
        <w:t xml:space="preserve">   </w:t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 1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НАЧЕЛНИКА ОДЈЕЉЕЊА ЗА ПРИВРЕДУ И ПОЉОПРИВРЕДУ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начелника Одјељења за привреду и пољопривреду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 ПРЕДРАГ ЈОВИЋ</w:t>
        <w:tab/>
        <w:tab/>
        <w:tab/>
        <w:t xml:space="preserve">- дипломирани инжењер пољопривред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ношењем овог Рјешења престаје да важи Рјешење број: 01-111-185/08 од 1. децембра 2008. године, на основу којег г. Цвијану Кокановићу престаје дужност в.д. начелника Одјељења за привреду и пољопривре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52/09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u w:val="single"/>
          <w:lang w:val="sr-CS"/>
        </w:rPr>
      </w:pPr>
      <w:r>
        <w:rPr>
          <w:bCs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1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0. фебруа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МЕНОВАЊУ  НАЧЕЛНИКА ОДЈЕЉЕЊА ЗА ФИНАНСИЈЕ 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 начелника Одјељења за финансије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МИЛОРАД СОФРЕНИЋ</w:t>
        <w:tab/>
        <w:tab/>
        <w:t>- дипломирани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оношењем овог Рјешења престаје да важи Рјешење број: 01-111-182/08 од 1. децембра 2008. године, на основу којег г. Милораду Софренићу престаје дужност в.д. начелника Одјељења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54/09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 xml:space="preserve">                                             </w:t>
        <w:tab/>
        <w:tab/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1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НАЧЕЛНИКА ОДЈЕЉЕЊА ЗА ОПШТУ УПРАВУ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начелника Одјељења за општу управу у Административној служби општине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АДА СТЈЕПАНОВИЋ</w:t>
        <w:tab/>
        <w:tab/>
        <w:t>- дипломирани прав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оношењем овог Рјешења престаје да важи Рјешење број: 01-111-178/08 од 1. децембра 2008. године, на основу којег г-ђи Нади Стјепановић престаје дужност в.д. начелника Одјељења за општу упра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53/09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1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  дана 1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МЕНОВАЊУ НАЧЕЛНИКА ОДЈЕЉЕЊА ЗА ДРУШТВЕНЕ ДЈЕЛАТНОСТ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>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начелника Одјељења за друштвене дјелатности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ЛАВКО БАШИЋ</w:t>
        <w:tab/>
        <w:tab/>
        <w:tab/>
        <w:tab/>
        <w:t>- дипломирани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оношењем овог Рјешења престаје да важи Рјешење број: 01-111-181/08 од 1. децембра 2008. године, на основу којег др Милану Грујичићу престаје дужност в.д. начелника Одјељења за друштвен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51/09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а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1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0. фебруара 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НАЧЕЛНИКА ОДЈЕЉЕЊА ЗА ИНСПЕКЦИЈСКЕ ПОСЛОВЕ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начелника Одјељења за инспекцијске послове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ИСТО САВИЋ</w:t>
        <w:tab/>
        <w:tab/>
        <w:t xml:space="preserve">- дипломирани инжењер пољопривред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оношењем овог Рјешења престаје да важи Рјешење број: 01-111-180/08 од 1. децембра 2008. године, на основу којег г. Ристи Савићу престаје дужност в.д. начелника Одјељења за инспекцијске посл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55/09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в 1. Закона о локалној самоуправи ("Службени гласник Републике Српске", број: 101/04, 42/05 и 118/05), члана 1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10. фебруара 2009.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НАЧЕЛНИКА ОДЈЕЉЕЊА ЗА БОРАЧКО-ИНВАЛИДСКУ  И ЦИВИЛНУ ЗАШТИТУ  У АДМИНИСТРАТИВНОЈ СЛУЖБИ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начелника Одјељења за борачко-инвалидску и цивилну заштиту у Административној служби општине Бијељина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ЕНАД РАДЛОВИЋ</w:t>
        <w:tab/>
        <w:tab/>
        <w:t>-  дипломирани математич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оношењем овог Рјешења престаје да важи Рјешење број: 01-111-179/08 од 1. децембра 2008. године, на основу којег г. Миодрагу Маричићу престаје дужност в.д. начелника Одјељења за борачко-инвалидску и цивил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50/09</w:t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49:00Z</dcterms:created>
  <dc:creator>mpetrovic</dc:creator>
  <dc:description/>
  <cp:keywords/>
  <dc:language>en-US</dc:language>
  <cp:lastModifiedBy>mpetrovic</cp:lastModifiedBy>
  <cp:lastPrinted>2009-02-18T10:00:00Z</cp:lastPrinted>
  <dcterms:modified xsi:type="dcterms:W3CDTF">2009-02-18T09:00:00Z</dcterms:modified>
  <cp:revision>35</cp:revision>
  <dc:subject/>
  <dc:title/>
</cp:coreProperties>
</file>