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51. став 1. и члана 57. став 1. Закона о задуживању, дугу и гаранцијама Републике Српске ("Службени гласник Републике Српске", број: 30/07) и члана 35. став 1. алинеја 22. Статута општине Бијељина ("Службени гласник општине Бијељина", број: 5/05, 6/05 и 6/06), Скупштина општине Бијељина на сједници одржаној дана 10. 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ЈЕНИ И ДОПУНАМА ОДЛУКЕ О КРЕДИТНОМ ЗАДУЖЕЊ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кредитном задужењу општине Бијељина ("Службени гласник општине Бијељина", број: 23/07 и 27/07) у члану </w:t>
      </w:r>
      <w:r>
        <w:rPr>
          <w:lang w:val="en-US"/>
        </w:rPr>
        <w:t xml:space="preserve">II </w:t>
      </w:r>
      <w:r>
        <w:rPr>
          <w:lang w:val="sr-CS"/>
        </w:rPr>
        <w:t>алинеја 1 број "5.000.000,00 КМ" се брише и умјесто њега пише број "4.000.000,00 КМ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истом члану додаје се алинеја 3. кој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1.000.000,00 КМ за рјешавање имовинско-правних питања везаних за уређење земљишта у складу са регулационим плановима, а односе се на индустријску зону и изградњу гаража за паркирање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истом члану додаје се став 2. који гласи: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"Износ средстава од 1.000.000,00 КМ која се преусмјеравају са кредитних средстава за изградњу Центра за културу, обезбиједиће се за  изградњу Центра за културу из средстава буџета општине Бијељина у 2010. години.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редитна средства од банке реализоваће се у року од 18 мјесеци од момент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01-022-1</w:t>
      </w:r>
      <w:r>
        <w:rPr>
          <w:lang w:val="sr-CS"/>
        </w:rPr>
        <w:t>/09</w:t>
        <w:tab/>
        <w:tab/>
        <w:tab/>
        <w:tab/>
        <w:tab/>
        <w:t xml:space="preserve">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en-US"/>
        </w:rPr>
        <w:t xml:space="preserve">10. </w:t>
      </w:r>
      <w:r>
        <w:rPr>
          <w:lang w:val="sr-CS"/>
        </w:rPr>
        <w:t>фебруар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13:00Z</dcterms:created>
  <dc:creator>mpetrovic</dc:creator>
  <dc:description/>
  <cp:keywords/>
  <dc:language>en-US</dc:language>
  <cp:lastModifiedBy>mpetrovic</cp:lastModifiedBy>
  <cp:lastPrinted>2009-02-11T12:02:00Z</cp:lastPrinted>
  <dcterms:modified xsi:type="dcterms:W3CDTF">2009-02-11T11:03:00Z</dcterms:modified>
  <cp:revision>10</cp:revision>
  <dc:subject/>
  <dc:title/>
</cp:coreProperties>
</file>