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0. став 1. алинеја 2. Закона о локалној самоуправи ("Службени  гласник Републике Српске", број: 101/04, 42/05 и 118/05),  члана 110. став 3. и члана 87. Закона о уређењу простора ("Службени гласник Републике Српске", број: 84/02, 14/03, 112/06 и 53/ 07) и члана 35. алинеја 2. Статута општине Бијељина ("Службени гласник општине Бијељина", број: 5/05, 6/05 и 6/06), Скупштина општине Бијељина на сједници одржаној дана 10. фебруара</w:t>
      </w:r>
      <w:r>
        <w:rPr/>
        <w:t xml:space="preserve"> 2009.</w:t>
      </w:r>
      <w:r>
        <w:rPr>
          <w:lang w:val="sr-CS"/>
        </w:rPr>
        <w:t xml:space="preserve"> 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ОВЈЕРАВАЊУ ПОСЛОВА ТЕХНИЧКОГ ПРЕГЛЕДА ОБЈЕКАТА 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ТЕХНИЧКЕ КОНТРОЛЕ ТЕХНИЧКЕ ДОКУМЕНТАЦ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ом Одлуком повјеравају се послови техничког прегледа објеката и техничке контроле техничке документације  ЈП "Дирекција за изградњу и развој града" Бијељина, у смислу члана 110. став 3. и члана 87. Закона о уређењу простора ("Службени гласник Републике Српске", број: 84/02, 14/03, 112/06 и 53/07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ΙΙ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пштина Бијељина и ЈП "Дирекција за изградњу и развој града" Бијељина закључиће након доношења ове Одлуке уговор, којим ће се ближе регулисати међусобни односи везани за начин обављања повјерених послова.</w:t>
      </w:r>
    </w:p>
    <w:p>
      <w:pPr>
        <w:pStyle w:val="Normal"/>
        <w:jc w:val="both"/>
        <w:rPr/>
      </w:pPr>
      <w:r>
        <w:rPr>
          <w:lang w:val="sr-CS"/>
        </w:rPr>
        <w:tab/>
        <w:t>Трошкове техничког прегледа</w:t>
      </w:r>
      <w:r>
        <w:rPr/>
        <w:t xml:space="preserve"> објеката и техничке контроле техничке документације сноси инвеститор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Висину накнаде за послове техничког прегледа објеката и техничку контролу техничке документације коју сноси инвеститор одредит ће начелник општине Бијељина посебном одлуком.</w:t>
      </w:r>
    </w:p>
    <w:p>
      <w:pPr>
        <w:pStyle w:val="Normal"/>
        <w:jc w:val="both"/>
        <w:rPr/>
      </w:pPr>
      <w:r>
        <w:rPr>
          <w:lang w:val="sr-CS"/>
        </w:rPr>
        <w:tab/>
        <w:t>Накнада за обрачунате трошкове контроле техничке документације  и накнада за обрачунате трошкове техничког прегледа објеката наплаћује се од инвеститора у вриједности од 30% обрачунатог износа наплаћеног на име трошкова контроле техничке документације и трошкова техничког прегледа објеката и приход су буџета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ІІІ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дзор над примјеном ове Одлуке вршиће одјељење за просторно уређење Административне службе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Ι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аном ступања на снагу ове Одлуке престаје да важи Одлука о висини накнаде за обрачунате трошкове контроле техничке документације и техничког прегледа објеката ("Службени гласник општине Бијељина", број: 9/02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 01-022-3/09</w:t>
      </w:r>
      <w:r>
        <w:rPr>
          <w:b/>
          <w:lang w:val="sr-CS"/>
        </w:rPr>
        <w:t xml:space="preserve">                                                            </w:t>
      </w:r>
      <w:r>
        <w:rPr>
          <w:lang w:val="sr-CS"/>
        </w:rPr>
        <w:t>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 и ј е љ и н а,                                                 СКУПШТИНЕ ОПШТИНЕ БИЈЕЉИНА  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Датум,  10. фебруар 2009. године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12:00Z</dcterms:created>
  <dc:creator>dpavlovic</dc:creator>
  <dc:description/>
  <cp:keywords/>
  <dc:language>en-US</dc:language>
  <cp:lastModifiedBy>mpetrovic</cp:lastModifiedBy>
  <cp:lastPrinted>2009-02-11T12:04:00Z</cp:lastPrinted>
  <dcterms:modified xsi:type="dcterms:W3CDTF">2009-02-11T11:04:00Z</dcterms:modified>
  <cp:revision>9</cp:revision>
  <dc:subject/>
  <dc:title>                      </dc:title>
</cp:coreProperties>
</file>