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sr-CS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  <w:lang w:val="sr-CS"/>
        </w:rPr>
        <w:tab/>
      </w:r>
      <w:r>
        <w:rPr>
          <w:lang w:val="sr-CS"/>
        </w:rPr>
        <w:t>На основу члана 30. Закона о локалној самоуправи ("Службени гласник Републике Српске", број: 101/04, 42/05 и 118/05) и члана 35. Статута општине Бијељина ("Службени гласник општине Бијељина", број: 5/05, 6/05 и 6/06), Скупштина општине Бијељина на сједници одржаној дана</w:t>
      </w:r>
      <w:r>
        <w:rPr/>
        <w:t xml:space="preserve"> 1</w:t>
      </w:r>
      <w:r>
        <w:rPr>
          <w:lang w:val="sr-CS"/>
        </w:rPr>
        <w:t>0. фебруара 2009. године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Р Ј Е Ш Е Њ 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О РАЗРЈЕШЕЊУ ВРШИОЦА ДУЖНОСТИ СЕКРЕТАРА СКУПШТИНЕ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ПШТИНЕ БИЈЕЉИН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рјешава се вршилац дужности секретара Скупштине општине Бијељина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ЉИЉА РАЈКОВИЋ</w:t>
        <w:tab/>
        <w:tab/>
        <w:t>-</w:t>
      </w:r>
      <w:r>
        <w:rPr>
          <w:lang w:val="sr-Latn-CS"/>
        </w:rPr>
        <w:t xml:space="preserve"> </w:t>
      </w:r>
      <w:r>
        <w:rPr>
          <w:lang w:val="sr-CS"/>
        </w:rPr>
        <w:t>због истека манда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/>
        <w:t>01-111-</w:t>
      </w:r>
      <w:r>
        <w:rPr>
          <w:lang w:val="sr-CS"/>
        </w:rPr>
        <w:t>58</w:t>
      </w:r>
      <w:r>
        <w:rPr/>
        <w:t>/0</w:t>
      </w:r>
      <w:r>
        <w:rPr>
          <w:lang w:val="sr-CS"/>
        </w:rPr>
        <w:t>9</w:t>
        <w:tab/>
        <w:tab/>
        <w:tab/>
        <w:tab/>
        <w:tab/>
      </w:r>
      <w:r>
        <w:rPr/>
        <w:t xml:space="preserve"> </w:t>
      </w:r>
      <w:r>
        <w:rPr>
          <w:lang w:val="sr-CS"/>
        </w:rPr>
        <w:t xml:space="preserve">           </w:t>
      </w:r>
      <w:r>
        <w:rPr/>
        <w:t xml:space="preserve">  </w:t>
      </w:r>
      <w:r>
        <w:rPr>
          <w:lang w:val="sr-CS"/>
        </w:rPr>
        <w:t>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 xml:space="preserve"> </w:t>
      </w:r>
      <w:r>
        <w:rPr/>
        <w:t xml:space="preserve">                </w:t>
      </w:r>
      <w:r>
        <w:rPr>
          <w:lang w:val="sr-CS"/>
        </w:rPr>
        <w:t xml:space="preserve">   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10. фебруар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Драган Ђурђевић</w:t>
      </w:r>
      <w:r>
        <w:rPr/>
        <w:t xml:space="preserve">, </w:t>
      </w:r>
      <w:r>
        <w:rPr>
          <w:lang w:val="sr-CS"/>
        </w:rPr>
        <w:t>с.р.</w:t>
      </w:r>
    </w:p>
    <w:p>
      <w:pPr>
        <w:pStyle w:val="Normal"/>
        <w:jc w:val="both"/>
        <w:rPr>
          <w:sz w:val="28"/>
        </w:rPr>
      </w:pPr>
      <w:r>
        <w:rPr>
          <w:sz w:val="28"/>
          <w:lang w:val="sr-CS"/>
        </w:rPr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5. став 1. Закона о локалној самоуправи ("Службени гласник Републике Српске", број: 101/04, 42/05 и 118/05), члана 4. став 2. Закона о министарским, владиним и другим именовањима Републике Српске ("Службени гласник Републике Српске", број: 41/03) и члана 58. Статута општине Бијељина ("Службени гласник општине Бијељина", број: 5/05, 6/05 и 6/06), Скупштина општине Бијељина на сједници одржаној дана</w:t>
      </w:r>
      <w:r>
        <w:rPr/>
        <w:t xml:space="preserve"> 1</w:t>
      </w:r>
      <w:r>
        <w:rPr>
          <w:lang w:val="sr-CS"/>
        </w:rPr>
        <w:t>0. фебруара 2009. године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Cs/>
          <w:lang w:val="sr-CS"/>
        </w:rPr>
        <w:t>О РАЗРЈЕШЕЊУ ВРШИОЦА ДУЖНОСТИ НАЧЕЛНИКА ОДЈЕЉЕЊА ЗА ПРОСТОРНО УРЕЂЕЊЕ У АДМИНИСТРАТИВНОЈ СЛУЖБИ ОПШТИНЕ БИЈЕЉИН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Разрјешава се</w:t>
      </w:r>
      <w:r>
        <w:rPr>
          <w:lang w:val="ru-RU"/>
        </w:rPr>
        <w:t xml:space="preserve"> </w:t>
      </w:r>
      <w:r>
        <w:rPr>
          <w:lang w:val="sr-CS"/>
        </w:rPr>
        <w:t>вршилац дужности начелника Одјељења за просторно уређење у Административној служби општине Бијељин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САВО БОЈАНОВИЋ</w:t>
        <w:tab/>
        <w:tab/>
        <w:t xml:space="preserve">- дипломирани правник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>Даном ступања на снагу овог Рјешења престаје да важи Рјешење број: 01-111-279/07 од 30. октобра 2007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/09</w:t>
        <w:tab/>
        <w:tab/>
        <w:tab/>
        <w:tab/>
        <w:tab/>
        <w:tab/>
        <w:t xml:space="preserve">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10. фебруар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  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right"/>
        <w:rPr>
          <w:b/>
          <w:b/>
          <w:bCs/>
          <w:u w:val="single"/>
          <w:lang w:val="sr-CS"/>
        </w:rPr>
      </w:pPr>
      <w:r>
        <w:rPr>
          <w:lang w:val="sr-CS"/>
        </w:rPr>
        <w:tab/>
      </w:r>
    </w:p>
    <w:p>
      <w:pPr>
        <w:pStyle w:val="Normal"/>
        <w:jc w:val="right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5. став 1. Закона о локалној самоуправи ("Службени гласник Републике Српске", број: 101/04, 42/05 и 118/05), члана 4. став 2. Закона о министарским, владиним и другим именовањима Републике Српске ("Службени гласник Републике Српске", број: 41/03) и члана 58. Статута општине Бијељина ("Службени гласник општине Бијељина", број: 5/05, 6/05 и 6/06), Скупштина општине Бијељина на сједници одржаној  дана 10. фебруара 2009. године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Cs/>
          <w:lang w:val="sr-CS"/>
        </w:rPr>
        <w:t>О РАЗРЈЕШЕЊУ ВРШИОЦА ДУЖНОСТИ НАЧЕЛНИКА ОДЈЕЉЕЊА ЗА СТАМБЕНО-КОМУНАЛНЕ ПОСЛОВЕ И ЗАШТИТУ ЖИВОТНЕ СРЕДИНЕ У АДМИНИСТРАТИВНОЈ СЛУЖБИ ОПШТИНЕ БИЈЕЉИН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Разрјешава се вршилац дужности начелника Одјељења за стамбено-комуналне послове и заштиту животне средине у Административној служби општине Бијељина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ТОМИЦА СТОЈАНОВИЋ</w:t>
        <w:tab/>
        <w:tab/>
        <w:t xml:space="preserve">- дипломирани инжењер саобраћај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Даном ступања на снагу овог Рјешења престаје да важи Рјешење број: 01-111-317/05 од 18. маја 2005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/09</w:t>
        <w:tab/>
        <w:tab/>
        <w:tab/>
        <w:t xml:space="preserve">   </w:t>
        <w:tab/>
        <w:t xml:space="preserve">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10. фебруар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bCs/>
          <w:u w:val="single"/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5. став 1. Закона о локалној самоуправи ("Службени гласник Републике Српске", број: 101/04, 42/05 и 118/05), члана 4. став 2. Закона о министарским, владиним и другим именовањима Републике Српске ("Службени гласник Републике Српске", број: 41/03) и члана 58. Статута општине Бијељина ("Службени гласник општине Бијељина", број: 5/05, 6/05 и 6/06), Скупштина општине Бијељина на сједници одржаној дана 10. фебруара 2009. године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Cs/>
          <w:lang w:val="sr-CS"/>
        </w:rPr>
        <w:t>О РАЗРЈЕШЕЊУ ВРШИОЦА ДУЖНОСТИ НАЧЕЛНИКА ОДЈЕЉЕЊА ЗА ПРИВРЕДУ И ПОЉОПРИВРЕДУ  У АДМИНИСТРАТИВНОЈ СЛУЖБИ ОПШТИНЕ БИЈЕЉИН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Разрјешава се вршилац дужности начелника Одјељења за привреду и пољопривреду у Административној служби општине Бијељина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ЦВИЈАН КОКАНОВИЋ</w:t>
        <w:tab/>
        <w:tab/>
        <w:t xml:space="preserve">- дипломирани инжењер технологи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Даном ступања на снагу овог Рјешења престаје да важи Рјешење број: 01-111-123/06 од 28. марта 2006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/09</w:t>
        <w:tab/>
        <w:tab/>
        <w:tab/>
        <w:tab/>
        <w:tab/>
        <w:tab/>
        <w:t>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10. фебруар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bCs/>
          <w:u w:val="single"/>
          <w:lang w:val="sr-CS"/>
        </w:rPr>
      </w:pPr>
      <w:r>
        <w:rPr>
          <w:lang w:val="sr-CS"/>
        </w:rPr>
        <w:tab/>
      </w:r>
    </w:p>
    <w:p>
      <w:pPr>
        <w:pStyle w:val="Normal"/>
        <w:jc w:val="right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right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right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5. став 1. Закона о локалној самоуправи ("Службени гласник Републике Српске", број: 101/04, 42/05 и 118/05), члана 4. став 2. Закона о министарским, владиним и другим именовањима Републике Српске ("Службени гласник Републике Српске", број: 41/03) и члана 58. Статута општине Бијељина ("Службени гласник општине Бијељина", број: 5/05, 6/05 и 6/06), Скупштина општине Бијељина на сједници одржаној дана 10. фебруара 2009. године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Cs/>
          <w:lang w:val="sr-CS"/>
        </w:rPr>
        <w:t>О РАЗРЈЕШЕЊУ ВРШИОЦА ДУЖНОСТИ НАЧЕЛНИКА ОДЈЕЉЕЊА ЗА ФИНАНСИЈЕ  У АДМИНИСТРАТИВНОЈ СЛУЖБИ ОПШТИНЕ БИЈЕЉИН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Разрјешава се вршилац дужности начелника Одјељења за финансије у Административној служби општине Бијељина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МИЛОРАД СОФРЕНИЋ</w:t>
        <w:tab/>
        <w:tab/>
        <w:t>- дипломирани економис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Даном ступања на снагу овог Рјешења престаје да важи Рјешење број: 01-111-121/06 од 28. марта 2006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/09</w:t>
        <w:tab/>
        <w:tab/>
        <w:tab/>
        <w:tab/>
        <w:tab/>
        <w:tab/>
        <w:t>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 xml:space="preserve">        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10. фебруар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5. став 1. Закона о локалној самоуправи ("Службени гласник Републике Српске", број: 101/04, 42/05 и 118/05), члана 4. став 2. Закона о министарским, владиним и другим именовањима Републике Српске ("Службени гласник Републике Српске", број: 41/03) и члана 58. Статута општине Бијељина ("Службени гласник општине Бијељина", број: 5/05, 6/05 и 6/06), Скупштина општине Бијељина на сједници одржаној дана 10. фебруара 2009. године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Cs/>
          <w:lang w:val="sr-CS"/>
        </w:rPr>
        <w:t>О РАЗРЈЕШЕЊУ ВРШИОЦА ДУЖНОСТИ НАЧЕЛНИКА ОДЈЕЉЕЊА ЗА ОПШТУ УПРАВУ  У АДМИНИСТРАТИВНОЈ СЛУЖБИ ОПШТИНЕ БИЈЕЉИН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Разрјешава се вршилац дужности начелника Одјељења за општу управу у Административној служби општине Бијељина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НАДА СТЈЕПАНОВИЋ</w:t>
        <w:tab/>
        <w:tab/>
        <w:t>- дипломирани прав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Даном ступања на снагу овог Рјешења престаје да важи Рјешење број: 01-111-122/06 од 28. марта 2006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/09</w:t>
        <w:tab/>
        <w:tab/>
        <w:tab/>
        <w:tab/>
        <w:tab/>
        <w:tab/>
        <w:t>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 xml:space="preserve">      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10. фебруар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right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right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5. став 1. Закона о локалној самоуправи ("Службени гласник Републике Српске", број: 101/04, 42/05 и 118/05), члана 4. став 2. Закона о министарским, владиним и другим именовањима Републике Српске ("Службени гласник Републике Српске", број: 41/03) и члана 58. Статута општине Бијељина ("Службени гласник општине Бијељина", број: 5/05, 6/05 и 6/06), Скупштина општине Бијељина на сједници одржаној   дана 10. фебруара 2009. године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Cs/>
          <w:lang w:val="sr-CS"/>
        </w:rPr>
        <w:t>О РАЗРЈЕШЕЊУ ВРШИОЦА ДУЖНОСТИ НАЧЕЛНИКА ОДЈЕЉЕЊА ЗА ДРУШТВЕНЕ ДЈЕЛАТНОСТИ  У АДМИНИСТРАТИВНОЈ СЛУЖБИ ОПШТИНЕ БИЈЕЉИН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Разрјешава се</w:t>
      </w:r>
      <w:r>
        <w:rPr>
          <w:lang w:val="ru-RU"/>
        </w:rPr>
        <w:t xml:space="preserve"> </w:t>
      </w:r>
      <w:r>
        <w:rPr>
          <w:lang w:val="sr-CS"/>
        </w:rPr>
        <w:t>вршилац дужности начелника Одјељења за друштвене дјелатности у Административној служби општине Бијељина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Др МИЛАН ГРУЈИЧИЋ</w:t>
        <w:tab/>
        <w:tab/>
        <w:t xml:space="preserve">- професор разредне настав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Даном ступања на снагу овог Рјешења престаје да важи Рјешење број: 01-111-124/06 од 28. марта 2006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/09</w:t>
        <w:tab/>
        <w:tab/>
        <w:tab/>
        <w:tab/>
        <w:t xml:space="preserve">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10. фебруар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b/>
          <w:b/>
          <w:bCs/>
          <w:u w:val="single"/>
          <w:lang w:val="sr-CS"/>
        </w:rPr>
      </w:pPr>
      <w:r>
        <w:rPr>
          <w:lang w:val="sr-CS"/>
        </w:rPr>
        <w:tab/>
      </w:r>
    </w:p>
    <w:p>
      <w:pPr>
        <w:pStyle w:val="Normal"/>
        <w:jc w:val="right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right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right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5. став 1. Закона о локалној самоуправи ("Службени гласник Републике Српске", број: 101/04, 42/05 и 118/05), члана 4. став 2. Закона о министарским, владиним и другим именовањима Републике Српске ("Службени гласник Републике Српске", број: 41/03) и члана 58. Статута општине Бијељина ("Службени гласник општине Бијељина", број: 5/05, 6/05 и 6/06), Скупштина општине Бијељина на сједници одржаној дана 1</w:t>
      </w:r>
      <w:r>
        <w:rPr/>
        <w:t xml:space="preserve">0. </w:t>
      </w:r>
      <w:r>
        <w:rPr>
          <w:lang w:val="sr-CS"/>
        </w:rPr>
        <w:t>фебруара 2009. године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Cs/>
          <w:lang w:val="sr-CS"/>
        </w:rPr>
        <w:t>О РАЗРЈЕШЕЊУ ВРШИОЦА ДУЖНОСТИ НАЧЕЛНИКА ОДЈЕЉЕЊА ЗА ИНСПЕКЦИЈСКЕ ПОСЛОВЕ  У АДМИНИСТРАТИВНОЈ СЛУЖБИ ОПШТИНЕ БИЈЕЉИН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Разрјешава се вршилац дужности начелника Одјељења за инспекцијске послове у Административној служби општине Бијељина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РИСТО САВИЋ</w:t>
        <w:tab/>
        <w:tab/>
        <w:t xml:space="preserve">- дипломирани инжењер пољопривред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Даном ступања на снагу овог Рјешења престаје да важи Рјешење број: 01-111-125/06 од 28. марта 2006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111-/09</w:t>
        <w:tab/>
        <w:tab/>
        <w:tab/>
        <w:tab/>
        <w:tab/>
        <w:t xml:space="preserve">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10. фебруар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right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35. став 1. Закона о локалној самоуправи ("Службени гласник Републике Српске", број: 101/04, 42/05 и 118/05), члана 4. став 2. Закона о министарским, владиним и другим именовањима Републике Српске ("Службени гласник Републике Српске", број: 41/03) и члана 58. Статута општине Бијељина ("Службени гласник општине Бијељина", број: 5/05, 6/05 и 6/06), Скупштина општине Бијељина на сједници одржаној дана 10. фебруара 2009. године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Cs/>
          <w:lang w:val="sr-CS"/>
        </w:rPr>
        <w:t>О РАЗРЈЕШЕЊУ ВРШИОЦА ДУЖНОСТИ НАЧЕЛНИКА ОДЈЕЉЕЊА ЗА БОРАЧКО-ИНВАЛИДСКУ  И ЦИВИЛНУ ЗАШТИТУ  У АДМИНИСТРАТИВНОЈ СЛУЖБИ ОПШТИНЕ БИЈЕЉИН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Разрјешава се вршилац дужности начелника Одјељења за  борачко-инвалидску и цивилну заштиту у Административној служби општине Бијељина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МИОДРАГ МАРИЧИЋ</w:t>
        <w:tab/>
        <w:tab/>
        <w:t xml:space="preserve">- професор физичке култур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Даном ступања на снагу овог Рјешења престаје да важи Рјешење број: 01-111-3/08 од 07. фебруара 2008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/0</w:t>
      </w:r>
      <w:r>
        <w:rPr/>
        <w:t>9</w:t>
      </w:r>
      <w:r>
        <w:rPr>
          <w:lang w:val="sr-CS"/>
        </w:rPr>
        <w:tab/>
        <w:tab/>
        <w:tab/>
        <w:tab/>
        <w:tab/>
        <w:tab/>
        <w:t>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</w:r>
      <w:r>
        <w:rPr/>
        <w:t xml:space="preserve">         </w:t>
      </w:r>
      <w:r>
        <w:rPr>
          <w:lang w:val="sr-CS"/>
        </w:rPr>
        <w:t>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1</w:t>
      </w:r>
      <w:r>
        <w:rPr/>
        <w:t xml:space="preserve">0. </w:t>
      </w:r>
      <w:r>
        <w:rPr>
          <w:lang w:val="sr-CS"/>
        </w:rPr>
        <w:t>фебруар 200</w:t>
      </w:r>
      <w:r>
        <w:rPr/>
        <w:t>9</w:t>
      </w:r>
      <w:r>
        <w:rPr>
          <w:lang w:val="sr-CS"/>
        </w:rPr>
        <w:t>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</w:r>
      <w:r>
        <w:rPr/>
        <w:t xml:space="preserve">             </w:t>
      </w:r>
      <w:r>
        <w:rPr>
          <w:lang w:val="sr-CS"/>
        </w:rPr>
        <w:t>Драган Ђурђевић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18" w:gutter="0" w:header="0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8:36:00Z</dcterms:created>
  <dc:creator>mpetrovic</dc:creator>
  <dc:description/>
  <cp:keywords/>
  <dc:language>en-US</dc:language>
  <cp:lastModifiedBy>mpetrovic</cp:lastModifiedBy>
  <cp:lastPrinted>2009-02-18T10:40:00Z</cp:lastPrinted>
  <dcterms:modified xsi:type="dcterms:W3CDTF">2009-02-23T10:07:00Z</dcterms:modified>
  <cp:revision>9</cp:revision>
  <dc:subject/>
  <dc:title/>
</cp:coreProperties>
</file>