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„Службени гласник Републике Српске“, број: 74/08, 71/09 и 104/11), члана 3. став 1. тачка г) и члана 7. Правилника о избору и раду Школског одбора („Службени гласник Републике Српске“, број: 7/09 и 37/09)  и  члана 38. став 2. тачка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аж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3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sr-RS"/>
        </w:rPr>
        <w:t xml:space="preserve"> 8. октобра</w:t>
      </w:r>
      <w:r>
        <w:rPr>
          <w:sz w:val="24"/>
          <w:szCs w:val="24"/>
          <w:lang w:val="sr-CS"/>
        </w:rPr>
        <w:t xml:space="preserve">  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 ЧЛАНА ШКОЛСКОГ ОДБОРА ОСНОВНЕ ШКОЛЕ „ДОСИТЕЈ ОБРАДОВИЋ“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СУВО ПОЉЕ,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sr-RS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Доситеј Обрадовић“ Суво Поље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sr-CS"/>
        </w:rPr>
        <w:t xml:space="preserve">-   СЛАВИЦА ОБРЕНОВИЋ – као представник локалне заједнице </w:t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6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81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8:00Z</dcterms:created>
  <dc:creator>bdespotovic</dc:creator>
  <dc:description/>
  <cp:keywords/>
  <dc:language>en-US</dc:language>
  <cp:lastModifiedBy>mpetrovic</cp:lastModifiedBy>
  <cp:lastPrinted>2015-10-09T11:36:00Z</cp:lastPrinted>
  <dcterms:modified xsi:type="dcterms:W3CDTF">2015-10-09T09:37:00Z</dcterms:modified>
  <cp:revision>11</cp:revision>
  <dc:subject/>
  <dc:title>ПРИЈЕДЛОГ</dc:title>
</cp:coreProperties>
</file>