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>На основу члана 18. став 2. Закона о систему јавних служби ( „Службени гласник Републике Српске“, број: 68/07 и 109/12), члана 30. став 1. алинеја 30. Закона о локалној самоуправи („Службени гласник Републике Српске“, број: 101/04, 42/05, 118/05 и 98/13)  и члана 38. став 2.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37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  <w:lang w:val="sr-RS"/>
        </w:rPr>
        <w:t xml:space="preserve">8. октобра </w:t>
      </w:r>
      <w:r>
        <w:rPr>
          <w:sz w:val="24"/>
          <w:szCs w:val="24"/>
          <w:lang w:val="sr-CS"/>
        </w:rPr>
        <w:t>2015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ЧЛАНА УПРАВНОГ ОДБО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АГРАРНОГ ФОНДА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 xml:space="preserve">1. МЛАДЕН МИЈИЋ, из Бијељине разрјешава се дужности вршиоца дужности члана Управног одбора Аграрног фонда Града Бијељина, због окончаног поступка јавне конкуренциј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78/15</w:t>
      </w:r>
      <w:r>
        <w:rPr>
          <w:sz w:val="24"/>
          <w:szCs w:val="24"/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8. октобар 2015. године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8:00Z</dcterms:created>
  <dc:creator>bdespotovic</dc:creator>
  <dc:description/>
  <cp:keywords/>
  <dc:language>en-US</dc:language>
  <cp:lastModifiedBy>mpetrovic</cp:lastModifiedBy>
  <cp:lastPrinted>2015-10-09T11:52:00Z</cp:lastPrinted>
  <dcterms:modified xsi:type="dcterms:W3CDTF">2015-10-09T09:53:00Z</dcterms:modified>
  <cp:revision>9</cp:revision>
  <dc:subject/>
  <dc:title>ПРИЈЕДЛОГ</dc:title>
</cp:coreProperties>
</file>