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 xml:space="preserve">члана </w:t>
      </w:r>
      <w:r>
        <w:rPr>
          <w:lang w:val="sr-CS"/>
        </w:rPr>
        <w:t xml:space="preserve">22, </w:t>
      </w:r>
      <w:r>
        <w:rPr>
          <w:lang w:val="sr-Latn-CS"/>
        </w:rPr>
        <w:t>23. и члана</w:t>
      </w:r>
      <w:r>
        <w:rPr>
          <w:lang w:val="sr-BA"/>
        </w:rPr>
        <w:t xml:space="preserve"> 53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BA"/>
        </w:rPr>
        <w:t>124/08, 3/09, 58/09 и 95/11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Закона о локалној само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, 118/05</w:t>
      </w:r>
      <w:r>
        <w:rPr>
          <w:lang w:val="sr-CS"/>
        </w:rPr>
        <w:t xml:space="preserve"> и 98/13)</w:t>
      </w:r>
      <w:r>
        <w:rPr>
          <w:lang w:val="sr-RS"/>
        </w:rPr>
        <w:t>,</w:t>
      </w:r>
      <w:r>
        <w:rPr>
          <w:lang w:val="sr-Latn-BA"/>
        </w:rPr>
        <w:t xml:space="preserve"> </w:t>
      </w:r>
      <w:r>
        <w:rPr>
          <w:lang w:val="sr-CS"/>
        </w:rPr>
        <w:t>члана 8.</w:t>
      </w:r>
      <w:r>
        <w:rPr>
          <w:lang w:val="sr-RS"/>
        </w:rPr>
        <w:t xml:space="preserve"> </w:t>
      </w:r>
      <w:r>
        <w:rPr>
          <w:lang w:val="sr-CS"/>
        </w:rPr>
        <w:t>став (3)</w:t>
      </w:r>
      <w:r>
        <w:rPr>
          <w:lang w:val="sr-RS"/>
        </w:rPr>
        <w:t xml:space="preserve"> </w:t>
      </w:r>
      <w:r>
        <w:rPr>
          <w:lang w:val="sr-CS"/>
        </w:rPr>
        <w:t>тачка под а), члана 60. став (2), члан 67. став (3) и члана 104. став (1), а у вези са чланом 29. став (1)</w:t>
      </w:r>
      <w:r>
        <w:rPr>
          <w:lang w:val="sr-RS"/>
        </w:rPr>
        <w:t xml:space="preserve"> </w:t>
      </w:r>
      <w:r>
        <w:rPr>
          <w:lang w:val="sr-CS"/>
        </w:rPr>
        <w:t xml:space="preserve">Закона о архивској дјелатности („Службени гласник Републике Српске“, број: 119/08), члана 3. Правилника о условима чувања документарне грађе („Службени гласник Републике Српске“, број: 37/10)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</w:t>
      </w:r>
      <w:r>
        <w:rPr>
          <w:lang w:val="sr-CS"/>
        </w:rPr>
        <w:t>8</w:t>
      </w:r>
      <w:r>
        <w:rPr>
          <w:lang w:val="sr-Latn-CS"/>
        </w:rPr>
        <w:t xml:space="preserve">. </w:t>
      </w:r>
      <w:r>
        <w:rPr>
          <w:lang w:val="sr-CS"/>
        </w:rPr>
        <w:t>Статута Града Бијељина</w:t>
      </w:r>
      <w:r>
        <w:rPr>
          <w:lang w:val="sr-Latn-CS"/>
        </w:rPr>
        <w:t xml:space="preserve"> („Службени глас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“, број: 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</w:t>
      </w:r>
      <w:r>
        <w:rPr>
          <w:lang w:val="sr-Latn-CS"/>
        </w:rPr>
        <w:t xml:space="preserve"> и </w:t>
      </w:r>
      <w:r>
        <w:rPr>
          <w:lang w:val="sr-CS"/>
        </w:rPr>
        <w:t>27</w:t>
      </w:r>
      <w:r>
        <w:rPr>
          <w:lang w:val="sr-Latn-CS"/>
        </w:rPr>
        <w:t>/</w:t>
      </w:r>
      <w:r>
        <w:rPr>
          <w:lang w:val="sr-CS"/>
        </w:rPr>
        <w:t>13</w:t>
      </w:r>
      <w:r>
        <w:rPr>
          <w:lang w:val="sr-Latn-CS"/>
        </w:rPr>
        <w:t>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Града Бијељина на</w:t>
      </w:r>
      <w:r>
        <w:rPr>
          <w:lang w:val="sr-RS"/>
        </w:rPr>
        <w:t xml:space="preserve"> својој 38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12. новембра </w:t>
      </w:r>
      <w:r>
        <w:rPr>
          <w:lang w:val="sr-CS"/>
        </w:rPr>
        <w:t>20</w:t>
      </w:r>
      <w:r>
        <w:rPr>
          <w:lang w:val="sr-BA"/>
        </w:rPr>
        <w:t>1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</w:t>
      </w:r>
      <w:r>
        <w:rPr>
          <w:lang w:val="sr-RS"/>
        </w:rPr>
        <w:t>дониј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ОДОБРЕЊУ СТИЦАЊА СВОЈИНЕ НА НЕПОКРЕТНОСТИ-ОДГОВАРАЈУЋЕМ ПРОСТОРУ ЗА АРХИВСКИ ДЕПО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Овом Одлуком, </w:t>
      </w:r>
      <w:r>
        <w:rPr>
          <w:lang w:val="sr-CS"/>
        </w:rPr>
        <w:t xml:space="preserve">одобрава се </w:t>
      </w:r>
      <w:r>
        <w:rPr>
          <w:lang w:val="sr-BA"/>
        </w:rPr>
        <w:t>стицање својине на непокретности-одговарајућем простору за архивски депо у коме ће бити смјештена и чувана документарна грађа настала дјеловањем и радом органа Општине Бијељина, односно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Архивски депо подразумијева канцеларијски и спремишни простор који има микроклиматске, хемијско-биолошке и физичке услове за заштиту документарне грађе од штетног дјеловања температуре, влаге, свјетлости, зрачења, прашине, микроорганизама, инсеката, глодара и физичких оштећ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личина архивског депоа мора да одговара количини грађе коју ће архив чувати, с тим да на 100м2 простора може да се смјести 600м1 архивске грађе, што подразумијева простор архивског депоа  површине од  250м2 до 280м2,  уз минималну свијетлу висину простора од 4,20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еличина канцеларијског  простора архивског депоа подразумијева простор за рад једног запосленог и санитарни чв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ОПШТИ УСЛОВИ</w:t>
      </w:r>
      <w:r>
        <w:rPr>
          <w:lang w:val="sr-CS"/>
        </w:rPr>
        <w:t xml:space="preserve">  за просторије архивског депоа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r-RS"/>
        </w:rPr>
        <w:t xml:space="preserve"> д</w:t>
      </w:r>
      <w:r>
        <w:rPr>
          <w:lang w:val="sr-CS"/>
        </w:rPr>
        <w:t>а су суве и зрачне, заштићене од непосредног дјеловања сунчеве свјетлости,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RS"/>
        </w:rPr>
        <w:t xml:space="preserve"> д</w:t>
      </w:r>
      <w:r>
        <w:rPr>
          <w:lang w:val="sr-CS"/>
        </w:rPr>
        <w:t>а су одвојене од осталих просторија у објект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да су удаљене од извора отвореног пламена и од просторија у којима су ускладиштене лако запаљиве матер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да су опремљене системом за аутоматску дојаву пожара и опремом за почетно гашење пожар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да су заштићене од неовлаштеног приступа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ПОСЕБНИ УСЛОВИ </w:t>
      </w:r>
      <w:r>
        <w:rPr>
          <w:lang w:val="sr-CS"/>
        </w:rPr>
        <w:t>за просторије архивског депоа су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локалитет просторија на максималној удаљености до 400м од сједишта Градске управе Града Бијељина,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- најмање приземна</w:t>
      </w:r>
      <w:r>
        <w:rPr>
          <w:b/>
          <w:lang w:val="sr-BA"/>
        </w:rPr>
        <w:t xml:space="preserve"> </w:t>
      </w:r>
      <w:r>
        <w:rPr>
          <w:lang w:val="sr-BA"/>
        </w:rPr>
        <w:t>спратност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>Понуђач је у обавези да уз понуду достави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оказ о својини и посједу на одговарајућем простору, односно грађевинској парцели на којој намјерава да гради одговарајући простор, у смислу члана 129. Закона о уређењу простора и грађењу („Службени гласник Републике Српске“, број: 40/13)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Потврду надлежног Суда да предметна непокретност није предмет спора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Увјерење Пореске управе о измиреним пореским обавезама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Локацијске услове за изградњу  или  промјену намјене постојећег просто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Разрађено идејно архитектонско рјешење простора архивског депоа или етаже на којој се налази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Рок изградње одговарајућег простора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Цијена по 1м2 простора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Услови и начин плаћања (рокови и евентуална замјена непокретности између понуђача и Града).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</w:t>
      </w: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уписа најповољнијег понуђача као власника непокретности-простора из ове Одлуке у јавним евиденцијама непокретности стећи ће се услови за плаћање купопродајне цијене када ће се са истим закључити Уговор.</w:t>
        <w:tab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</w:t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6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на основу ове Одлуке формира Комисију за расписивање Јавног позива и провођење поступка избора најповољнијег понуђач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7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слови за израду Јавног позива морају бити у складу са овом Одлуком, као и законским и другим подзаконским прописима из ове обла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8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Рок за приспјеће понуда од дана објаве Јавног позива износи 90 дан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9</w:t>
      </w:r>
      <w:r>
        <w:rPr>
          <w:lang w:val="sr-Latn-CS"/>
        </w:rPr>
        <w:t>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лашћује се Градоначелник Града Бијељина за потписивање Уговора са најповољнијим понуђачем о купопродаји непокретности-одговарајућем  простору за архивски депо, под условима и на начин предвиђен овом Одлуком, по претходно прибављеном мишљењу Сједишта замјеника Правобранилаштва Републике Српске у Бијељини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Style w:val="StyleTimesNewRomanNotBoldNotItalic"/>
        </w:rPr>
        <w:t>Број: 01-022-93/15</w:t>
        <w:tab/>
        <w:tab/>
        <w:tab/>
        <w:tab/>
        <w:tab/>
        <w:t xml:space="preserve">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</w:rPr>
        <w:t>Б и ј е љ и н а,</w:t>
        <w:tab/>
        <w:tab/>
        <w:tab/>
        <w:tab/>
        <w:t xml:space="preserve">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</w:rPr>
        <w:t>Датум, 12. новембар 2015. године</w:t>
      </w:r>
    </w:p>
    <w:p>
      <w:pPr>
        <w:pStyle w:val="Normal"/>
        <w:jc w:val="both"/>
        <w:rPr>
          <w:rFonts w:ascii="Vivaldi" w:hAnsi="Vivaldi" w:cs="Vivaldi"/>
          <w:em w:val="underDot"/>
        </w:rPr>
      </w:pPr>
      <w:r>
        <w:rPr>
          <w:rStyle w:val="StyleTimesNewRomanNotBoldNotItalic"/>
        </w:rPr>
        <w:tab/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rPr>
          <w:rFonts w:ascii="Vivaldi" w:hAnsi="Vivaldi" w:cs="Vivaldi"/>
          <w:em w:val="underDot"/>
          <w:lang w:val="ru-RU"/>
        </w:rPr>
      </w:pPr>
      <w:r>
        <w:rPr>
          <w:rFonts w:cs="Vivaldi" w:ascii="Vivaldi" w:hAnsi="Vivaldi"/>
          <w:em w:val="underDot"/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33:00Z</dcterms:created>
  <dc:creator>ljubinko</dc:creator>
  <dc:description/>
  <cp:keywords/>
  <dc:language>en-US</dc:language>
  <cp:lastModifiedBy>mpetrovic</cp:lastModifiedBy>
  <cp:lastPrinted>2015-11-13T11:47:00Z</cp:lastPrinted>
  <dcterms:modified xsi:type="dcterms:W3CDTF">2015-11-13T10:48:00Z</dcterms:modified>
  <cp:revision>17</cp:revision>
  <dc:subject/>
  <dc:title>OPŠTINA BIJELJINA</dc:title>
</cp:coreProperties>
</file>