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BA" w:bidi="zxx"/>
        </w:rPr>
        <w:t xml:space="preserve">став 1. алинеја 1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2. тачка к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RS"/>
        </w:rPr>
        <w:t xml:space="preserve">својој 38.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>
          <w:rFonts w:eastAsia="Times New Roman"/>
        </w:rPr>
        <w:t xml:space="preserve">ници одржаној дана 12. новембр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 xml:space="preserve">О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НАЗИВИМА ТРГОВА И УЛИЦА У ГРАД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 w:cs="Times New Roman"/>
          <w:b/>
          <w:lang w:val="sr-BA" w:bidi="zxx"/>
        </w:rPr>
        <w:t xml:space="preserve"> </w:t>
      </w:r>
      <w:r>
        <w:rPr>
          <w:rFonts w:eastAsia="Times New Roman"/>
          <w:b/>
          <w:lang w:val="sr-BA" w:bidi="zxx"/>
        </w:rPr>
        <w:t>БИЈЕЉИНА И НАСЕЉЕНИМ МЈЕСТИМА ЈАЊА И ДВОРОВИ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називима тргова и улица у Граду Бијељина и насељеним мјестима Јања и Дворови (пречишћен текст) (''Службени гласник Града Бијељина</w:t>
      </w:r>
      <w:r>
        <w:rPr>
          <w:rFonts w:eastAsia="Times New Roman"/>
          <w:bCs/>
          <w:lang w:val="sr-CS" w:bidi="zxx"/>
        </w:rPr>
        <w:t>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5/15, 19/15)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а) Подручје Града Бијељин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У члану 3. у тачки 4. послије ријечи: ''десну страну'', додају се ријечи: ''стим што десну страну обухвата и локација преко пута градског гробља Пучиле и обиљежена је улицом Српске војске блок 1''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ind w:left="2836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б) Подручје насељеног мјеста Јања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 xml:space="preserve">У члану 4. у тачки 20. послије ријечи: </w:t>
      </w:r>
      <w:r>
        <w:rPr>
          <w:rFonts w:eastAsia="Times New Roman"/>
          <w:bCs/>
          <w:lang w:val="sr-BA" w:bidi="zxx"/>
        </w:rPr>
        <w:t>''десну страну'', додају се ријечи: ''која је обиљежена улицама Николе Тесле од броја 1 до броја 19''.</w:t>
      </w:r>
    </w:p>
    <w:p>
      <w:pPr>
        <w:pStyle w:val="Normal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</w:t>
      </w:r>
    </w:p>
    <w:p>
      <w:pPr>
        <w:pStyle w:val="Normal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Послије тачке ђ) и члана 6б, додаје се нова тачка е) и члан 6 в. који гласи:</w:t>
      </w:r>
    </w:p>
    <w:p>
      <w:pPr>
        <w:pStyle w:val="Normal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  <w:r>
        <w:rPr>
          <w:rFonts w:eastAsia="Times New Roman"/>
          <w:bCs/>
          <w:lang w:val="sr-BA" w:bidi="zxx"/>
        </w:rPr>
        <w:t>''е) Подручје насељеног мјеста Патковача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6 в</w:t>
      </w:r>
      <w:r>
        <w:rPr>
          <w:rFonts w:eastAsia="Times New Roman"/>
          <w:b/>
          <w:lang w:val="sr-BA" w:bidi="zxx"/>
        </w:rPr>
        <w:t>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1. Патковача главна улица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- почиње од кружног тока заобилазнице на магистралном путу Бијељина - Зворник, а завршава се на крају насељеног мјеста Патковача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 xml:space="preserve">2. Патковача блок 1.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краја улице Српске војске код броја 355, а завршава се код блока 9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2.</w:t>
      </w:r>
    </w:p>
    <w:p>
      <w:pPr>
        <w:pStyle w:val="Normal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3. Патковача блок 2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34, један крак, а други крак завршава се на главној улици код броја 40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4. Патковача блок 3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50, а завршава се код блока број 6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5. Патковача блок 5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- почиње од главне улице код броја 57, а завршава се код блока 7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6. Патковача блок 6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84, а завршава се код блока 8, обухватајући лијеву и десну страну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7. Патковача блок 7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83, а завршава се код улаза у насељеног мјеста Голо Брдо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8. Патковача блок 8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114, а завршава се на граници катастарске општине К.О. Пучиле, обухватајући лијеву и десну страну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9. Патковача блок 9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>- почиње од главне улице код броја 29, а завршава се код блока 7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10. Патковача блок 1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- почиње од засеока Ћипировине, а завршава се код блока 7, обухватајући лијеву и десну страну.</w:t>
      </w:r>
    </w:p>
    <w:p>
      <w:pPr>
        <w:pStyle w:val="Normal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11. Патковача засеок Ћипировине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У члану 5. Одлуке послије тачке 11. додаје се нова тачка која гласи: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ab/>
        <w:t>“11.а. ДВОРОВИ-ОРАШЈЕ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- почиње од краја улице Карађорђева, односно од скретања за Даздарево, а завршава се код табле насељеног мјеста Трњаци, обухватајући лијеву и десну страну магистралног пута Бијељина-Рача.”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5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Послије тачке е) и члана 6.в Додаје се тачка ж) и члан 6.г који гласи: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ab/>
        <w:t>“ж) Подручје насељеног мјеста Батковић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>Члан 6.г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ЛИЦА МАРКА НИКОЛИЋА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бухвата насеље Гајићи 1”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6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>СКУПШТИНА</w:t>
      </w:r>
      <w:r>
        <w:rPr>
          <w:rFonts w:eastAsia="Times New Roman"/>
          <w:lang w:val="sr-RS" w:bidi="zxx"/>
        </w:rPr>
        <w:t xml:space="preserve"> ГРАДА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center"/>
        <w:rPr>
          <w:rStyle w:val="StyleTimesNewRomanNotBoldNotItalic"/>
          <w:rFonts w:eastAsia="Times New Roman" w:cs="Times New Roman"/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</w:t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96/15</w:t>
        <w:tab/>
        <w:tab/>
        <w:tab/>
        <w:tab/>
        <w:tab/>
        <w:t xml:space="preserve">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      Драган Ђурђевић, с.р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418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4:00Z</dcterms:created>
  <dc:creator>sdjukic</dc:creator>
  <dc:description/>
  <cp:keywords/>
  <dc:language>en-US</dc:language>
  <cp:lastModifiedBy>mpetrovic</cp:lastModifiedBy>
  <cp:lastPrinted>2015-11-18T09:04:00Z</cp:lastPrinted>
  <dcterms:modified xsi:type="dcterms:W3CDTF">2015-11-18T08:05:00Z</dcterms:modified>
  <cp:revision>11</cp:revision>
  <dc:subject/>
  <dc:title/>
</cp:coreProperties>
</file>