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На основу члана 16. став 1. Закона о систему јавних служби ( „Службени гласник Републике Српске“, број: 68/07 и 109/12), члана 30. став 1. алинеја 30. Закона о локалној самоуправи („Службени гласник Републике Српске“, број: 101/04, 42/05, 118/05 и 98/13)  и члана 38. став 2.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38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  <w:lang w:val="sr-RS"/>
        </w:rPr>
        <w:t xml:space="preserve">12. новембра </w:t>
      </w:r>
      <w:r>
        <w:rPr>
          <w:sz w:val="24"/>
          <w:szCs w:val="24"/>
          <w:lang w:val="sr-CS"/>
        </w:rPr>
        <w:t xml:space="preserve">2015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ИМЕНОВАЊУ ВРШИОЦА ДУЖНОСТИ  ЧЛАНОВА УПРАВНОГ ОДБОРА  ЈАВНЕ УСТАНОВЕ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ЦЕНТАР ЗА СОЦИЈАЛНИ РАД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sr-CS"/>
        </w:rPr>
        <w:t xml:space="preserve">За вршиоце дужности чланова Управног одбора Јавне установе Центар за социјални рад Бијељина именују се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) МИЛОРАД ПАНИЋ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2) СЛАЂАНА СТОЈАН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ab/>
        <w:t>3) МИХАЈЛО ТРИФК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ab/>
        <w:t>4) МИЛИЦА МАР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ab/>
        <w:t>5) ДРАГАНА ГОТОВЧЕВИЋ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98/15</w:t>
      </w:r>
      <w:r>
        <w:rPr>
          <w:sz w:val="24"/>
          <w:szCs w:val="24"/>
          <w:lang w:val="sr-CS"/>
        </w:rPr>
        <w:t xml:space="preserve">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2. новембар 2015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6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59:00Z</dcterms:created>
  <dc:creator>bdespotovic</dc:creator>
  <dc:description/>
  <cp:keywords/>
  <dc:language>en-US</dc:language>
  <cp:lastModifiedBy>mpetrovic</cp:lastModifiedBy>
  <cp:lastPrinted>2015-11-13T11:17:00Z</cp:lastPrinted>
  <dcterms:modified xsi:type="dcterms:W3CDTF">2015-11-13T10:17:00Z</dcterms:modified>
  <cp:revision>8</cp:revision>
  <dc:subject/>
  <dc:title>ПРИЈЕДЛОГ</dc:title>
</cp:coreProperties>
</file>