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 118/05 и 98/13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 члана 38. став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тачка ј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татута Града Бијељина („Службени гласник Града Бијељина“, број: 8/13 и 27/13), Скупштина Града Бијељина на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својој 38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12. новембр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. 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онијела ј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</w:t>
      </w:r>
      <w:r>
        <w:rPr>
          <w:rFonts w:cs="Times New Roman" w:ascii="Times New Roman" w:hAnsi="Times New Roman"/>
          <w:i w:val="false"/>
          <w:em w:val="none"/>
          <w:lang w:val="sr-Latn-CS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У УЛИЦИ АТИНСКА БР</w:t>
      </w:r>
      <w:r>
        <w:rPr>
          <w:rFonts w:cs="Times New Roman" w:ascii="Times New Roman" w:hAnsi="Times New Roman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2  У  БИЈЕЉИНИ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авном информативном и издавачком предузећу „СЕМБЕРИЈА И МАЈЕВИЦА“  Бијељина, чији је оснивач општина Бијељина,  даје се на коришћење без накнаде пословна зграда у Бијељини у улици Атинска бр. 2 означена као к.п. бр. 3660/2 у нарави  зграда култ.умј.информ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. 1 површине 296 м2, уписана у Посједовни лист  број 5528/2 к.о. Бијељина 2  у коме је Град Бијељина уписан као посједник са дијелом 1/1 и з.к. уложак број: 5536 к.о. Бијељина 2  у коме је на предметним некретнинама Град Бијељина уписан са правом својине са дијелом 1/1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 која, по Одлуци о утврђивању висини закупнине за пословне просторе који су власништво Града Бијељина, износи 1.897,43 КМ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у пословну зграду износи 322,57  КМ мјесечно, словима:  (тристотинедвадесетдвије  КМ и 57/100 К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вог члана плаћаће Јавно информативно и издавачко предузеће „СЕМБЕРИЈА И МАЈЕВИЦА“  Бијељина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а зграда из члана 1. ове Одлуке   Јавном информативном и издавачком предузећу „СЕМБЕРИЈА И МАЈЕВИЦА“  Бијељина користит ће за сједиште фирме и обављање редовне регистроване дјелатности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.</w:t>
      </w:r>
    </w:p>
    <w:p>
      <w:pPr>
        <w:pStyle w:val="Normal"/>
        <w:ind w:firstLine="708"/>
        <w:jc w:val="both"/>
        <w:rPr>
          <w:rStyle w:val="StyleTimesNewRomanNotBoldNotItalic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</w:t>
      </w:r>
      <w:r>
        <w:rPr>
          <w:rStyle w:val="StyleTimesNewRomanNotBoldNotItalic"/>
          <w:b/>
          <w:i/>
          <w:lang w:val="sr-RS"/>
        </w:rPr>
        <w:t>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sr-RS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i/>
          <w:i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Јавним информативним и издавачким предузећем „СЕМБЕРИЈА И МАЈЕВИЦА“ Бијељина закључиће се Уговор којим ће се регулисати начин кориштења истих као и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</w:t>
      </w:r>
      <w:r>
        <w:rPr>
          <w:rStyle w:val="StyleTimesNewRomanNotBoldNotItalic"/>
          <w:b/>
          <w:i/>
          <w:lang w:val="ru-RU"/>
        </w:rPr>
        <w:t xml:space="preserve">Овлашћује се </w:t>
      </w:r>
      <w:r>
        <w:rPr>
          <w:rStyle w:val="StyleTimesNewRomanNotBoldNotItalic"/>
          <w:b/>
          <w:i/>
          <w:lang w:val="sr-RS"/>
        </w:rPr>
        <w:t>Г</w:t>
      </w:r>
      <w:r>
        <w:rPr>
          <w:rStyle w:val="StyleTimesNewRomanNotBoldNotItalic"/>
          <w:b/>
          <w:i/>
          <w:lang w:val="ru-RU"/>
        </w:rPr>
        <w:t xml:space="preserve">радоначелник Града Бијељина да на основу ове Одлуке с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авним информативним и издавачким предузећем „СЕМБЕРИЈА И МАЈЕВИЦА“  Бијељина</w:t>
      </w:r>
      <w:r>
        <w:rPr>
          <w:rStyle w:val="StyleTimesNewRomanNotBoldNotItalic"/>
          <w:b/>
          <w:i/>
          <w:lang w:val="ru-RU"/>
        </w:rPr>
        <w:t xml:space="preserve">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RS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>Број: 01-022-98/15</w:t>
        <w:tab/>
        <w:tab/>
        <w:tab/>
        <w:tab/>
        <w:tab/>
        <w:t xml:space="preserve">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>Датум, 12. новембар 2015. године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Style w:val="StyleTimesNewRomanNotBoldNotItalic"/>
          <w:b/>
          <w:i/>
        </w:rPr>
        <w:tab/>
        <w:tab/>
        <w:tab/>
        <w:tab/>
        <w:tab/>
        <w:tab/>
        <w:t xml:space="preserve">                    Драган Ђурђевић, с.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em w:val="none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04:00Z</dcterms:created>
  <dc:creator>ljrajkovic</dc:creator>
  <dc:description/>
  <cp:keywords/>
  <dc:language>en-US</dc:language>
  <cp:lastModifiedBy>mpetrovic</cp:lastModifiedBy>
  <cp:lastPrinted>2015-11-13T12:27:00Z</cp:lastPrinted>
  <dcterms:modified xsi:type="dcterms:W3CDTF">2015-11-13T11:27:00Z</dcterms:modified>
  <cp:revision>15</cp:revision>
  <dc:subject/>
  <dc:title>                                                                                                                        </dc:title>
</cp:coreProperties>
</file>