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30. став (1) алинеја 19. Закона о локалној самоуправи („Службени гласник Републике Српске“, број: 101/04, 42/05, 118/05 и 98/13), члана 38. став (2) тачка п),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а у вези са чланом 51.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, број: 8/13 и 27/13 )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и члана 36. став (1), а у вези са чланом 45. и чланом 46. став (1) Пословника Скупштине Града Бијељина („Службени гласник Града Бијељина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13/13, 2/14 и 5/14),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>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ЧЛАНА КОМИСИЈЕ ЗА ИЗБОР И ИМЕНОВАЊ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Разрјешава се дужности  члана Комисије за избор и именовањ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1) ЈУСУФ ТРБИЋ, 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3/16</w:t>
      </w:r>
      <w:r>
        <w:rPr>
          <w:sz w:val="24"/>
          <w:szCs w:val="24"/>
          <w:lang w:val="sr-CS"/>
        </w:rPr>
        <w:t xml:space="preserve">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</w: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30. став (1) алинеја 19. Закона о локалној самоуправи („Службени гласник Републике Српске“, број: 101/04, 42/05, 118/05 и 98/13) и члана 38. став</w:t>
      </w:r>
      <w:r>
        <w:rPr>
          <w:sz w:val="24"/>
          <w:szCs w:val="24"/>
          <w:lang w:val="sr-RS"/>
        </w:rPr>
        <w:t xml:space="preserve"> 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тачка п),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а у вези са чланом 51.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, број: 8/13 и 27/13 )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и члана 36. став (1), а у вези са чланом 45. и чланом 46. став (1) Пословника Скупштине Града Бијељина („Службени гласник Града Бијељина,“ број: 13/13, 2/14 и 5/14),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11. маја</w:t>
      </w:r>
      <w:r>
        <w:rPr>
          <w:sz w:val="24"/>
          <w:szCs w:val="24"/>
          <w:lang w:val="sr-CS"/>
        </w:rPr>
        <w:t xml:space="preserve"> 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А КОМИСИЈЕ ЗА ИЗБОР И ИМЕНОВАЊ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У Комисију за избор и именовањ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 РИСТО САВИЋ, члан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4/16</w:t>
      </w: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</w:t>
      </w: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 xml:space="preserve">11. мај </w:t>
      </w:r>
      <w:r>
        <w:rPr>
          <w:sz w:val="24"/>
          <w:szCs w:val="24"/>
          <w:lang w:val="sr-CS"/>
        </w:rPr>
        <w:t xml:space="preserve">2016. године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4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став (2) Закона о министарским, владиним и другим именовањима Републике Српске („Службени гласник Републике српске“, број: 41/03), члана 35. став 4.  Закона о локалној самоуправи („Службени гласник Републике Српске“, број: 101/04, 42/05, 118/05 и 98/13) и члана 52. став 3. Статута Града Бијељина („Службени гласник Града Бијељина“, број: 8/13 и 27/13), Скупштина Града Бијељина на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СЕКРЕТАРА СКУПШТИНЕ 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А БИЈЕЉИН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ind w:left="72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 вршиоца дужности секретара Скупштине Града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- БИЉАНА ДЕСПОТОВИЋ, дипломирани правник из Бијељине</w:t>
      </w:r>
    </w:p>
    <w:p>
      <w:pPr>
        <w:pStyle w:val="Normal"/>
        <w:ind w:left="72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72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sr-CS"/>
        </w:rPr>
        <w:t>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01-111-22/16</w:t>
      </w: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    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ијељина,</w:t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              </w:t>
      </w:r>
      <w:r>
        <w:rPr>
          <w:sz w:val="24"/>
          <w:szCs w:val="24"/>
          <w:lang w:val="sr-CS"/>
        </w:rPr>
        <w:t>СКУПШТИНЕ ГРАДА БИЈЕЉ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CS"/>
        </w:rPr>
        <w:t>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  <w:lang w:val="sr-RS"/>
        </w:rPr>
        <w:t xml:space="preserve"> 11. мај </w:t>
      </w:r>
      <w:r>
        <w:rPr>
          <w:sz w:val="24"/>
          <w:szCs w:val="24"/>
          <w:lang w:val="sr-CS"/>
        </w:rPr>
        <w:t xml:space="preserve"> 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став (1) алинеја 19. и члана 111б. став 3. Закона о локалној самоуправи („Службени гласник Републике Српске“, број: 101/04, 42/05, 118/05 и 98/13) и члана 69. став (2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11. маја</w:t>
      </w:r>
      <w:r>
        <w:rPr>
          <w:sz w:val="24"/>
          <w:szCs w:val="24"/>
          <w:lang w:val="sr-CS"/>
        </w:rPr>
        <w:t xml:space="preserve"> 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 НАЧЕЛНИКА ОДЈЕЉЕЊА ЗА ФИНАНСИЈ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Разрјешава се дужности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>ачелни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 xml:space="preserve"> Одјељења за финансије у Градској управи Града Бијељина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МИЛОРАД СОФРЕН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7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став (1) алинеја 19. и члана 111б. став 4. Закона о локалној самоуправи („Службени гласник Републике Српске“, број: 101/04, 42/05, 118/05 и 98/13) и члана 38. став (2) тачка п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sr-CS"/>
        </w:rPr>
        <w:t xml:space="preserve"> сједници одржаној дана                   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НАЧЕЛНИКА ОДЈЕЉЕЊА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ФИНАНСИЈЕ 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За вршиоца дужности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>ачелника Одјељења за финансије у Градској управи Града Бијељина,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  ВАСО АРСЕНОВИЋ, дипл. ецц. - 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8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1. Статута Града Бијељина („Службени гласник Града Бијељина“, број: 8/13 и 27/13 ) и члана 36. став (1), а у вези са чланом 45. и чланом 46. став (1) Пословника Скупштине Града Бијељина („Службени гласник Града Бијељина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: 13/13, 2/14 и 5/14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ЧЛАНА КОМИСИЈЕ ЗА ИЗБОР И ИМЕНОВАЊ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Разрјешава се дужности  чла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 xml:space="preserve"> Комисије за избор и именовањ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1) ЈОВАН ГАЈИЋ, предсједни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5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30. став (1) алинеја 19. Закона о локалној самоуправи („Службени гласник Републике Српске“, број: 101/04, 42/05, 118/05 и 98/13) и члана 38. став 2. тачка п), а у вези са чланом 51. Статута Града Бијељина („Службени гласник Града Бијељина“, број: 8/13 и 27/13 ) и члана 36. став (1), а у вези са чланом 45. и чланом 46. став (1) Пословника Скупштине Града Бијељина („Службени гласник Града Бијељина,“ број: 13/13, 2/14 и 5/14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11. маја</w:t>
      </w:r>
      <w:r>
        <w:rPr>
          <w:sz w:val="24"/>
          <w:szCs w:val="24"/>
          <w:lang w:val="sr-CS"/>
        </w:rPr>
        <w:t xml:space="preserve"> 2016. године донијела је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А КОМИСИЈЕ ЗА ИЗБОР И ИМЕНОВАЊ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У Комисију за избор и именовањ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ДРАГАН КНЕЖЕВИЋ, предсједник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6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На основу члана 18. став 2.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  и члана 38. ста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sr-RS"/>
        </w:rPr>
        <w:t xml:space="preserve"> 4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                 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ЈЗУ АПОТЕКА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Разрјешава се дужности вршиоца дужности директора Јавне здравствене установе Апотека „Семберија“ Бијељин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НАТАЛИЈА ПЕРИЋ, из Бијељ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29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и члана 38. ста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ЈЗУ АПОТЕКА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За вршиоца дужности директ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Јавне здравствене установе Апотека „Семберија“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- АЛЕКСАНДРА ОСТОЈИЋ, из Бијељ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0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5. и 56. Статута Града Бијељина („Службени гласник Града Бијељина“, број: 8/13 и 27/13) и члана 33. и 34.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ЧЛАНОВА НАДЗОРНОГ ОДБОРА ГРАДА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 Разрјешавају се дужности чланови Надзорног одбора Града Бијељина, и то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РА СТОЈАНОВИЋ, члан из Бијељин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МИРИЋ, члан из Бијељин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РДИНА ЕЛ ЦХЕКХ, члан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1/16</w:t>
      </w:r>
      <w:r>
        <w:rPr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           </w:t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lang w:val="sr-CS"/>
        </w:rPr>
        <w:t xml:space="preserve">                        </w:t>
      </w:r>
    </w:p>
    <w:p>
      <w:pPr>
        <w:pStyle w:val="Normal"/>
        <w:ind w:left="6480" w:firstLine="72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5. и 56. Статута Града Бијељина („Службени гласник Града Бијељина“, број: 8/13 и 27/13) и члана 33. и 34.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sr-CS"/>
        </w:rPr>
        <w:t xml:space="preserve">  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 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НАДЗОРНОГ ОДБОРА ГРАДА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 За чланове Надзорног одбора Града Бијељина именују се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ЛЕНА (ЖИВАН) МИЛОШЕВИЋ, из Попо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ЛЕНА (ГОРАН) МИЛОШЕВИЋ, из Попо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ИВОЈЕ ИКОН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2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 и члана 165.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sz w:val="24"/>
          <w:szCs w:val="24"/>
          <w:lang w:val="sr-RS"/>
        </w:rPr>
        <w:t xml:space="preserve">42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11. мај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КОМИСИЈЕ ЗА ТАЈНО ГЛАСАЊЕ</w:t>
      </w:r>
      <w:r>
        <w:rPr>
          <w:b/>
          <w:sz w:val="24"/>
          <w:szCs w:val="24"/>
          <w:lang w:val="sr-RS"/>
        </w:rPr>
        <w:t xml:space="preserve"> ЗА ОПОЗИ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>ЗАМЈЕНИКА ГРАДОНАЧЕЛНИКА ГРАДА БИЈЕЉИНА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 За чланове Комисије за тајно гласање, 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КНЕЖЕВИЋ, из Бијељин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RS"/>
        </w:rPr>
        <w:t>СЛОБОДАН ПЕТРИЋ</w:t>
      </w:r>
      <w:r>
        <w:rPr>
          <w:sz w:val="24"/>
          <w:szCs w:val="24"/>
          <w:lang w:val="sr-CS"/>
        </w:rPr>
        <w:t>, из Бијељин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СТО САВИЋ, из Бијељ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4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 и члана 161. став (4)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sz w:val="24"/>
          <w:szCs w:val="24"/>
          <w:lang w:val="sr-RS"/>
        </w:rPr>
        <w:t>42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11. маја</w:t>
      </w:r>
      <w:r>
        <w:rPr>
          <w:sz w:val="24"/>
          <w:szCs w:val="24"/>
          <w:lang w:val="sr-CS"/>
        </w:rPr>
        <w:t xml:space="preserve"> 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ЗАМЈЕНИКА ГРАДОНАЧЕЛНИКА ГРАДА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Разрјешава се дужности Замјеник Градоначелника Града Бијељин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ХУСО ЗЕЧКАНОВИЋ, из Јањ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33/16</w:t>
      </w:r>
      <w:r>
        <w:rPr>
          <w:sz w:val="24"/>
          <w:szCs w:val="24"/>
          <w:lang w:val="sr-CS"/>
        </w:rPr>
        <w:t xml:space="preserve">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11. мај</w:t>
      </w:r>
      <w:r>
        <w:rPr>
          <w:sz w:val="24"/>
          <w:szCs w:val="24"/>
          <w:lang w:val="sr-CS"/>
        </w:rPr>
        <w:t xml:space="preserve"> 2016. године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sr-RS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1:00Z</dcterms:created>
  <dc:creator>jvasiljevic</dc:creator>
  <dc:description/>
  <cp:keywords/>
  <dc:language>en-US</dc:language>
  <cp:lastModifiedBy>mpetrovic</cp:lastModifiedBy>
  <cp:lastPrinted>2016-05-12T12:46:00Z</cp:lastPrinted>
  <dcterms:modified xsi:type="dcterms:W3CDTF">2016-05-12T10:49:00Z</dcterms:modified>
  <cp:revision>45</cp:revision>
  <dc:subject/>
  <dc:title/>
</cp:coreProperties>
</file>