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. став</w:t>
      </w:r>
      <w:r>
        <w:rPr>
          <w:rFonts w:cs="Times New Roman" w:ascii="Times New Roman" w:hAnsi="Times New Roman"/>
          <w:sz w:val="24"/>
          <w:szCs w:val="24"/>
        </w:rPr>
        <w:t xml:space="preserve"> 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тачка в) Пословника Скупштине Града Бијељина („Службени гласник Града Бијељина“, број. 13/1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2/14</w:t>
      </w:r>
      <w:r>
        <w:rPr>
          <w:rFonts w:cs="Times New Roman" w:ascii="Times New Roman" w:hAnsi="Times New Roman"/>
          <w:sz w:val="24"/>
          <w:szCs w:val="24"/>
        </w:rPr>
        <w:t>, 5/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а 30. став 1. алинеја 9. Закона о локалној самоуправи (''Службени гласник Републике Српске'', број: 101/04, 42/05, 118/05 и 98/13), члана 4. и 6. Закона о јавним путевима (''Службени гласник Републике Српске'', број: 89/13) и члана 38. став 2. тачка з) Статута Града Бијељина (''Службени гласник Града Бијељина'', број: 8/13 и 27/13), Скупштина Града Бијељина на </w:t>
      </w:r>
      <w:r>
        <w:rPr>
          <w:rFonts w:cs="Times New Roman" w:ascii="Times New Roman" w:hAnsi="Times New Roman"/>
          <w:sz w:val="24"/>
          <w:szCs w:val="24"/>
        </w:rPr>
        <w:t xml:space="preserve">43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ј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23. ма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01</w:t>
      </w: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године донијела је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ВИСИНИ НАКНАДЕ ЗА КОРИШ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ЕЊЕ ПУТНОГ ЗЕМЉИШТА ЗА ПОЛАГАЊЕ ИНФРАСТРУКТУРНИХ ВОД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ом Одлуком утврђује се висина и начин плаћања накнада за коришћење путног земљишта локалних путева и улица на подручју Града Бијељин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утно земљиште је, у смислу ове Одлуке, површина земљишта у коју се уграђује подземна инсталација (каблови, водови, цјевоводи), а обухвата труп пута, банкине и путни појас до катастарске међе локалног пута или улице са катастарском међом другог власника и ваздушни простор изнад 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алног пута или улице </w:t>
      </w:r>
      <w:r>
        <w:rPr>
          <w:rFonts w:cs="Times New Roman" w:ascii="Times New Roman" w:hAnsi="Times New Roman"/>
          <w:sz w:val="24"/>
          <w:szCs w:val="24"/>
          <w:lang w:val="sr-CS"/>
        </w:rPr>
        <w:t>у складу са Законом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нфраструктурни водови</w:t>
      </w:r>
      <w:r>
        <w:rPr>
          <w:rFonts w:cs="Times New Roman" w:ascii="Times New Roman" w:hAnsi="Times New Roman"/>
          <w:sz w:val="24"/>
          <w:szCs w:val="24"/>
        </w:rPr>
        <w:t xml:space="preserve"> и инсталације</w:t>
      </w:r>
      <w:r>
        <w:rPr>
          <w:rFonts w:cs="Times New Roman" w:ascii="Times New Roman" w:hAnsi="Times New Roman"/>
          <w:sz w:val="24"/>
          <w:szCs w:val="24"/>
          <w:lang w:val="sr-BA"/>
        </w:rPr>
        <w:t>, у смислу ове Одлуке, су подзем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дземне </w:t>
      </w:r>
      <w:r>
        <w:rPr>
          <w:rFonts w:cs="Times New Roman" w:ascii="Times New Roman" w:hAnsi="Times New Roman"/>
          <w:sz w:val="24"/>
          <w:szCs w:val="24"/>
          <w:lang w:val="sr-BA"/>
        </w:rPr>
        <w:t>инсталације у путном земљишту које ће се уградити, а које се односе на телекомуникацијске каблов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лектроенергетске каблове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водове и цјевоводе свих промје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авна лица, предузетници и физичка лица (у даљем тексту: корисници) могу користити по основу закупа путно земљиште за постављање цјевовода, каблова и водова уколико су, у складу са законом и другим прописима добили одобрење за кориш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  <w:lang w:val="sr-BA"/>
        </w:rPr>
        <w:t>ење путног земљишта за постављање цјевовода, каблова и водова и ако плаћају накнаду за коришћење путног земљиш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 уговору о закуп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у складу са овом одлуком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Накнаду за коришћење путног земљишта, утврђену овом Одлуком, на основу закупа корисник плаћа у корист Јавних прихода – буџета Града Бијељина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за коришћење путног земљишта (у даљем тексту: накнада) обрачунава се по дужном метру положеног цјевовода, кабла или вода утврђеним рјешењем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before="0" w:after="0"/>
        <w:ind w:left="150"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(1) </w:t>
      </w:r>
      <w:r>
        <w:rPr>
          <w:rFonts w:cs="Times New Roman" w:ascii="Times New Roman" w:hAnsi="Times New Roman"/>
          <w:sz w:val="24"/>
          <w:szCs w:val="24"/>
          <w:lang w:val="sr-BA"/>
        </w:rPr>
        <w:t>Накнада по једном дужном метру коришћења путног земљишта, у зависности од намјене за коју се путно земљиште користи, износи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телекомуникацијске каблове 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одове............................................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BA"/>
        </w:rPr>
        <w:t>0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електроенергетске каблове и водове 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0,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sr-CS"/>
        </w:rPr>
        <w:t>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до 200 мм промјера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................ 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numPr>
          <w:ilvl w:val="0"/>
          <w:numId w:val="1"/>
        </w:numPr>
        <w:spacing w:before="0" w:after="0"/>
        <w:ind w:left="867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за цјевоводе већег промјера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М/м</w:t>
      </w:r>
    </w:p>
    <w:p>
      <w:pPr>
        <w:pStyle w:val="Normal"/>
        <w:spacing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Накнада из става 1. овог члана обрачунава се за годишњи закуп путног земљишта.</w:t>
      </w:r>
    </w:p>
    <w:p>
      <w:pPr>
        <w:pStyle w:val="Normal"/>
        <w:spacing w:before="0" w:after="240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Порез на додату вриједност (ПДВ) обрачунава се у складу са законом.</w:t>
      </w:r>
    </w:p>
    <w:p>
      <w:pPr>
        <w:pStyle w:val="Normal"/>
        <w:spacing w:before="0" w:after="240"/>
        <w:ind w:left="51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before="0" w:after="0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>(1) Висина накнаде коју корисник плаћа утврђује се уговором о закупу закљученог између надлежног органа Града и корисника путног земљиш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>(2) Уговор из става 1. овог члана садржи: ознаку уговорних страна, врсту и дужину инфраструктурног вода (цјевоводи, каблови и водови), вријеме на које се закључује уговор, начин плаћања накнаде, отказни рок и друге одредб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3) Надлежни орган, у смислу става 1. овог члана је Градоначелник, а припрему података и приједлога уговора врши организациона јединица Градске управе надлежна за комуналне послове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ind w:left="51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е за коришћење по основу закупа путног земљишта, у смислу ове одлуке, не плаћа се у случајевима када је корисник Град Бијељина власник предметних инфраструктурних водова. 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инсталације које се полажу у складу са ставом 1. овог члана није потребно закључивати уговор о закупу већ се рјешавање имовинско-правних односа утврђује издавањем сагласности Градоначелника уз претходно прибављено </w:t>
      </w:r>
      <w:r>
        <w:rPr>
          <w:rFonts w:cs="Times New Roman" w:ascii="Times New Roman" w:hAnsi="Times New Roman"/>
          <w:sz w:val="24"/>
          <w:szCs w:val="24"/>
          <w:lang w:val="sr-BA"/>
        </w:rPr>
        <w:t>рјешење надлежног орг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и управља локалном и уличном путном мрежом.</w:t>
      </w:r>
    </w:p>
    <w:p>
      <w:pPr>
        <w:pStyle w:val="Normal"/>
        <w:spacing w:lineRule="auto" w:line="240" w:before="0" w:after="0"/>
        <w:ind w:firstLine="51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87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упањем на снагу ове одлуке престаје да важи Одлука о висини какнаде за коришћење путног земљишта за полагање инфраструктурних водова ("Службени гласник Града Бијељина", број: 26/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 Oдлука ступа на снагу осмог дана од дана објављивања у ''Службеном гласнику Града Бијељина''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 БИЈЕЉИН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01-111-56/16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     П Р Е Д С Ј Е Д Н И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 и ј е љ и н а,</w:t>
        <w:tab/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, 2</w:t>
      </w:r>
      <w:r>
        <w:rPr>
          <w:rFonts w:cs="Times New Roman" w:ascii="Times New Roman" w:hAnsi="Times New Roman"/>
          <w:sz w:val="24"/>
          <w:szCs w:val="24"/>
        </w:rPr>
        <w:t>3. ма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раган Ђурђевић</w:t>
      </w:r>
      <w:r>
        <w:rPr>
          <w:rFonts w:cs="Times New Roman" w:ascii="Times New Roman" w:hAnsi="Times New Roman"/>
          <w:sz w:val="24"/>
          <w:szCs w:val="24"/>
          <w:lang w:val="sr-RS"/>
        </w:rPr>
        <w:t>, с.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4967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2240" w:h="15840"/>
      <w:pgMar w:left="1440" w:right="126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7:45:00Z</dcterms:created>
  <dc:creator>nvukovic</dc:creator>
  <dc:description/>
  <cp:keywords/>
  <dc:language>en-US</dc:language>
  <cp:lastModifiedBy>mpetrovic</cp:lastModifiedBy>
  <cp:lastPrinted>2016-05-23T15:49:00Z</cp:lastPrinted>
  <dcterms:modified xsi:type="dcterms:W3CDTF">2016-05-23T13:50:00Z</dcterms:modified>
  <cp:revision>14</cp:revision>
  <dc:subject/>
  <dc:title>На основу члана 30</dc:title>
</cp:coreProperties>
</file>