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sr-RS"/>
        </w:rPr>
        <w:t>67</w:t>
      </w:r>
      <w:r>
        <w:rPr>
          <w:lang w:val="sr-CS"/>
        </w:rPr>
        <w:t>/1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RS"/>
        </w:rPr>
        <w:t xml:space="preserve">2. јун </w:t>
      </w:r>
      <w:r>
        <w:rPr>
          <w:lang w:val="sr-CS"/>
        </w:rPr>
        <w:t xml:space="preserve">2016. године </w:t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 xml:space="preserve">На основу члана </w:t>
      </w:r>
      <w:r>
        <w:rPr>
          <w:lang w:val="ru-RU"/>
        </w:rPr>
        <w:t>30. став (1) алинеја 19.</w:t>
      </w:r>
      <w:r>
        <w:rPr>
          <w:lang w:val="sr-Latn-CS"/>
        </w:rPr>
        <w:t xml:space="preserve"> </w:t>
      </w:r>
      <w:r>
        <w:rPr>
          <w:lang w:val="sr-CS"/>
        </w:rPr>
        <w:t>и члана 111б. став (3)</w:t>
      </w:r>
      <w:r>
        <w:rPr>
          <w:lang w:val="ru-RU"/>
        </w:rPr>
        <w:t xml:space="preserve"> </w:t>
      </w:r>
      <w:r>
        <w:rPr>
          <w:lang w:val="sr-CS"/>
        </w:rPr>
        <w:t xml:space="preserve">Закона о локалној самоуправи („Службени гласник Републике Српске“, број: 101/04, 42/05, 118/05 и 98/13) и члана 38. став (2)  тачка п) и члана 69. став (2) Статута Града Бијељина („Службени гласник Града Бијељина“, број: 8/13 и 27/13), Скупштина Града Бијељина на својој </w:t>
      </w:r>
      <w:r>
        <w:rPr>
          <w:lang w:val="sr-RS"/>
        </w:rPr>
        <w:t>44.</w:t>
      </w:r>
      <w:r>
        <w:rPr>
          <w:lang w:val="sr-CS"/>
        </w:rPr>
        <w:t xml:space="preserve"> сједници одржаној дана </w:t>
      </w:r>
      <w:r>
        <w:rPr>
          <w:lang w:val="sr-RS"/>
        </w:rPr>
        <w:t xml:space="preserve">2. </w:t>
      </w:r>
      <w:r>
        <w:rPr>
          <w:lang w:val="sr-CS"/>
        </w:rPr>
        <w:t xml:space="preserve"> јуна 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 РАЗРЈЕШЕЊУ НАЧЕЛНИКА ОДЈЕЉЕЊА ЗА БОРАЧКО – ИНВАЛИДСКУ </w:t>
      </w:r>
    </w:p>
    <w:p>
      <w:pPr>
        <w:pStyle w:val="Normal"/>
        <w:jc w:val="center"/>
        <w:rPr/>
      </w:pPr>
      <w:r>
        <w:rPr>
          <w:b/>
          <w:lang w:val="sr-CS"/>
        </w:rPr>
        <w:t>И ЦИВИЛНУ ЗАШТИТУ У ГРАДСКОЈ УПРАВИ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РАЗРЈЕШАВА СЕ дужности начелника Одјељења за борачко – инвалидску и цивилну заштиту у Градској управи Града Бијељина Славиша Савић због невршења послова у складу са Законом и актима органа Града Бијељина, односно непоштовања правила и процедура у вези са плаћањима, а у складу са Наредбом о редоследу плаћања из буџета општине Бијељина („Службени гласник општине Бијељина“, број: 2/1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Дана 11. маја 2016. године 11 одборника Скупштине Града Бијељина предложило је Скупштини Града Бијељина да на својој 44. сједници разријеши Савић Славишу дужности начелника Одјељења за борачко – инвалидску и цивилну заштиту у Градској управи Града Бијељина због невршења послова у складу са Законом и актима органа Града Бијељин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ана 26. маја 2016. године Градоначелник је, у складу са чланом 69. став 3. Статута Града Бијељина („Службени гласник Града Бијељина“, број: 8/13 и 27/13), доставио Скупштини Града Бијељина Мишљење број: 02-014-1-684/16 поводом приједлога 11 одборника за разрјешење Савић Славише дужности начелника Одјељења за борачко – инвалидску и цивилну заштиту у Градској управи Града Бијељина. Наведеним мишљењем Градоначелник се противи поднесеном приједлогу за разрјешењ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ru-RU"/>
        </w:rPr>
        <w:t xml:space="preserve">30. став (1) алинеја 19. </w:t>
      </w:r>
      <w:r>
        <w:rPr>
          <w:lang w:val="sr-CS"/>
        </w:rPr>
        <w:t>Закона о локалној самоуправи („Службени гласник Републике Српске“, број: 101/04, 42/05, 118/05 и 98/13) прописује да Скупштина општине бира и разрјешава предсједника скупштине општине, потпредсједника скупштине општине, замјеника начелника општине, секретара скупштине општине, начелнике одјељења или службе и чланове сталних и повремених радних тијела скупштине општине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Члан 111б. став (3)</w:t>
      </w:r>
      <w:r>
        <w:rPr>
          <w:lang w:val="ru-RU"/>
        </w:rPr>
        <w:t xml:space="preserve"> </w:t>
      </w:r>
      <w:r>
        <w:rPr>
          <w:lang w:val="sr-CS"/>
        </w:rPr>
        <w:t>Закона о локалној самоуправи („Службени гласник Републике Српске“, број: 101/04, 42/05, 118/05 и 98/13) прописује да начелника одјељења или службе разрјешава дужности скупштина општине, на приједлог начелника општине, односно градоначелника или 1/3 одборника или на начин одређен статутом општине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 38. став (2)  тачка п) Статута Града Бијељина („Службени гласник Града Бијељина“, број: 8/13 и 27/13) прописује да Скупштина општине бира и разрјешава предсједника скупштине Града, потпредсједника скупштине Града, замјеника Градоначелника, секретара скупштине Града, начелнике одјељења или службе и чланове сталних и повремених радних тијела скупштине Град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Члан 69. став 2. Статута Града Бијељина („Службени гласник Града Бијељина“, број: 8/13 и 27/13) прописује да ако начелник одјељења или службе не врши послове у складу са Законом и актима органа Града Скупштина Града разрјешава начелника Одјељења или службе на приједлог градоначелника или најмање 1/3 одборника у Скупштини Град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Из напријед наведеног одлучено је као у диспозитиву овог Рјешења.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УКА О ПРАВНОМ ЛИЈЕК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Именованом,</w:t>
        <w:tab/>
        <w:tab/>
        <w:tab/>
        <w:tab/>
        <w:tab/>
        <w:tab/>
        <w:t xml:space="preserve">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>Градске управе,</w:t>
        <w:tab/>
        <w:tab/>
        <w:tab/>
        <w:tab/>
        <w:tab/>
        <w:tab/>
        <w:tab/>
        <w:t xml:space="preserve">   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Евиден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а/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 xml:space="preserve">На основу члана 30. став (1) алинеја 19. и члана 111б. став 4. Закона о локалној самоуправи („Службени гласник Републике Српске“, број: 101/04, 42/05, 118/05 и 98/13) и члана 38. став (2) тачка п) Статута Града Бијељина („Службени гласник Града Бијељина“, број: 8/13 и 27/13), Скупштина Града Бијељина на својој </w:t>
      </w:r>
      <w:r>
        <w:rPr>
          <w:lang w:val="sr-RS"/>
        </w:rPr>
        <w:t>44.</w:t>
      </w:r>
      <w:r>
        <w:rPr>
          <w:lang w:val="sr-CS"/>
        </w:rPr>
        <w:t xml:space="preserve"> сједници одржаној дана </w:t>
      </w:r>
      <w:r>
        <w:rPr>
          <w:lang w:val="sr-RS"/>
        </w:rPr>
        <w:t>2. јуна</w:t>
      </w:r>
      <w:r>
        <w:rPr>
          <w:lang w:val="sr-CS"/>
        </w:rPr>
        <w:t xml:space="preserve"> 2016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 НАЧЕЛ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ЈЕЉЕЊА ЗА БОРАЧКО-ИНВАЛИДСКУ И ЦИВИЛНУ ЗАШТИТ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ГРАДСКОЈ УПРАВИ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За вршиоца дужности Начелника Одјељења за борачко-инвалидску и цивилну заштиту у Градској управи Града Бијељина, именује се: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-  МИРОСЛАВ БОБИЋ,  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68/16</w:t>
      </w:r>
      <w:r>
        <w:rPr>
          <w:lang w:val="sr-CS"/>
        </w:rPr>
        <w:t xml:space="preserve">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,                                                                      </w:t>
      </w:r>
      <w:r>
        <w:rPr>
          <w:lang w:val="sr-RS"/>
        </w:rPr>
        <w:t xml:space="preserve">         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RS"/>
        </w:rPr>
        <w:t xml:space="preserve">2. јун </w:t>
      </w:r>
      <w:r>
        <w:rPr>
          <w:lang w:val="sr-CS"/>
        </w:rPr>
        <w:t xml:space="preserve">2016. године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RS"/>
        </w:rPr>
        <w:t xml:space="preserve">       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sr-RS"/>
        </w:rPr>
        <w:t>69</w:t>
      </w:r>
      <w:r>
        <w:rPr>
          <w:lang w:val="sr-CS"/>
        </w:rPr>
        <w:t>/1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RS"/>
        </w:rPr>
        <w:t xml:space="preserve">2. јун </w:t>
      </w:r>
      <w:r>
        <w:rPr>
          <w:lang w:val="sr-CS"/>
        </w:rPr>
        <w:t xml:space="preserve"> 2016. године </w:t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 xml:space="preserve">На основу члана </w:t>
      </w:r>
      <w:r>
        <w:rPr>
          <w:lang w:val="ru-RU"/>
        </w:rPr>
        <w:t>30. став (1) алинеја 19.</w:t>
      </w:r>
      <w:r>
        <w:rPr>
          <w:lang w:val="sr-Latn-CS"/>
        </w:rPr>
        <w:t xml:space="preserve"> </w:t>
      </w:r>
      <w:r>
        <w:rPr>
          <w:lang w:val="sr-CS"/>
        </w:rPr>
        <w:t>и члана 111б. став (3)</w:t>
      </w:r>
      <w:r>
        <w:rPr>
          <w:lang w:val="ru-RU"/>
        </w:rPr>
        <w:t xml:space="preserve"> </w:t>
      </w:r>
      <w:r>
        <w:rPr>
          <w:lang w:val="sr-CS"/>
        </w:rPr>
        <w:t xml:space="preserve">Закона о локалној самоуправи („Службени гласник Републике Српске“, број: 101/04, 42/05, 118/05 и 98/13) и члана 38. став (2)  тачка п) и члана 69. став (2) Статута Града Бијељина („Службени гласник Града Бијељина“, број: 8/13 и 27/13), Скупштина Града Бијељина на својој </w:t>
      </w:r>
      <w:r>
        <w:rPr>
          <w:lang w:val="sr-RS"/>
        </w:rPr>
        <w:t xml:space="preserve">44. </w:t>
      </w:r>
      <w:r>
        <w:rPr>
          <w:lang w:val="sr-CS"/>
        </w:rPr>
        <w:t xml:space="preserve">сједници одржаној дана  </w:t>
      </w:r>
      <w:r>
        <w:rPr>
          <w:lang w:val="sr-RS"/>
        </w:rPr>
        <w:t xml:space="preserve">2. </w:t>
      </w:r>
      <w:r>
        <w:rPr>
          <w:lang w:val="sr-CS"/>
        </w:rPr>
        <w:t xml:space="preserve">јуна 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РАЗРЈЕШЕЊУ НАЧЕЛНИКА ОДЈЕЉЕЊА ЗА СТАМБЕНО – КОМУНАЛНЕ ПОСЛОВЕ И ЗАШТИТУ ЖИВОТНЕ СРЕДИНЕ У ГРАДСКОЈ УПРАВИ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>РАЗРЈЕШАВА СЕ дужности начелника Одјељења за стамбено – комуналне послове и заштиту животне средине у Градској управи Града Бијељина Томица Стојановић због невршења послова у складу са Законом и актима органа Града Бијељина, односно непоштовања правила и процедура у вези са плаћањима, а у складу са Наредбом о редоследу плаћања из буџета општине Бијељина („Службени гласник општине Бијељина“, број: 2/1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/>
      </w:pPr>
      <w:r>
        <w:rPr>
          <w:b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Дана 11. маја 2016. године 11 одборника Скупштине Града Бијељина предложило је Скупштини Града Бијељина да на својој 44. сједници разријеши Томица Стојановић дужности начелника Одјељења за стамбено – комуналне послове у Градској управи Града Бијељина због невршења послова у складу са Законом и актима органа Града Бијељин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ана 26. маја 2016. године Градоначелник је, у складу са чланом 69. став 3. Статута Града Бијељина („Службени гласник Града Бијељина“, број: 8/13 и 27/13), доставио Скупштини Града Бијељина Мишљење број: 02-014-1-685/16 поводом приједлога 11 одборника за разрјешење Стојановић Томице дужности начелника Одјељења за стамбено – комуналне послове у Градској управи Града Бијељина. Наведеним мишљењем Градоначелник се противи поднесеном приједлогу за разрјешењ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Члан </w:t>
      </w:r>
      <w:r>
        <w:rPr>
          <w:lang w:val="ru-RU"/>
        </w:rPr>
        <w:t xml:space="preserve">30. став (1) алинеја 19. </w:t>
      </w:r>
      <w:r>
        <w:rPr>
          <w:lang w:val="sr-CS"/>
        </w:rPr>
        <w:t>Закона о локалној самоуправи („Службени гласник Републике Српске“, број: 101/04, 42/05, 118/05 и 98/13) прописује да Скупштина општине бира и разрјешава предсједника скупштине општине, потпредсједника скупштине општине, замјеника начелника општине, секретара скупштине општине, начелнике одјељења или службе и чланове сталних и повремених радних тијела скупштине општ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 111б. став (3)</w:t>
      </w:r>
      <w:r>
        <w:rPr>
          <w:lang w:val="ru-RU"/>
        </w:rPr>
        <w:t xml:space="preserve"> </w:t>
      </w:r>
      <w:r>
        <w:rPr>
          <w:lang w:val="sr-CS"/>
        </w:rPr>
        <w:t>Закона о локалној самоуправи („Службени гласник Републике Српске“, број: 101/04, 42/05, 118/05 и 98/13) прописује да начелника одјељења или службе разрјешава дужности скупштина општине, на приједлог начелника општине, односно градоначелника или 1/3 одборника или на начин одређен статутом општине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 38. став (2)  тачка п) Статута Града Бијељина („Службени гласник Града Бијељина“, број: 8/13 и 27/13) прописује да Скупштина општине бира и разрјешава предсједника скупштине Града, потпредсједника скупштине Града, замјеника Градоначелника, секретара скупштине Града, начелнике одјељења или службе и чланове сталних и повремених радних тијела скупштине Град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Члан 69. став 2. Статута Града Бијељина („Службени гласник Града Бијељина“, број: 8/13 и 27/13) прописује да ако начелник одјељења или службе не врши послове у складу са Законом и актима органа Града Скупштина Града разрјешава начелника Одјељења или службе на приједлог градоначелника или најмање 1/3 одборника у Скупштини Град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>Из напријед наведеног одлучено је као у диспозитиву овог Рјешења.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УКА О ПРАВНОМ ЛИЈЕК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Именованом,</w:t>
        <w:tab/>
        <w:tab/>
        <w:tab/>
        <w:tab/>
        <w:tab/>
        <w:tab/>
        <w:t xml:space="preserve">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>Градске управе,</w:t>
        <w:tab/>
        <w:tab/>
        <w:tab/>
        <w:tab/>
        <w:tab/>
        <w:tab/>
        <w:tab/>
        <w:t xml:space="preserve">   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Евиден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а/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 xml:space="preserve">На основу члана 30. став (1) алинеја 19. и члана 111б. став 4. Закона о локалној самоуправи („Службени гласник Републике Српске“, број: 101/04, 42/05, 118/05 и 98/13) и члана 38. став (2) тачка п) Статута Града Бијељина („Службени гласник Града Бијељина“, број: 8/13 и 27/13), Скупштина Града Бијељина на својој </w:t>
      </w:r>
      <w:r>
        <w:rPr>
          <w:lang w:val="sr-RS"/>
        </w:rPr>
        <w:t>44.</w:t>
      </w:r>
      <w:r>
        <w:rPr>
          <w:lang w:val="sr-CS"/>
        </w:rPr>
        <w:t xml:space="preserve"> сједници одржаној дана </w:t>
      </w:r>
      <w:r>
        <w:rPr>
          <w:lang w:val="sr-RS"/>
        </w:rPr>
        <w:t>2. јуна</w:t>
      </w:r>
      <w:r>
        <w:rPr>
          <w:lang w:val="sr-CS"/>
        </w:rPr>
        <w:t xml:space="preserve"> 2016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ИМЕНОВАЊУ ВРШИОЦА ДУЖНОСТИ  НАЧЕЛНИКА ОДЈЕЉЕЊА З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ТАМБЕНО – КОМУНАЛНЕ ПОСЛОВЕ И ЗАШТИТУ ЖИВОТНЕ СРЕД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ГРАДСКОЈ УПРАВИ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За вршиоца дужности Начелника Одјељења за стамбено – комуналне послове и заштиту животне средине у Градској управи Града Бијељина, именује се: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-  МИРКО НИКОЛИЋ,  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70/16</w:t>
      </w:r>
      <w:r>
        <w:rPr>
          <w:lang w:val="sr-CS"/>
        </w:rPr>
        <w:t xml:space="preserve">  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,                                                                       </w:t>
      </w:r>
      <w:r>
        <w:rPr/>
        <w:t xml:space="preserve">            </w:t>
      </w:r>
      <w:r>
        <w:rPr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RS"/>
        </w:rPr>
        <w:t>2. јун</w:t>
      </w:r>
      <w:r>
        <w:rPr>
          <w:lang w:val="sr-CS"/>
        </w:rPr>
        <w:t xml:space="preserve"> 2016. године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RS"/>
        </w:rPr>
        <w:t xml:space="preserve">       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sr-RS"/>
        </w:rPr>
        <w:t>71</w:t>
      </w:r>
      <w:r>
        <w:rPr>
          <w:lang w:val="sr-CS"/>
        </w:rPr>
        <w:t>/1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RS"/>
        </w:rPr>
        <w:t>2. јун</w:t>
      </w:r>
      <w:r>
        <w:rPr>
          <w:lang w:val="sr-CS"/>
        </w:rPr>
        <w:t xml:space="preserve"> 2016. године </w:t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 xml:space="preserve">На основу члана </w:t>
      </w:r>
      <w:r>
        <w:rPr>
          <w:lang w:val="ru-RU"/>
        </w:rPr>
        <w:t>30. став (1) алинеја 19.</w:t>
      </w:r>
      <w:r>
        <w:rPr>
          <w:lang w:val="sr-Latn-CS"/>
        </w:rPr>
        <w:t xml:space="preserve"> </w:t>
      </w:r>
      <w:r>
        <w:rPr>
          <w:lang w:val="sr-CS"/>
        </w:rPr>
        <w:t>и члана 111б. став (3)</w:t>
      </w:r>
      <w:r>
        <w:rPr>
          <w:lang w:val="ru-RU"/>
        </w:rPr>
        <w:t xml:space="preserve"> </w:t>
      </w:r>
      <w:r>
        <w:rPr>
          <w:lang w:val="sr-CS"/>
        </w:rPr>
        <w:t xml:space="preserve">Закона о локалној самоуправи („Службени гласник Републике Српске“, број: 101/04, 42/05, 118/05 и 98/13) и члана 38. став (2)  тачка п) и члана 69. став (2) Статута Града Бијељина („Службени гласник Града Бијељина“, број: 8/13 и 27/13), Скупштина Града Бијељина на својој </w:t>
      </w:r>
      <w:r>
        <w:rPr>
          <w:lang w:val="sr-RS"/>
        </w:rPr>
        <w:t>44.</w:t>
      </w:r>
      <w:r>
        <w:rPr>
          <w:lang w:val="sr-CS"/>
        </w:rPr>
        <w:t xml:space="preserve"> сједници одржаној дана  </w:t>
      </w:r>
      <w:r>
        <w:rPr>
          <w:lang w:val="sr-RS"/>
        </w:rPr>
        <w:t>2.</w:t>
      </w:r>
      <w:r>
        <w:rPr>
          <w:lang w:val="sr-CS"/>
        </w:rPr>
        <w:t xml:space="preserve"> јуна 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 РАЗРЈЕШЕЊУ НАЧЕЛНИКА ОДЈЕЉЕЊА ЗА ДРУШТВЕНЕ ДЈЕЛА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ГРАДСКОЈ УПРАВИ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РАЗРЈЕШАВА СЕ дужности начелника Одјељења за друштвене дјелатности у Градској управи Града Бијељина Славко Башић због невршења послова у складу са Законом и актима органа Града Бијељина, односно непоштовања правила и процедура у вези са плаћањима, а у складу са Наредбом о редоследу плаћања из буџета општине Бијељина („Службени гласник општине Бијељина“, број: 2/10).</w:t>
      </w:r>
    </w:p>
    <w:p>
      <w:pPr>
        <w:pStyle w:val="Normal"/>
        <w:jc w:val="both"/>
        <w:rPr/>
      </w:pPr>
      <w:r>
        <w:rPr>
          <w:lang w:val="sr-CS"/>
        </w:rPr>
        <w:tab/>
        <w:t>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/>
      </w:pPr>
      <w:r>
        <w:rPr>
          <w:b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Дана 11. маја 2016. године 11 одборника Скупштине Града Бијељина предложило је Скупштини Града Бијељина да на својој 44. сједници разријеши Славка Башића дужности начелника Одјељења за друштвене дјелатности у Градској управи Града Бијељина због невршења послова у складу са Законом и актима органа Града Бијељин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ана 26. маја 2016. године Градоначелник је, у складу са чланом 69. став 3. Статута Града Бијељина („Службени гласник Града Бијељина“, број: 8/13 и 27/13), доставио Скупштини Града Бијељина Мишљење број: 02-014-1-686/16 поводом приједлога 11 одборника за разрјешење Башић Славка дужности начелника Одјељења за друштвене дјелатности у Градској управи Града Бијељина. Наведеним мишљењем Градоначелник се противи поднесеном приједлогу за разрјешењ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Члан </w:t>
      </w:r>
      <w:r>
        <w:rPr>
          <w:lang w:val="ru-RU"/>
        </w:rPr>
        <w:t xml:space="preserve">30. став (1) алинеја 19. </w:t>
      </w:r>
      <w:r>
        <w:rPr>
          <w:lang w:val="sr-CS"/>
        </w:rPr>
        <w:t>Закона о локалној самоуправи („Службени гласник Републике Српске“, број: 101/04, 42/05, 118/05 и 98/13) прописује да Скупштина општине бира и разрјешава предсједника скупштине општине, потпредсједника скупштине општине, замјеника начелника општине, секретара скупштине општине, начелнике одјељења или службе и чланове сталних и повремених радних тијела скупштине општин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Члан 111б. став (3)</w:t>
      </w:r>
      <w:r>
        <w:rPr>
          <w:lang w:val="ru-RU"/>
        </w:rPr>
        <w:t xml:space="preserve"> </w:t>
      </w:r>
      <w:r>
        <w:rPr>
          <w:lang w:val="sr-CS"/>
        </w:rPr>
        <w:t>Закона о локалној самоуправи („Службени гласник Републике Српске“, број: 101/04, 42/05, 118/05 и 98/13) прописује да начелника одјељења или службе разрјешава дужности скупштина општине, на приједлог начелника општине, односно градоначелника или 1/3 одборника или на начин одређен статутом општине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 38. став (2)  тачка п) Статута Града Бијељина („Службени гласник Града Бијељина“, број: 8/13 и 27/13) прописује да Скупштина општине бира и разрјешава предсједника скупштине Града, потпредсједника скупштине Града, замјеника Градоначелника, секретара скупштине Града, начелнике одјељења или службе и чланове сталних и повремених радних тијела скупштине Град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Члан 69. став 2. Статута Града Бијељина („Службени гласник Града Бијељина“, број: 8/13 и 27/13) прописује да ако начелник одјељења или службе не врши послове у складу са Законом и актима органа Града Скупштина Града разрјешава начелника Одјељења или службе на приједлог градоначелника или најмање 1/3 одборника у Скупштини Град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>Из напријед наведеног одлучено је као у диспозитиву овог Рјешења.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УКА О ПРАВНОМ ЛИЈЕК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Именованом,</w:t>
        <w:tab/>
        <w:tab/>
        <w:tab/>
        <w:tab/>
        <w:tab/>
        <w:tab/>
        <w:t xml:space="preserve">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>Градске управе,</w:t>
        <w:tab/>
        <w:tab/>
        <w:tab/>
        <w:tab/>
        <w:tab/>
        <w:tab/>
        <w:tab/>
        <w:t xml:space="preserve">   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Евиден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а/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 xml:space="preserve">На основу члана 30. став (1) алинеја 19. и члана 111б. став 4. Закона о локалној самоуправи („Службени гласник Републике Српске“, број: 101/04, 42/05, 118/05 и 98/13) и члана 38. став (2) тачка п) Статута Града Бијељина („Службени гласник Града Бијељина“, број: 8/13 и 27/13), Скупштина Града Бијељина на својој </w:t>
      </w:r>
      <w:r>
        <w:rPr>
          <w:lang w:val="sr-RS"/>
        </w:rPr>
        <w:t xml:space="preserve">44. </w:t>
      </w:r>
      <w:r>
        <w:rPr>
          <w:lang w:val="sr-CS"/>
        </w:rPr>
        <w:t xml:space="preserve"> сједници одржаној дана </w:t>
      </w:r>
      <w:r>
        <w:rPr>
          <w:lang w:val="sr-RS"/>
        </w:rPr>
        <w:t>2. јуна</w:t>
      </w:r>
      <w:r>
        <w:rPr>
          <w:lang w:val="sr-CS"/>
        </w:rPr>
        <w:t xml:space="preserve"> 2016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ИМЕНОВАЊУ ВРШИОЦА ДУЖНОСТИ  НАЧЕЛНИКА ОДЈЕЉЕ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ДРУШТВЕНЕ ДЈЕЛАТНОСТИ У ГРАДСКОЈ УПРАВИ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За вршиоца дужности Начелника Одјељења за друштвене дјелатности у Градској управи Града Бијељина, именује се: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-  СЛОБОДАН МАРКОВИЋ,  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72/16</w:t>
      </w:r>
      <w:r>
        <w:rPr>
          <w:lang w:val="sr-CS"/>
        </w:rPr>
        <w:t xml:space="preserve">                                    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,                                                                       </w:t>
      </w:r>
      <w:r>
        <w:rPr/>
        <w:t xml:space="preserve">              </w:t>
      </w:r>
      <w:r>
        <w:rPr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RS"/>
        </w:rPr>
        <w:t>2. јун</w:t>
      </w:r>
      <w:r>
        <w:rPr>
          <w:lang w:val="sr-CS"/>
        </w:rPr>
        <w:t xml:space="preserve"> 2016. године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RS"/>
        </w:rPr>
        <w:t xml:space="preserve">          </w:t>
      </w:r>
      <w:r>
        <w:rPr>
          <w:lang w:val="sr-CS"/>
        </w:rPr>
        <w:t xml:space="preserve">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sr-RS"/>
        </w:rPr>
        <w:t>73</w:t>
      </w:r>
      <w:r>
        <w:rPr>
          <w:lang w:val="sr-CS"/>
        </w:rPr>
        <w:t>/1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RS"/>
        </w:rPr>
        <w:t xml:space="preserve">2. јун </w:t>
      </w:r>
      <w:r>
        <w:rPr>
          <w:lang w:val="sr-CS"/>
        </w:rPr>
        <w:t xml:space="preserve">2016. године </w:t>
      </w:r>
    </w:p>
    <w:p>
      <w:pPr>
        <w:pStyle w:val="Normal"/>
        <w:jc w:val="right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 xml:space="preserve">На основу члана </w:t>
      </w:r>
      <w:r>
        <w:rPr>
          <w:lang w:val="ru-RU"/>
        </w:rPr>
        <w:t>30. став (1) алинеја 19.</w:t>
      </w:r>
      <w:r>
        <w:rPr>
          <w:lang w:val="sr-Latn-CS"/>
        </w:rPr>
        <w:t xml:space="preserve"> </w:t>
      </w:r>
      <w:r>
        <w:rPr>
          <w:lang w:val="sr-CS"/>
        </w:rPr>
        <w:t>и члана 111б. став (3)</w:t>
      </w:r>
      <w:r>
        <w:rPr>
          <w:lang w:val="ru-RU"/>
        </w:rPr>
        <w:t xml:space="preserve"> </w:t>
      </w:r>
      <w:r>
        <w:rPr>
          <w:lang w:val="sr-CS"/>
        </w:rPr>
        <w:t xml:space="preserve">Закона о локалној самоуправи („Службени гласник Републике Српске“, број: 101/04, 42/05, 118/05 и 98/13) и члана 38. став (2)  тачка п) и члана 69. став (2) Статута Града Бијељина („Службени гласник Града Бијељина“, број: 8/13 и 27/13), Скупштина Града Бијељина на својој </w:t>
      </w:r>
      <w:r>
        <w:rPr>
          <w:lang w:val="sr-RS"/>
        </w:rPr>
        <w:t>44.</w:t>
      </w:r>
      <w:r>
        <w:rPr>
          <w:lang w:val="sr-CS"/>
        </w:rPr>
        <w:t xml:space="preserve"> сједници одржаној дана  </w:t>
      </w:r>
      <w:r>
        <w:rPr>
          <w:lang w:val="sr-RS"/>
        </w:rPr>
        <w:t>2.</w:t>
      </w:r>
      <w:r>
        <w:rPr>
          <w:lang w:val="sr-CS"/>
        </w:rPr>
        <w:t xml:space="preserve"> јуна 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 РАЗРЈЕШЕЊУ НАЧЕЛНИКА ОДЈЕЉЕЊА ЗА ПРИВРЕДУ И ПОЉОПРИВРЕ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ГРАДСКОЈ УПРАВИ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АЗРЈЕШАВА СЕ дужности начелника Одјељења за привреду и пољопривреду у Градској управи Града Бијељина Миле Пејчић због невршења послова у складу са Законом и актима органа Града Бијељина,  односно непоштовања правила и процедура у вези са плаћањима, а у складу са Наредбом о редоследу плаћања из буџета општине Бијељина („Службени гласник општине Бијељина“, број: 2/10).</w:t>
      </w:r>
    </w:p>
    <w:p>
      <w:pPr>
        <w:pStyle w:val="Normal"/>
        <w:jc w:val="both"/>
        <w:rPr/>
      </w:pPr>
      <w:r>
        <w:rPr>
          <w:lang w:val="sr-CS"/>
        </w:rPr>
        <w:tab/>
        <w:t>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/>
      </w:pPr>
      <w:r>
        <w:rPr>
          <w:b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Дана 11. маја 2016. године 11 одборника Скупштине Града Бијељина предложило је Скупштини Града Бијељина да на својој 44. сједници разријеши Миле Пејчић дужности начелника Одјељења за привреду и пољопривреду у Градској управи Града Бијељина због невршења послова у складу са Законом и актима органа Града Бијељин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Дана 26. маја 2016. године Градоначелник је, у складу са чланом 69. став 3. Статута Града Бијељина („Службени гласник Града Бијељина“, број: 8/13 и 27/13), доставио Скупштини Града Бијељина Мишљење број: 02-014-1-687/16 поводом приједлога 11 одборника за разрјешење Пејчић Милета дужности начелника Одјељења за привреду и пољопривреду у Градској управи Града Бијељина. Наведеним мишљењем Градоначелник се противи поднесеном приједлогу за разрјешењ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Члан </w:t>
      </w:r>
      <w:r>
        <w:rPr>
          <w:lang w:val="ru-RU"/>
        </w:rPr>
        <w:t xml:space="preserve">30. став (1) алинеја 19. </w:t>
      </w:r>
      <w:r>
        <w:rPr>
          <w:lang w:val="sr-CS"/>
        </w:rPr>
        <w:t>Закона о локалној самоуправи („Службени гласник Републике Српске“, број: 101/04, 42/05, 118/05 и 98/13) прописује да Скупштина општине бира и разрјешава предсједника скупштине општине, потпредсједника скупштине општине, замјеника начелника општине, секретара скупштине општине, начелнике одјељења или службе и чланове сталних и повремених радних тијела скупштине општине</w:t>
      </w:r>
      <w:r>
        <w:rPr>
          <w:lang w:val="sr-RS"/>
        </w:rPr>
        <w:t>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Члан 111б. став (3)</w:t>
      </w:r>
      <w:r>
        <w:rPr>
          <w:lang w:val="ru-RU"/>
        </w:rPr>
        <w:t xml:space="preserve"> </w:t>
      </w:r>
      <w:r>
        <w:rPr>
          <w:lang w:val="sr-CS"/>
        </w:rPr>
        <w:t>Закона о локалној самоуправи („Службени гласник Републике Српске“, број: 101/04, 42/05, 118/05 и 98/13) прописује да начелника одјељења или службе разрјешава дужности скупштина општине, на приједлог начелника општине, односно градоначелника или 1/3 одборника или на начин одређен статутом општине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Члан 38. став (2) тачка п) Статута Града Бијељина („Службени гласник Града Бијељина“, број: 8/13 и 27/13) прописује да Скупштина општине бира и разрјешава предсједника скупштине Града, потпредсједника скупштине Града, замјеника Градоначелника, секретара скупштине Града, начелнике одјељења или службе и чланове сталних и повремених радних тијела скупштине Град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Члан 69. став 2. Статута Града Бијељина („Службени гласник Града Бијељина“, број: 8/13 и 27/13) прописује да ако начелник одјељења или службе не врши послове у складу са Законом и актима органа Града Скупштина Града разрјешава начелника Одјељења или службе на приједлог градоначелника или најмање 1/3 одборника у Скупштини Град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>Из напријед наведеног одлучено је као у диспозитиву овог Рјешења.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УКА О ПРАВНОМ ЛИЈЕК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Именованом,</w:t>
        <w:tab/>
        <w:tab/>
        <w:tab/>
        <w:tab/>
        <w:tab/>
        <w:tab/>
        <w:t xml:space="preserve">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>Градске управе,</w:t>
        <w:tab/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Евиден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а/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>На основу члана 30. став (1) алинеја 19. и члана 111б. став 4. Закона о локалној самоуправи („Службени гласник Републике Српске“, број: 101/04, 42/05, 118/05 и 98/13) и члана 38. став (2) тачка п) Статута Града Бијељина („Службени гласник Града Бијељина“, број: 8/13 и 27/13), Скупштина Града Бијељина на својој</w:t>
      </w:r>
      <w:r>
        <w:rPr>
          <w:lang w:val="sr-RS"/>
        </w:rPr>
        <w:t xml:space="preserve"> 44.</w:t>
      </w:r>
      <w:r>
        <w:rPr>
          <w:lang w:val="sr-CS"/>
        </w:rPr>
        <w:t xml:space="preserve">  сједници одржаној дана </w:t>
      </w:r>
      <w:r>
        <w:rPr>
          <w:lang w:val="sr-RS"/>
        </w:rPr>
        <w:t>2. јуна</w:t>
      </w:r>
      <w:r>
        <w:rPr>
          <w:lang w:val="sr-CS"/>
        </w:rPr>
        <w:t xml:space="preserve"> 2016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 НАЧЕЛНИКА ОДЈЕЉЕЊА ЗА ПРИВРЕДУ И ПОЉОПРИВРЕДУ У ГРАДСКОЈ УПРАВИ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вршиоца дужности Начелника Одјељења за привреду и пољопривреду  у Градској управи Града Бијељина, именује се: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-  СЛАВИША ЦАЦАНОВИЋ,  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74/16</w:t>
      </w:r>
      <w:r>
        <w:rPr>
          <w:lang w:val="sr-CS"/>
        </w:rPr>
        <w:t xml:space="preserve">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,                                                                  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RS"/>
        </w:rPr>
        <w:t xml:space="preserve">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RS"/>
        </w:rPr>
        <w:t>2. јун</w:t>
      </w:r>
      <w:r>
        <w:rPr>
          <w:lang w:val="sr-CS"/>
        </w:rPr>
        <w:t xml:space="preserve"> 2016. године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RS"/>
        </w:rPr>
        <w:t xml:space="preserve">     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17:00Z</dcterms:created>
  <dc:creator>jvasiljevic</dc:creator>
  <dc:description/>
  <cp:keywords/>
  <dc:language>en-US</dc:language>
  <cp:lastModifiedBy>mpetrovic</cp:lastModifiedBy>
  <cp:lastPrinted>2016-06-02T13:14:00Z</cp:lastPrinted>
  <dcterms:modified xsi:type="dcterms:W3CDTF">2016-06-02T11:15:00Z</dcterms:modified>
  <cp:revision>93</cp:revision>
  <dc:subject/>
  <dc:title>РЕПУБЛИКА СРПСКА</dc:title>
</cp:coreProperties>
</file>