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0. став (1) алинеја 8. Закона о локалној самоуправи („Службени гласник Републике Српске“, број: 101/04, 42/05, 118/05 и 98/13), члана 30. став (2) Закона о апотекарској дјелатности („Службени гласник Републике Српске“, број: 119/08, 1/12 и 33/14) и члана 38. став (2) тачка ж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5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30. јуна </w:t>
      </w:r>
      <w:r>
        <w:rPr>
          <w:lang w:val="sr-CS"/>
        </w:rPr>
        <w:t>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ДРЕЂИВАЊУ ДЕЖУРНИХ АПОТЕКА НА ПОДРУЧЈУ ГРАДА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одређује се ЈЗУ Апотека „Семберија“ Бијељина да организује дежурства са 24 сатним радним временом за континуирано снабдијевање лијековима и медицинским средствима у сљедећим апоте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потека „Дрина“, Српске војске 53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потека „Мајевица“, Књегиње Милице 12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набдијевање лијековима и медицинским средствима апотеке су дужне обављати путем дежурства или приправности у ноћним часовима, недјељом и празниц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о вријеме Апотека и распоред дежурстава или приправности утврдиће с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тупањем на снагу ове Одлуке, престаје да важи Рјешење о одређивању дежурне Апотеке на подручју Града Бијељина, број: 02-50-1/12 од 2. октобра 2012. године</w:t>
      </w:r>
      <w:r>
        <w:rPr>
          <w:lang w:val="sr-RS"/>
        </w:rPr>
        <w:t xml:space="preserve"> („Службени гласник Града Бијељина“, број: 18/1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Града Бијељина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RS"/>
        </w:rPr>
        <w:t>01-022-60/16</w:t>
      </w:r>
      <w:r>
        <w:rPr>
          <w:lang w:val="sr-CS"/>
        </w:rPr>
        <w:tab/>
        <w:tab/>
        <w:tab/>
        <w:tab/>
        <w:tab/>
        <w:tab/>
        <w:t xml:space="preserve">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</w:t>
        <w:tab/>
      </w:r>
      <w:r>
        <w:rPr>
          <w:lang w:val="sr-RS"/>
        </w:rPr>
        <w:t>,</w:t>
      </w:r>
      <w:r>
        <w:rPr>
          <w:lang w:val="sr-CS"/>
        </w:rPr>
        <w:tab/>
        <w:tab/>
        <w:tab/>
        <w:tab/>
        <w:tab/>
        <w:t xml:space="preserve">         СКУПШТИНЕ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тум, </w:t>
      </w:r>
      <w:r>
        <w:rPr>
          <w:lang w:val="sr-RS"/>
        </w:rPr>
        <w:t>30. јун 2016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Драган Ђурђевић</w:t>
      </w:r>
      <w:r>
        <w:rPr>
          <w:lang w:val="sr-RS"/>
        </w:rPr>
        <w:t>, с.р.</w:t>
      </w:r>
    </w:p>
    <w:sectPr>
      <w:type w:val="nextPage"/>
      <w:pgSz w:w="12240" w:h="15840"/>
      <w:pgMar w:left="144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17:00Z</dcterms:created>
  <dc:creator>jvasiljevic</dc:creator>
  <dc:description/>
  <cp:keywords/>
  <dc:language>en-US</dc:language>
  <cp:lastModifiedBy>mpetrovic</cp:lastModifiedBy>
  <cp:lastPrinted>2016-07-01T12:01:00Z</cp:lastPrinted>
  <dcterms:modified xsi:type="dcterms:W3CDTF">2016-07-01T10:01:00Z</dcterms:modified>
  <cp:revision>16</cp:revision>
  <dc:subject/>
  <dc:title/>
</cp:coreProperties>
</file>