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број: 124/08, 3/09, 58/09, 95/11, 60/15 и 18/16), члана 39. став 2. тачка 13. Закона о локалној самоуправи ("Службени гласник Републике Српске",број: 97/16) и члана 39. став 2. тачка 14.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: 9/17), Скупштина Града  Бијељина на 7. сједници одржаној дана 18. маја 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1019/3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 xml:space="preserve">БРИЈЕСНИЦА- ХАСЕ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019/3  зв. код  гробља </w:t>
      </w:r>
      <w:r>
        <w:rPr/>
        <w:t xml:space="preserve"> у  нарави  </w:t>
      </w:r>
      <w:r>
        <w:rPr>
          <w:lang w:val="sr-CS"/>
        </w:rPr>
        <w:t>воћњак 2  класе   површине 3564 м2,</w:t>
      </w:r>
      <w:r>
        <w:rPr/>
        <w:t xml:space="preserve">  уписана  у </w:t>
      </w:r>
      <w:r>
        <w:rPr>
          <w:lang w:val="sr-CS"/>
        </w:rPr>
        <w:t xml:space="preserve">посједовни  лист  број 1089, к.о. Бријесница – Хасе  на  којој  је  као  посједник  уписан Јефимић Стевана Бранислав  са  дијелом 1/1. Предметна  парцела  одговара  дијелу  грунтовне  парцеле  број  505/1  уписаној  у </w:t>
      </w:r>
      <w:r>
        <w:rPr/>
        <w:t xml:space="preserve"> зк.  уложак  број </w:t>
      </w:r>
      <w:r>
        <w:rPr>
          <w:lang w:val="sr-CS"/>
        </w:rPr>
        <w:t>280</w:t>
      </w:r>
      <w:r>
        <w:rPr/>
        <w:t xml:space="preserve">, к.о. </w:t>
      </w:r>
      <w:r>
        <w:rPr>
          <w:lang w:val="sr-CS"/>
        </w:rPr>
        <w:t xml:space="preserve">Хасе- Бријесница </w:t>
      </w:r>
      <w:r>
        <w:rPr/>
        <w:t xml:space="preserve">  на  којој  </w:t>
      </w:r>
      <w:r>
        <w:rPr>
          <w:lang w:val="sr-CS"/>
        </w:rPr>
        <w:t>је Јефимић Стева Бранислав  уписан  са  сусвојином  са  дијелом 1/8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проширења  гробљ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49/17  од 27.03.2017  године предметна  парцела  је у  грађевинском  реону к.о. Хасе- Вријесница  у  дијелу  у  коме  поред  гробља  нема  других  објеката и  чија  је  вриједност 4,00 КМ/м2,  што  за  површину  од 3.564 м2  износи 14.256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01-022-55/17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18. мај 2017. године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5:00Z</dcterms:created>
  <dc:creator>mzuban</dc:creator>
  <dc:description/>
  <cp:keywords/>
  <dc:language>en-US</dc:language>
  <cp:lastModifiedBy>mpetrovic</cp:lastModifiedBy>
  <dcterms:modified xsi:type="dcterms:W3CDTF">2017-05-19T06:11:00Z</dcterms:modified>
  <cp:revision>3</cp:revision>
  <dc:subject/>
  <dc:title/>
</cp:coreProperties>
</file>