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2. тачка 13. Закона о локалној самоуправи ("Службени  гласник  Републике  Српске", број: 97/16), члана 21. став 1. Одлуке  о  гробљима  и  погребној  дјелатности  на  подручју  града  Бијељина (("Службени гласник Града Бијељина", број:11/15), члана 39. став 2. тачка 14. Статута Града  Бијељина ("Службени гласник Града Бијељина", број:9/17) и члана 6. став 2 Одлуке  о  оснивању  Јавног  комуналног предузећа „Градско  гробље“ д.о.о. Бијељина  („Службени  гласник  Града  Бијељина“, број:19/14), Скупштина Града Бијељина на 7. сједници одржаној дана 18. маја </w:t>
      </w:r>
      <w:r>
        <w:rPr/>
        <w:t>20</w:t>
      </w:r>
      <w:r>
        <w:rPr>
          <w:lang w:val="sr-CS"/>
        </w:rPr>
        <w:t>17</w:t>
      </w:r>
      <w:r>
        <w:rPr/>
        <w:t>. године</w:t>
      </w:r>
      <w:r>
        <w:rPr>
          <w:lang w:val="sr-CS"/>
        </w:rPr>
        <w:t xml:space="preserve">, д о н о с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ЈКП „ГРАДСКО ГРОБЉЕ“ Д.О.О.БИЈЕЉИНА НА   УПРАВЉАЊЕ , КОРИШТЕЊЕ И  ОДРЖАВАЊЕ  ЗЕМЉИШТА ОЗНАЧЕНОГ  КАО К.П. 5592,К.О. ОБАРСКА  ВЕЛИКА  ВЛАСНИШТВО  ГРАДА  БИЈЕЉ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ЈКП „Градско  гробље“д.о.о. Бијељина,  чији  је  оснивач  Град  Бијељина , даје   се  на  управљање, кориштење  и  одржавање  земљиште у  власништву  Града  Бијељина  означено  као  к.п  5592 зв. Бегов  бријег у  нарави  њива 6  класе површине 15671 м2  уписано  у  лн  број 4094, к.о. Обарска  Велика  и  зк. ул.  број 3342, к.о. Обарска  Велика,  у  ком  је  Општина  Бијељина  уписана  као  корисник  и  власник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арцела    у  нарави  представља  гробљ</w:t>
      </w:r>
      <w:r>
        <w:rPr>
          <w:lang w:val="en-US"/>
        </w:rPr>
        <w:t>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Земљиште  из  члана 1. ове  одлуке даје  се  на управљање, кориштење  и  одржавање  ради  обављања  погребне  и  других  дјелатности утврђених  Законом  о  комуналној  дјелатности, Одлуком  о  гробљима  и  погребној  дјелатности  на  подручју  града  Бијељина и   Одлуком  о  основању  ЈКП „градско  гробље“д.о.о. Бијељина 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ред  наведених прописа  из  става 1. овог  члана , обављање  погребне  дјелатности  на  овом  гробљу  обављаће  се  у  складу  са  Планом  унапређења  и  сређивања  новог  гробља  Велика  Обарска  кога  је  донјело ЈКП „Градско  гробље“ д.о.о. Бијељина под  бројем 397/2017  дана 08.02.2017. године, на  који  је  сагласност  дао  Савјет  МЗ  Велика  Обарска  дана 21.03.2017. године и Планом  парцелације“Гробље - МЗ Велика  Обарска“  израђеног  од  стране ЈП  „Дирекција  за  изградњу  и  развој  града“ д.о.о. Бијељина  јула 2009. годин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лан  унапређења  и  сређивања  новог  гробља  Велика  Обарска  је  саставни  дио  ове  Одлук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 гробља  из  члана 1.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некретнинама  из  члана 1. ове  Одлуке, које  се  дају на  управљање  , кориштење  и  одржавање,  неће  се  вршити  упис  права  у  јавним  евиденцијама  непокретности   у  корист  ЈКП „Градско  гробље“ д.о.о. Бијељина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</w:t>
      </w: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54/17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18. мај 2017. године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6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6:00Z</dcterms:created>
  <dc:creator>mzuban</dc:creator>
  <dc:description/>
  <cp:keywords/>
  <dc:language>en-US</dc:language>
  <cp:lastModifiedBy>mpetrovic</cp:lastModifiedBy>
  <cp:lastPrinted>2017-04-19T10:56:00Z</cp:lastPrinted>
  <dcterms:modified xsi:type="dcterms:W3CDTF">2017-05-19T06:04:00Z</dcterms:modified>
  <cp:revision>46</cp:revision>
  <dc:subject/>
  <dc:title/>
</cp:coreProperties>
</file>