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194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18. мај 2017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7. сједници одржаној дана 18. маја 2017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ИРЕКТОРА ЈАВНЕ УСТАНОВЕ ЦЕНТАР ЗА КУЛТУРУ ''СЕМБЕРИЈ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ађана Лек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Бијељине, именује се за вршиоца дужности директора Јавне установе Центар за културу ''Семберија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ни  ће функцију из тачке 1. овог рјешења обављати до окончања поступка избора и коначног именовања директора Јавне установе Центар за културу ''Семберија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  <w:tab/>
        <w:t xml:space="preserve"> П Р Е Д С Ј Е Д Н И К</w:t>
      </w:r>
    </w:p>
    <w:p>
      <w:pPr>
        <w:pStyle w:val="Normal"/>
        <w:tabs>
          <w:tab w:val="clear" w:pos="720"/>
          <w:tab w:val="left" w:pos="6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    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93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), члана 18. став 2. Закона о систему јавних служби (''Службени гласник Републике Српске'', број: 68/07 ,109/12  и  44/16) 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маја </w:t>
      </w:r>
      <w:r>
        <w:rPr>
          <w:rFonts w:cs="Times New Roman" w:ascii="Times New Roman" w:hAnsi="Times New Roman"/>
          <w:sz w:val="24"/>
          <w:szCs w:val="24"/>
        </w:rPr>
        <w:t xml:space="preserve"> 2017. годин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ијела  ј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ЈАВНЕ УСТАНОВ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ЦЕНТАР ЗА КУЛТУРУ ''СЕМБЕРИЈА'' БИЈЕЉ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Љиљана Ерк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културу ''Семберија'' Бијељина</w:t>
      </w:r>
      <w:r>
        <w:rPr>
          <w:rFonts w:cs="Times New Roman" w:ascii="Times New Roman" w:hAnsi="Times New Roman"/>
          <w:sz w:val="24"/>
          <w:szCs w:val="24"/>
        </w:rPr>
        <w:t>, на лични захтј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>т</w:t>
      </w:r>
      <w:r>
        <w:rPr>
          <w:rFonts w:cs="Times New Roman" w:ascii="Times New Roman" w:hAnsi="Times New Roman"/>
          <w:sz w:val="24"/>
          <w:szCs w:val="24"/>
        </w:rPr>
        <w:t>ач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36. 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 именује и разрјеш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Љиљана Еркић</w:t>
      </w:r>
      <w:r>
        <w:rPr>
          <w:rFonts w:cs="Times New Roman" w:ascii="Times New Roman" w:hAnsi="Times New Roman"/>
          <w:sz w:val="24"/>
          <w:szCs w:val="24"/>
        </w:rPr>
        <w:t xml:space="preserve"> обратила се Скупштини града Бијељина писменим захтјевом којим је тражила да је овај орган разрјеши дужности директора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Љиљана Ерк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Славиша Марковић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 Скупштина Града Бијељина  на 7. сједници одржаној дана 18. маја  2017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O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I     ДИРЕКТОР  ЈАВНЕ УСТАНОВЕ ЦЕНТАР ЗА КУЛТУРУ ''СЕМБЕРИЈ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   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представља и заступа Центар, организује и руководи Центром, предлаже акте које доноси Управни одбор, извршава одлуке Управног одбора и предузима мјере за њихово спровођење, стара се и одговара за законитост рада и коришћење и располагање имовином Центра и обавља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се именуј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  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    ПОСЕБНИ УСЛОВИ И КРИТЕРИЈУМ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ебни услови за кандидате из тачке I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  <w:tab/>
        <w:t>висока стручна спрема (VII степ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  <w:tab/>
        <w:t>потребно стручно знање из дјелатности којом се бави правни субј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  <w:tab/>
        <w:t>најмање три године радног искуства у стру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  <w:tab/>
        <w:t>посједовање руководних и организационих способ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  <w:tab/>
        <w:t xml:space="preserve">доказни резултати и успјеси у обављању ранијих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  <w:tab/>
        <w:t>програм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- биографију о кретању у служби, Увјерење да кандидат није осуђиван, Увјерење о држављанству ( не старије од шест мјесеци ), извод из матичне књиге рођених, личну карту, својеручно потписане и овјерене изјаве о испуњавању општих услова из тачке V алинеја 3. и 4. и тачке VII, диплому, доказ о радном искуству у струци и Програм 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Јавни конкурс ће се објавити у "Службеном гласнику Републике Српске" и дневном листу ''Ослобођење'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195/17    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18. мај 2017. године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196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18. мај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7. сједници одржаној дана 18. маја 2017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КОМИСИЈЕ ЗА ИЗБОР ДИРЕКТОРА ЈАВНЕ УСТАНОВЕ ЦЕНТАР ЗА КУЛТУРУ ''СЕМБЕРИЈ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Комисију за избор директора Јавне установе Центар за културу ''Семберија''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раг Новакови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Љубиша Танацкови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Љубица Млађенови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Цвијетин Вилоти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Тамара Бешл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Скупштини града упућује приједлог кандидата за директ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остављено: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Именованим, </w:t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Архива.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лавиша Марковић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56:00Z</dcterms:created>
  <dc:creator>Biljana Despotovic</dc:creator>
  <dc:description/>
  <cp:keywords/>
  <dc:language>en-US</dc:language>
  <cp:lastModifiedBy>mpetrovic</cp:lastModifiedBy>
  <cp:lastPrinted>2017-05-17T11:26:00Z</cp:lastPrinted>
  <dcterms:modified xsi:type="dcterms:W3CDTF">2017-05-19T06:48:00Z</dcterms:modified>
  <cp:revision>22</cp:revision>
  <dc:subject/>
  <dc:title/>
</cp:coreProperties>
</file>