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Cambria" w:cs="Cambria"/>
          <w:lang w:val="sr-BA"/>
        </w:rPr>
        <w:t xml:space="preserve"> </w:t>
      </w:r>
      <w:r>
        <w:rPr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ав </w:t>
      </w:r>
      <w:r>
        <w:rPr>
          <w:rFonts w:cs="Times New Roman" w:ascii="Times New Roman" w:hAnsi="Times New Roman"/>
          <w:sz w:val="24"/>
          <w:szCs w:val="24"/>
          <w:lang w:val="sr-BA"/>
        </w:rPr>
        <w:t>2., члана 53. став 1. и 2., члана 348. став 3. тачка б)  Закона о стварним правима („Службени гласник Републике Српске“, број: 124/08, 3/09, 58/09, 95/11, 60/15 и 18/16), члана 39. став 2. тачка 13. Закона о локалној самоуправи („Службени гласник Републике Српске“, број: 97/16), члана 39. став 2. тачка 14 Статута Града Бијељина („Службени гласник Града Бијељина“, број: 9/17), Скупштина Града Бијељина на 7. сједници одржаној дана, 18. маја 2017. године,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 ПРОДАЈИ НЕПОКРЕТНОСТИ ОЗНАЧЕНЕ КАО к.п. 2144/57, к.о. АМАЈЛИЈЕ, МЈЕШОВИТОМ ХОЛДИНГУ „ЕЛЕКТРОПРИВРЕДЕ РЕПУБЛИКЕ СРПСКЕ“ МАТИЧНОМ ПРЕДУЗЕЋУ А.Д. ТРЕБИЊЕ, ЗАВИСНОМ ЕЛЕКТРОДИСТРИБУТИВНОМ ПРЕДУЗЕЋУ „ЕЛЕКТРО-БИЈЕЉИНА“ А.Д.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Град Бијељина продаје, непосредном погодбом, Мјешовитом Холдингу „Електропривреде Републике Српске“ Матичном предузећу а.д. Требиње, Зависном електродистрибутивном предузећу „ЕЛЕКТРО-БИЈЕЉИНА“ а.д. Бијељина, непокретност означену као к.п. 2144/57  зв. Ораница, у нарави њива 2. класе, површине 40 м2, на којој је Град Бијељина уписан са правом својине са дијелом 1/1, уписана у л.н. број 1, к.о. Амајл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епокретност из става 1 овог члана, продаје се Мјешовитом Холдингу „Електропривреде Републике Српске“ Матичном предузећу а.д. Требиње, Зависном електродистрибутивном предузећу „ЕЛЕКТРО-БИЈЕЉИНА“ а.д. Бијељи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рема налазу ЈП „Дирекција за развој и изградњу града“ Д.О.О. Бијељина  предметна непокретност се налази у Ванстамбено-пословној подзони 1 за коју је одлуком Скупштине Града Бијељина о висини вриједности непокретности по зонама на територији Града Бијељина на дан 31.12.2016. године („Службени гласник Града Бијељина“ број 32/16), утврђена вриједност грађевинског земљишта у износу од 10,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М/м2, што за укупну вриједност непокретности од 40 м2 износи 400,00 КМ, који износ ће уплатити Мјешовити Холдинг „Електропривреда Републике Српске“ Матично предузеће а.д. Требиње, Зависно електродистрибутивно предузеће „ЕЛЕКТРО-БИЈЕЉИНА“ а.д. Бијељи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лашћује се градоначелник Града Бијељина да на основу ове Одлуке закључи код нотара Уговор о продаји непокретности, по претходно прибављеном мишљењу Правобранилаштва Републике Српске, сједиште замјеника у Бијељи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Трошкове нотарске обраде Уговора о продаји као и књижења у јавној евиденцији некретнина сноси Мјешовити Холдинг „Електропривреда Републике Српске“ Матично предузеће а.д. Требиње, Зависно електродистрибутивно предузеће „ЕЛЕКТРО-БИЈЕЉИНА“ а.д. Бијељи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022-52/17</w:t>
        <w:tab/>
        <w:tab/>
        <w:tab/>
        <w:tab/>
        <w:tab/>
        <w:tab/>
        <w:t xml:space="preserve">      П Р Е Д С Ј Е Д Н И К </w:t>
        <w:br/>
        <w:t>Бијељина,</w:t>
        <w:tab/>
        <w:tab/>
        <w:tab/>
        <w:tab/>
        <w:tab/>
        <w:t xml:space="preserve">                    СКУПШТИНЕ ГРАДА БИЈЕЉИНА</w:t>
        <w:br/>
        <w:t xml:space="preserve">Датум:18. маја 2017. године </w:t>
        <w:tab/>
        <w:tab/>
        <w:tab/>
        <w:tab/>
        <w:t xml:space="preserve">     </w:t>
      </w:r>
    </w:p>
    <w:p>
      <w:pPr>
        <w:pStyle w:val="Normal"/>
        <w:rPr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лавиша Марковић    </w:t>
      </w:r>
      <w:r>
        <w:rPr>
          <w:lang w:val="sr-BA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75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54:00Z</dcterms:created>
  <dc:creator>nvukovic</dc:creator>
  <dc:description/>
  <dc:language>en-US</dc:language>
  <cp:lastModifiedBy>mpetrovic</cp:lastModifiedBy>
  <cp:lastPrinted>2017-04-27T15:11:00Z</cp:lastPrinted>
  <dcterms:modified xsi:type="dcterms:W3CDTF">2017-05-19T09:54:00Z</dcterms:modified>
  <cp:revision>2</cp:revision>
  <dc:subject/>
  <dc:title/>
</cp:coreProperties>
</file>