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8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>, а у вези са чланом 5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став 1. и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 и члана 36. став 1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. Пословника Скупштине Града Бијељина („Службени гласник Града Бијељина“, број: 13/13, 2/14, 5/14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КОМИСИЈ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ЗА НАГРАДЕ И ПРИЗН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ко Вићанов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граде и признања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</w:t>
      </w:r>
      <w:r>
        <w:rPr>
          <w:rFonts w:cs="Times New Roman" w:ascii="Times New Roman" w:hAnsi="Times New Roman"/>
          <w:sz w:val="24"/>
          <w:szCs w:val="24"/>
          <w:lang w:val="sr-BA"/>
        </w:rPr>
        <w:t>рада Бијељина'', број: 9/17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</w:t>
      </w:r>
      <w:r>
        <w:rPr>
          <w:rFonts w:cs="Times New Roman" w:ascii="Times New Roman" w:hAnsi="Times New Roman"/>
          <w:sz w:val="24"/>
          <w:szCs w:val="24"/>
        </w:rPr>
        <w:t>, док је чланом 5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6. став 1. Пословника Скупштине Града Бијељина („Службени гласник Града Бијељина“, број: 13/13, 2/14, 5/14 и 30/16) прописано је да се за извршавање појединих питања из надлежности Скупштине, предлагање и разматрање аката, те за проучавање и разматрање других питања образују комисије, одбори и савјети као стална и повремена радна тијела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. прописано да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а има предсједника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етири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се </w:t>
      </w:r>
      <w:r>
        <w:rPr>
          <w:rFonts w:cs="Times New Roman" w:ascii="Times New Roman" w:hAnsi="Times New Roman"/>
          <w:sz w:val="24"/>
          <w:szCs w:val="24"/>
        </w:rPr>
        <w:t>бирају из реда одборника у Ску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ана 17.11.2016. године на конститутивној сједници Скупштине града Бијељина, донијето је Рјешење о избору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граде и признања </w:t>
      </w:r>
      <w:r>
        <w:rPr>
          <w:rFonts w:cs="Times New Roman" w:ascii="Times New Roman" w:hAnsi="Times New Roman"/>
          <w:sz w:val="24"/>
          <w:szCs w:val="24"/>
        </w:rPr>
        <w:t xml:space="preserve">Скупштине града Бијељина. 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ко Вићановић</w:t>
      </w:r>
      <w:r>
        <w:rPr>
          <w:rFonts w:cs="Times New Roman" w:ascii="Times New Roman" w:hAnsi="Times New Roman"/>
          <w:sz w:val="24"/>
          <w:szCs w:val="24"/>
        </w:rPr>
        <w:t xml:space="preserve"> је у међувремену дао оставку на мјесто одборника у Скупштини града Бијељина, па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ленко Вићановић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90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 став 1., а у вези са чланом 54. Пословника Скупштине Града Бијељина („Службени гласник Града Бијељина“, број: 13/13, 2/14, 5/14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а </w:t>
      </w:r>
      <w:r>
        <w:rPr>
          <w:rFonts w:cs="Times New Roman" w:ascii="Times New Roman" w:hAnsi="Times New Roman"/>
          <w:sz w:val="24"/>
          <w:szCs w:val="24"/>
        </w:rPr>
        <w:t>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ИС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 НАГРАДЕ И ПРИЗНАЊА </w:t>
      </w: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граде и признања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 именује с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ирослав Ђук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6. став 1. Пословника Скупштине Града Бијељина („Службени гласник Града Бијељина“, број: 13/13, 2/14, 5/14 и 30/16) прописано је да се за извршавање појединих питања из надлежности Скупштине, предлагање и разматрање аката, те за проучавање и разматрање других питања образују комисије, одбори и савјети као стална и повремена радна тијела, док је чланом 54. прописано да Комисија има предсједника и четири члана који се бирају из реда одборника у Ску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Дана 17.11.2016. године на конститутивној сједници Скупштине града Бијељина, донијето је Рјешење о избор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 xml:space="preserve">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награде и признања </w:t>
      </w:r>
      <w:r>
        <w:rPr>
          <w:rFonts w:cs="Times New Roman" w:ascii="Times New Roman" w:hAnsi="Times New Roman"/>
          <w:sz w:val="24"/>
          <w:szCs w:val="24"/>
        </w:rPr>
        <w:t xml:space="preserve">Скупштине града Бијељина.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ко Вићановић</w:t>
      </w:r>
      <w:r>
        <w:rPr>
          <w:rFonts w:cs="Times New Roman" w:ascii="Times New Roman" w:hAnsi="Times New Roman"/>
          <w:sz w:val="24"/>
          <w:szCs w:val="24"/>
        </w:rPr>
        <w:t xml:space="preserve"> је у међувремену дао оставку на мјесто одборника у Скупштини града Бијељина, након чега је донијето рјешење о његовом разрјешењу. Комисија за избор и именовања је доставила приједлог кандидата за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  <w:tab/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91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 став 1., а у вези са чланом 68. Пословника Скупштине Града Бијељина („Службени гласник Града Бијељина“, број: 13/13, 2/14, 5/14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а </w:t>
      </w:r>
      <w:r>
        <w:rPr>
          <w:rFonts w:cs="Times New Roman" w:ascii="Times New Roman" w:hAnsi="Times New Roman"/>
          <w:sz w:val="24"/>
          <w:szCs w:val="24"/>
        </w:rPr>
        <w:t>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O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БОРА ЗА ДРУШТВЕНИ НАДЗОР И ПРЕДСТА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Миленко Вићановић, разрјешава се дужност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за друштвени надзор и представк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став 1. Пословника Скупштине Града Бијељина („Службени гласник Града Бијељина“, број: 13/13, 2/14, 5/14 и 30/16) прописано је да се за извршавање појединих питања из надлежности Скупштине, предлагање и разматрање аката, те за проучавање и разматрање других питања образују комисије, одбори и савјети као стална и повремена радна тијела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. прописано да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 за друштвени надзор и представке</w:t>
      </w:r>
      <w:r>
        <w:rPr>
          <w:rFonts w:cs="Times New Roman" w:ascii="Times New Roman" w:hAnsi="Times New Roman"/>
          <w:sz w:val="24"/>
          <w:szCs w:val="24"/>
        </w:rPr>
        <w:t xml:space="preserve"> има предсједника и четири члана који се бирају из реда одборника у Ску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за друштвени надзор и представк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 Миленко Вићановић је у међувремену дао оставку на мјесто одборника у Скупштини града Бијељина, па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иленко Вић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92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, а у вези са чланом 56. став 1. и 2. Статута Града Бијељина („Службени гласник Града Бијељина“, број: 9/17) и члана 36. став 1., а у вези са чланом 54. Пословника Скупштине Града Бијељина („Службени гласник Града Бијељина“, број: 13/13, 2/14, 5/14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а</w:t>
      </w:r>
      <w:r>
        <w:rPr>
          <w:rFonts w:cs="Times New Roman" w:ascii="Times New Roman" w:hAnsi="Times New Roman"/>
          <w:sz w:val="24"/>
          <w:szCs w:val="24"/>
        </w:rPr>
        <w:t xml:space="preserve"> 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ЧЛАНА OДБОРА ЗА ДРУШТВЕНИ НАДЗОР И ПРЕДСТАВКЕ СКУПШТИН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 за друштвени надзор и представк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ирослав Ђукић</w:t>
      </w:r>
      <w:r>
        <w:rPr>
          <w:rFonts w:cs="Times New Roman" w:ascii="Times New Roman" w:hAnsi="Times New Roman"/>
          <w:sz w:val="24"/>
          <w:szCs w:val="24"/>
        </w:rPr>
        <w:t>,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6. став 1. Пословника Скупштине Града Бијељина („Службени гласник Града Бијељина“, број: 13/13, 2/14, 5/14 и 30/16) прописано је да се за извршавање појединих питања из надлежности Скупштине, предлагање и разматрање аката, те за проучавање и разматрање других питања образују комисије, одбори и савјети као стална и повремена радна тијела, док је чланом 68. прописано да Одбор за друштвени надзор и представке има предсједника и четири члана који се бирају из реда одборника у Ску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а 17.11.2016. године на конститутивној сједници Скупштине града Бијељина, донијето је Рјешење о избору Одбор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руштвени надзор и представке Скупштине града Бијељина. Миленко Вићановић је у међувремену дао оставку на мјесто одборника у Скупштини града Бијељина, након чега је донијето рјешење о његовом разрјешењу. Комисија за избор и именовања је доставила приједлог кандидата за члана Одбор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руштвени надзор и представке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57:00Z</dcterms:created>
  <dc:creator>Biljana Despotovic</dc:creator>
  <dc:description/>
  <cp:keywords/>
  <dc:language>en-US</dc:language>
  <cp:lastModifiedBy>mpetrovic</cp:lastModifiedBy>
  <cp:lastPrinted>2017-05-17T11:23:00Z</cp:lastPrinted>
  <dcterms:modified xsi:type="dcterms:W3CDTF">2017-05-19T07:11:00Z</dcterms:modified>
  <cp:revision>10</cp:revision>
  <dc:subject/>
  <dc:title/>
</cp:coreProperties>
</file>