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BA"/>
        </w:rPr>
        <w:t xml:space="preserve">На основу члана 25. став 1. тачка г) Закона о експропријацији ("Службени гласник Републике Српске", број:112/06, 37/07, 66/08, 110/08, 106/10, 121/10, 2/15 и 79/15), члана 39. став 2. такчка 25. Закона о локалној самоуправи ("Службени гласник Републике Српске ", број: 97/16) и члана 39. став 2. тачка 28. Статута општине Бијељина ("Службени гласник Града Бијељина ", број:9/17), Скупштина Града Бијељина , на својој 7. сједници одржаној дана 18. маја 2017. године , донијела ј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ОДЛУКУ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О ОБЕЗБЈЕЂИВАЊУ ГАРАНЦИЈЕ ОД БАНКЕ ЗА ПРОВОЂЕЊЕ ПОСТУПКА ЕКСПРОПРИЈАЦИЈЕ -ПРОЈЕКАТ ПРИСТУПНА САОБРАЋАЈНИЦ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BA"/>
        </w:rPr>
        <w:t xml:space="preserve">Град  Бијељина обезбиједиће  гаранцију од Нове банке ад Бања Лука   у износу од </w:t>
      </w:r>
      <w:r>
        <w:rPr>
          <w:b/>
          <w:bCs/>
          <w:lang w:val="sr-BA"/>
        </w:rPr>
        <w:t xml:space="preserve">35.000,00КМ </w:t>
      </w:r>
      <w:r>
        <w:rPr>
          <w:lang w:val="sr-BA"/>
        </w:rPr>
        <w:t xml:space="preserve"> </w:t>
      </w:r>
      <w:r>
        <w:rPr>
          <w:b/>
          <w:bCs/>
          <w:lang w:val="sr-BA"/>
        </w:rPr>
        <w:t>у сврху</w:t>
      </w:r>
      <w:r>
        <w:rPr>
          <w:lang w:val="sr-BA"/>
        </w:rPr>
        <w:t xml:space="preserve"> </w:t>
      </w:r>
      <w:r>
        <w:rPr>
          <w:b/>
          <w:bCs/>
          <w:lang w:val="sr-BA"/>
        </w:rPr>
        <w:t xml:space="preserve">провођења поступка експропријације ради изградње приступне саобраћајнице према обилазном путу око града Бијељина , </w:t>
      </w:r>
      <w:r>
        <w:rPr>
          <w:lang w:val="sr-BA"/>
        </w:rPr>
        <w:t>у складу са  Одлуком  о основаности утврђивања општег интереса број 04/1-012-2-849/17  од 31.03.2017. године</w:t>
      </w:r>
      <w:r>
        <w:rPr>
          <w:b/>
          <w:bCs/>
          <w:lang w:val="sr-BA"/>
        </w:rPr>
        <w:t xml:space="preserve"> </w:t>
      </w:r>
      <w:r>
        <w:rPr>
          <w:lang w:val="sr-BA"/>
        </w:rPr>
        <w:t>; Одлуком Скупштине Града број 01-022-78/16 од 2.12.2016. године; Урбанистичким планом града Бијељина</w:t>
      </w:r>
      <w:r>
        <w:rPr>
          <w:b/>
          <w:bCs/>
          <w:lang w:val="sr-BA"/>
        </w:rPr>
        <w:t xml:space="preserve"> </w:t>
      </w:r>
      <w:r>
        <w:rPr>
          <w:lang w:val="sr-BA"/>
        </w:rPr>
        <w:t>("Сл.гласник општине Бијељина број 14/</w:t>
      </w:r>
      <w:r>
        <w:rPr>
          <w:b/>
          <w:bCs/>
          <w:lang w:val="sr-BA"/>
        </w:rPr>
        <w:t xml:space="preserve"> </w:t>
      </w:r>
      <w:r>
        <w:rPr>
          <w:lang w:val="sr-BA"/>
        </w:rPr>
        <w:t xml:space="preserve">11) и Процјеном ЈП "Дирекција за развој и изградњу града " д.о.о.Бијељина  број: I-385/2016. године од 17.08.2016. године. 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Latn-BA"/>
        </w:rPr>
        <w:t>II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Нова банка ад Бања Лука  ће   издати гаранцију по следећим условима: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накнада 0,15% једнократно што износи 53,00КМ и 0,30% по кварталу,што износи 105,00КМ, укупно 420,00КМ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Корисник Гаранције: Републичка геодетска управа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Рок важења Гаранције  : 1 година 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II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Задужује се Градоначелник Града Бијељина да обезбиједи извршење ове Одлуке .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V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Одлука ступа на снагу </w:t>
      </w:r>
      <w:r>
        <w:rPr>
          <w:lang w:val="sr-Latn-CS"/>
        </w:rPr>
        <w:t>наредног дана</w:t>
      </w:r>
      <w:r>
        <w:rPr>
          <w:lang w:val="sr-CS"/>
        </w:rPr>
        <w:t>,</w:t>
      </w:r>
      <w:r>
        <w:rPr>
          <w:lang w:val="sr-Latn-CS"/>
        </w:rPr>
        <w:t xml:space="preserve"> од дана објављивања у </w:t>
      </w:r>
      <w:r>
        <w:rPr>
          <w:lang w:val="sr-BA"/>
        </w:rPr>
        <w:t>„Службеном гласнику Града Бијељина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  <w:t xml:space="preserve">                                   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ГРАДА 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                        </w:t>
      </w:r>
      <w:r>
        <w:rPr>
          <w:lang w:val="sr-BA"/>
        </w:rPr>
        <w:t>П Р Е Д С Ј Е Д Н И К</w:t>
      </w:r>
    </w:p>
    <w:p>
      <w:pPr>
        <w:pStyle w:val="Normal"/>
        <w:jc w:val="both"/>
        <w:rPr/>
      </w:pPr>
      <w:r>
        <w:rPr>
          <w:lang w:val="sr-BA"/>
        </w:rPr>
        <w:t xml:space="preserve">Број:01-022-53/17                                            СКУПШТИНЕ ГРАДА БИЈЕЉИН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ијељина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Датум:18. мај 2017. године                                          Славиша Марковић 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59:00Z</dcterms:created>
  <dc:creator>GKojic</dc:creator>
  <dc:description/>
  <cp:keywords/>
  <dc:language>en-US</dc:language>
  <cp:lastModifiedBy>mpetrovic</cp:lastModifiedBy>
  <dcterms:modified xsi:type="dcterms:W3CDTF">2017-05-19T06:16:00Z</dcterms:modified>
  <cp:revision>4</cp:revision>
  <dc:subject/>
  <dc:title>ПРИЈЕДЛОГ</dc:title>
</cp:coreProperties>
</file>