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ву члана 39. Стаб 2. Тачка 34.Закона о локалној самоуправи  (Сл.гласник Републике Српске број 97/16),  члана 12. Закона о систему јавних служби  ( „Службени гласник Републике Српске“ број: 68/07 и 109/12 и  44/16 ), члана 39 став 2. тачка 37. Статута Града Бијељина ( „Службени гласник Града Бијељина „ број 9/17 Скупштине Града Бијељина  на својој 7. сједници одржаној дана 18. маја 2017. године , д о н и ј е л а   ј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Д  Л  У  К  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ДОПУНИ ОДЛУКЕ О ОРГАНИЗОВАЊ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А УСТАНОВА БАЊА  „ДВОРОВИ“ ДВОРОВ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lang w:val="sr-CS"/>
        </w:rPr>
        <w:t>У члану 6. став 1. Одлуке  о организовању  Јавне установе Бања „ Дворови „ Дворови („Службени гласник општине Бијељина“ број: 2/94,  4/08,  5/14  и 5/15)  (у даљем тексту  ; Одлука), врши се допуна ,тако што се иза алиније 16. умјесто тачке ставља зарез и додају двије алиније које гласе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86.22 дјелатности специјалистичке медицинске праксе 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 _ 93.29 остале забавне и рекреативне  дјелатности.“</w:t>
      </w:r>
    </w:p>
    <w:p>
      <w:pPr>
        <w:pStyle w:val="Normal"/>
        <w:ind w:firstLine="708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>Ступањем на снагу  ове Одлуке Јавна  установа Бања „Дворови“ Дворови  ускладиће Статут и друга општа акта Јавне установе Бања „Дворови“ Дворови , са одредбама ове Одлу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а одлука ступа на снагу осмог дана од дана објављивања у „Службеном гласнику  Града Бијељина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 БИЈЕЉИ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01-022-49/17</w:t>
        <w:tab/>
        <w:tab/>
        <w:t xml:space="preserve">                                                    П Р Е Д С Ј Е Д Н И К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18. мај 2017. године</w:t>
        <w:tab/>
        <w:t xml:space="preserve">                                                                        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лавиша Марковић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54:00Z</dcterms:created>
  <dc:creator>mpetrovic</dc:creator>
  <dc:description/>
  <dc:language>en-US</dc:language>
  <cp:lastModifiedBy>mpetrovic</cp:lastModifiedBy>
  <dcterms:modified xsi:type="dcterms:W3CDTF">2017-05-19T09:54:00Z</dcterms:modified>
  <cp:revision>2</cp:revision>
  <dc:subject/>
  <dc:title/>
</cp:coreProperties>
</file>