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вези с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. и 2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„Службени гласник Републике Српске“, број: 97/16) и члана 39. став 2. тачка 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Статута града Бијељина („Службени гласник Града Бијељина”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>18. маја</w:t>
      </w:r>
      <w:r>
        <w:rPr>
          <w:rFonts w:cs="Times New Roman" w:ascii="Times New Roman" w:hAnsi="Times New Roman"/>
          <w:sz w:val="24"/>
          <w:szCs w:val="24"/>
        </w:rPr>
        <w:t xml:space="preserve"> 2017. године донијела 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ДЛУКУ 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ИВАЊУ СТРУЧНЕ СЛУЖБЕ СКУПШТИНЕ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м Одлуком оснива се Стручна служба Скупштине града Бијељина (у даљем тексту Стручна служба Скупштине), као основна организациона јединица у оквиру Градске управе Града Бијељина, за потребе Скупштине Града Бијељина и њених радних тиј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Члан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тручна служба Скупштине обавља стручне и административно-техничке послове за потребе сазивања и одржавања сједница Скупштине и радних тијела Ску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тручна служб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припрема и организује сједнице Скупштине и њених радних тијела, даје стручна мишљења у раду Скупштине и њених радних тијела, припрема и утврђује приједлог Програма рада Скупштине и прати његово извршење, обезбјеђује и припрема документациони материјал и податке за Скупштину и радна тијела и врши друге послове у складу са законом, Статутом, пословником и актима Ску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Изузетно, Скупштина може посебном одлуком пренијети послове Стручне службе Скупштине на Градску упр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Секретар Скупштине руководи Стручном службом Скупштине и одговара за рад Стручне службе Ску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екретар Скупштине за свој рад и рад Стручнe службе Скупштине одговара предсједнику Ску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илником о организацији и систематизацији радних мјеста у Градској управи Града Бијељина обухваћена су и радна мјеста у Стручној служби Ску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риједлог унутрашње организације радних мјеста у стручној служби Скупштине утврђује секретар Скупштине и исти доставља Градоначел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01-022-51/17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18. мај 2017. године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16:00Z</dcterms:created>
  <dc:creator>Biljana Despotovic</dc:creator>
  <dc:description/>
  <cp:keywords/>
  <dc:language>en-US</dc:language>
  <cp:lastModifiedBy>mpetrovic</cp:lastModifiedBy>
  <dcterms:modified xsi:type="dcterms:W3CDTF">2017-05-19T06:21:00Z</dcterms:modified>
  <cp:revision>3</cp:revision>
  <dc:subject/>
  <dc:title/>
</cp:coreProperties>
</file>