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67" w:leader="none"/>
        </w:tabs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 , дугу и гаранцијама Републике Српске ("Службени гласник Републике Српске ", број: 71/12 и 52/14),члана 39.став 2. тачка 25. Закона о локалној самоуправи ("Службени гласник Републике Српске“ , број: 97/16), члана 4.Уредбе о јединственом регистру штета ("Службени гласник Републике Српске" број: 59/14 ), Одлуке о алокацији кредитних средстава Свјетске банке -Међународне асоцијације за развој по хитном пројекту опоравка од поплава ("Службени гласник Републике Српске", број: 13/15) и члана 39. став 2. тачка 28. Статута Града Бијељина ("Службени гласник Града Бијељина ", број: 9/17), Скупштина Града Бијељина на 8. сједници одржаној дана 27. јуна 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О КРЕДИТНОМ  ЗАДУЖЕЊУ ГРАДА  </w:t>
      </w:r>
      <w:r>
        <w:rPr/>
        <w:t xml:space="preserve"> </w:t>
      </w:r>
      <w:r>
        <w:rPr>
          <w:lang w:val="sr-BA"/>
        </w:rPr>
        <w:t>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Град Бијељина задужиће се у износу од 440.000,00КМ код Свјетске банке </w:t>
      </w:r>
      <w:r>
        <w:rPr>
          <w:lang w:val="sr-BA"/>
        </w:rPr>
        <w:t>, посредством Републике Српске,  у складу са Одлуком Владе Републике Српске о алокацији кредитних средстава Свјетске банке -Међународне асоцијације за развој по хитном пројекту опоравка од поплава, број 04/1-012-2-295/15 ("Службени гласник РС", број  13/15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Средства у износу од </w:t>
      </w:r>
      <w:r>
        <w:rPr>
          <w:lang w:val="sr-Latn-BA"/>
        </w:rPr>
        <w:t xml:space="preserve"> од 440.000,00КМ , употребиће се за </w:t>
      </w:r>
      <w:r>
        <w:rPr>
          <w:lang w:val="sr-BA"/>
        </w:rPr>
        <w:t xml:space="preserve">релизацију пројекта: </w:t>
      </w:r>
      <w:r>
        <w:rPr>
          <w:b/>
          <w:bCs/>
          <w:lang w:val="sr-Latn-BA"/>
        </w:rPr>
        <w:t>Санација штете на објектима јавних институција  у складу с  Информацијом број 01/3-533.7-1-306/14 од 4.11.2014. године,  која се односи на санацију и изградњу  објекта: Центар за социјални рад и дневни  ценар за дјецу са посебним потребама , у Бијељин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Средства по овој Одлуци реализоваће се по следећим условима: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висина кредитних средстава-главница 440.00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рок отплате : 25 год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- период одгоде плаћања до 5 година урачунат у рок отплат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аматна стопа 1,25% годишњ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сервисни трошак : 0,75% годишње на повучени износ кредит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омисиона провизија:до 0,50% годишње на одобрена , а неповучен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- обезбјеђење кредита од стране Града : бјанко потписани и овјерени налози за плаћање са овјереном и потписаном изјавом и бјанко потписане и овјерене мјенице са мјеничном изјавом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 :01-022-59/17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      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BA"/>
        </w:rPr>
        <w:t xml:space="preserve">Датум: 27. јун 2017.године                                   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BA"/>
        </w:rPr>
        <w:t>Славиша Марковић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53:00Z</dcterms:created>
  <dc:creator>GKojic</dc:creator>
  <dc:description/>
  <cp:keywords/>
  <dc:language>en-US</dc:language>
  <cp:lastModifiedBy>mpetrovic</cp:lastModifiedBy>
  <cp:lastPrinted>2017-06-28T08:45:00Z</cp:lastPrinted>
  <dcterms:modified xsi:type="dcterms:W3CDTF">2017-06-28T06:47:00Z</dcterms:modified>
  <cp:revision>8</cp:revision>
  <dc:subject/>
  <dc:title>                                                                                                                </dc:title>
</cp:coreProperties>
</file>