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е јавне услуге износе </w:t>
      </w:r>
      <w:r>
        <w:rPr/>
        <w:t>14.872.361,00</w:t>
      </w:r>
      <w:r>
        <w:rPr>
          <w:lang w:val="sr-CS"/>
        </w:rPr>
        <w:t xml:space="preserve"> КМ и чине</w:t>
      </w:r>
      <w:r>
        <w:rPr/>
        <w:t xml:space="preserve"> 28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/>
        <w:t>3.958.181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 xml:space="preserve">Учешће ових издатака у укупној буџетској потрошњи износи </w:t>
      </w:r>
      <w:r>
        <w:rPr>
          <w:lang w:val="en-US"/>
        </w:rPr>
        <w:t>7</w:t>
      </w:r>
      <w:r>
        <w:rPr>
          <w:lang w:val="sr-BA"/>
        </w:rPr>
        <w:t xml:space="preserve">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1.892.656,00</w:t>
      </w:r>
      <w:r>
        <w:rPr>
          <w:lang w:val="sr-CS"/>
        </w:rPr>
        <w:t xml:space="preserve"> КМ, а обухвата трошкове: дезинсекције, дератизације, азила, заштиту од штетних утицаја,противградну заштиту, јавну хигијену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 5.</w:t>
      </w:r>
      <w:r>
        <w:rPr>
          <w:lang w:val="en-US"/>
        </w:rPr>
        <w:t>874.699</w:t>
      </w:r>
      <w:r>
        <w:rPr>
          <w:lang w:val="sr-CS"/>
        </w:rPr>
        <w:t>,00 КМ. Ова група расхода  обухвата расходе: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10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</w:t>
      </w:r>
      <w:r>
        <w:rPr/>
        <w:t>4</w:t>
      </w:r>
      <w:r>
        <w:rPr>
          <w:lang w:val="sr-CS"/>
        </w:rPr>
        <w:t>0</w:t>
      </w:r>
      <w:r>
        <w:rPr/>
        <w:t>5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/>
        <w:t>3.</w:t>
      </w:r>
      <w:r>
        <w:rPr>
          <w:lang w:val="en-US"/>
        </w:rPr>
        <w:t>031</w:t>
      </w:r>
      <w:r>
        <w:rPr>
          <w:lang w:val="sr-CS"/>
        </w:rPr>
        <w:t>.153,00 КМ, што представља</w:t>
      </w:r>
      <w:r>
        <w:rPr>
          <w:lang w:val="sr-BA"/>
        </w:rPr>
        <w:t xml:space="preserve"> 6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/>
        <w:t xml:space="preserve"> </w:t>
      </w:r>
      <w:r>
        <w:rPr>
          <w:lang w:val="sr-CS"/>
        </w:rPr>
        <w:t>6.7</w:t>
      </w:r>
      <w:r>
        <w:rPr>
          <w:lang w:val="en-US"/>
        </w:rPr>
        <w:t>08</w:t>
      </w:r>
      <w:r>
        <w:rPr>
          <w:lang w:val="sr-CS"/>
        </w:rPr>
        <w:t>.620,00 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/>
        <w:t>1.</w:t>
      </w:r>
      <w:r>
        <w:rPr>
          <w:lang w:val="sr-CS"/>
        </w:rPr>
        <w:t>8</w:t>
      </w:r>
      <w:r>
        <w:rPr>
          <w:lang w:val="en-US"/>
        </w:rPr>
        <w:t>18</w:t>
      </w:r>
      <w:r>
        <w:rPr>
          <w:lang w:val="sr-CS"/>
        </w:rPr>
        <w:t>.486,00 КМ или</w:t>
      </w:r>
      <w:r>
        <w:rPr/>
        <w:t xml:space="preserve"> 3</w:t>
      </w:r>
      <w:r>
        <w:rPr>
          <w:lang w:val="sr-CS"/>
        </w:rPr>
        <w:t xml:space="preserve"> 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</w:t>
      </w:r>
      <w:r>
        <w:rPr/>
        <w:t xml:space="preserve"> </w:t>
      </w:r>
      <w:r>
        <w:rPr>
          <w:lang w:val="sr-CS"/>
        </w:rPr>
        <w:t>5</w:t>
      </w:r>
      <w:r>
        <w:rPr>
          <w:lang w:val="en-US"/>
        </w:rPr>
        <w:t>2</w:t>
      </w:r>
      <w:r>
        <w:rPr>
          <w:lang w:val="sr-CS"/>
        </w:rPr>
        <w:t>.</w:t>
      </w:r>
      <w:r>
        <w:rPr>
          <w:lang w:val="en-US"/>
        </w:rPr>
        <w:t>4</w:t>
      </w:r>
      <w:r>
        <w:rPr>
          <w:lang w:val="sr-CS"/>
        </w:rPr>
        <w:t xml:space="preserve">15.196,00  КМ и у поређењу са </w:t>
      </w:r>
      <w:r>
        <w:rPr>
          <w:lang w:val="sr-BA"/>
        </w:rPr>
        <w:t>првим планом има повећање од  око 1</w:t>
      </w:r>
      <w:r>
        <w:rPr>
          <w:lang w:val="en-US"/>
        </w:rPr>
        <w:t>1</w:t>
      </w:r>
      <w:r>
        <w:rPr>
          <w:lang w:val="sr-BA"/>
        </w:rPr>
        <w:t xml:space="preserve"> 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</w:t>
      </w:r>
      <w:r>
        <w:rPr>
          <w:b/>
          <w:lang w:val="sr-BA"/>
        </w:rPr>
        <w:t xml:space="preserve">    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, 52/14,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9.</w:t>
      </w:r>
      <w:r>
        <w:rPr>
          <w:lang w:val="sr-BA"/>
        </w:rPr>
        <w:t>став 2.тачка  3.</w:t>
      </w:r>
      <w:r>
        <w:rPr>
          <w:lang w:val="sr-CS"/>
        </w:rPr>
        <w:t xml:space="preserve"> Закона о локалној самоуправи (" Службени гласник Републике Српске ",број: 97/16) и члана 3</w:t>
      </w:r>
      <w:r>
        <w:rPr>
          <w:lang w:val="sr-BA"/>
        </w:rPr>
        <w:t>9</w:t>
      </w:r>
      <w:r>
        <w:rPr>
          <w:lang w:val="sr-CS"/>
        </w:rPr>
        <w:t>.</w:t>
      </w:r>
      <w:r>
        <w:rPr>
          <w:lang w:val="sr-BA"/>
        </w:rPr>
        <w:t>став 2. тачка 3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8. </w:t>
      </w:r>
      <w:r>
        <w:rPr>
          <w:lang w:val="sr-CS"/>
        </w:rPr>
        <w:t>сједници одржаној</w:t>
      </w:r>
      <w:r>
        <w:rPr/>
        <w:t xml:space="preserve"> </w:t>
      </w:r>
      <w:r>
        <w:rPr>
          <w:lang w:val="sr-CS"/>
        </w:rPr>
        <w:t xml:space="preserve">дана, </w:t>
      </w:r>
      <w:r>
        <w:rPr>
          <w:lang w:val="en-US"/>
        </w:rPr>
        <w:t>27.</w:t>
      </w:r>
      <w:r>
        <w:rPr>
          <w:lang w:val="sr-CS"/>
        </w:rPr>
        <w:t xml:space="preserve"> јуна</w:t>
      </w:r>
      <w:r>
        <w:rPr>
          <w:lang w:val="sr-BA"/>
        </w:rPr>
        <w:t xml:space="preserve">  201</w:t>
      </w:r>
      <w:r>
        <w:rPr>
          <w:lang w:val="en-US"/>
        </w:rPr>
        <w:t>7</w:t>
      </w:r>
      <w:r>
        <w:rPr>
          <w:lang w:val="sr-BA"/>
        </w:rPr>
        <w:t xml:space="preserve">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Д Л У К 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</w:t>
      </w:r>
      <w:r>
        <w:rPr>
          <w:lang w:val="sr-CS"/>
        </w:rPr>
        <w:t xml:space="preserve"> </w:t>
      </w:r>
      <w:r>
        <w:rPr>
          <w:lang w:val="sr-BA"/>
        </w:rPr>
        <w:t xml:space="preserve"> ИЗМЈЕНИ ОДЛУКЕ О  БУЏЕТУ ГРАДА БИЈЕЉИНА-РЕБАЛАНСУ БУЏЕТА  ЗА 201</w:t>
      </w:r>
      <w:r>
        <w:rPr>
          <w:lang w:val="en-US"/>
        </w:rPr>
        <w:t>7</w:t>
      </w:r>
      <w:r>
        <w:rPr>
          <w:lang w:val="sr-BA"/>
        </w:rPr>
        <w:t>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</w:t>
      </w:r>
      <w:r>
        <w:rPr>
          <w:lang w:val="en-US"/>
        </w:rPr>
        <w:t>7</w:t>
      </w:r>
      <w:r>
        <w:rPr>
          <w:lang w:val="sr-CS"/>
        </w:rPr>
        <w:t>.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" </w:t>
      </w:r>
      <w:r>
        <w:rPr>
          <w:lang w:val="sr-BA"/>
        </w:rPr>
        <w:t xml:space="preserve">, </w:t>
      </w:r>
      <w:r>
        <w:rPr>
          <w:lang w:val="sr-CS"/>
        </w:rPr>
        <w:t xml:space="preserve">број </w:t>
      </w:r>
      <w:r>
        <w:rPr>
          <w:lang w:val="sr-BA"/>
        </w:rPr>
        <w:t xml:space="preserve">: </w:t>
      </w:r>
      <w:r>
        <w:rPr>
          <w:lang w:val="en-US"/>
        </w:rPr>
        <w:t>32</w:t>
      </w:r>
      <w:r>
        <w:rPr>
          <w:lang w:val="sr-BA"/>
        </w:rPr>
        <w:t>/201</w:t>
      </w:r>
      <w:r>
        <w:rPr>
          <w:lang w:val="en-US"/>
        </w:rPr>
        <w:t>6</w:t>
      </w:r>
      <w:r>
        <w:rPr>
          <w:lang w:val="sr-CS"/>
        </w:rPr>
        <w:t>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</w:t>
      </w:r>
      <w:r>
        <w:rPr>
          <w:b/>
          <w:lang w:val="sr-CS"/>
        </w:rPr>
        <w:t xml:space="preserve">                          52.415.196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за одређене намјене                                        52.375.196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  </w:t>
      </w:r>
      <w:r>
        <w:rPr>
          <w:b/>
        </w:rPr>
        <w:t xml:space="preserve">      </w:t>
      </w:r>
      <w:r>
        <w:rPr>
          <w:b/>
          <w:lang w:val="sr-CS"/>
        </w:rPr>
        <w:t>4</w:t>
      </w:r>
      <w:r>
        <w:rPr>
          <w:b/>
        </w:rPr>
        <w:t>0.000,00</w:t>
      </w:r>
      <w:r>
        <w:rPr>
          <w:b/>
          <w:lang w:val="sr-CS"/>
        </w:rPr>
        <w:t xml:space="preserve">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</w:t>
      </w:r>
      <w:r>
        <w:rPr>
          <w:lang w:val="en-US"/>
        </w:rPr>
        <w:t>7</w:t>
      </w:r>
      <w:r>
        <w:rPr>
          <w:lang w:val="sr-BA"/>
        </w:rPr>
        <w:t>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наредног дана од дана објављивања у („Службеном гласнику Града Бијељина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01-022-56/17                            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: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Датум, 27. јун 2017. године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                                                                                          </w:t>
      </w:r>
      <w:r>
        <w:rPr>
          <w:lang w:val="sr-CS"/>
        </w:rPr>
        <w:t>Славиша Мар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једлог ребаланса буџета Града Бијељина за 2017.годину урађен је у складу са  чланом 6.став 1. и чланом 35. Закона о буџетском систему Републике Српске  („Службени гласник Републике Српске, број: 121/12 , 52/14,103/15 и 15/16 ) .</w:t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у претходном периоду, као кориштење средстава по основу задужења ( дугорочно задужење и краткорочно задужење)</w:t>
      </w:r>
      <w:r>
        <w:rPr>
          <w:lang w:val="sr-CS"/>
        </w:rPr>
        <w:t xml:space="preserve"> и утврдило потребу за израду ребаланса буџтеа Града Бијељина за 2017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Ребаланса су  средства по основу кредитног задужења  која се распоређују у складу са Одлуком о кредитном задужењу на издатке (инфраструктура, и за ОРИО пројекат, као и покриће – измирење обавеза из ранијег периода).Препоруке Министарства Финансија се односе на : смањити приход по основу ПДВ-а-смањење урађено за 128.898,00 КМ (са 22.800.000,00 на 22.671.102,00 КМ, СМАЊИТИ трошкове материјала и услуга, извршено смањење за 250.000,00 КМ, са 8.523.570,00 на износ од 8.273.270,00. Такође, препорука за доношење плана за измирење обавеза из ранијег периода у износу од 845.330,00 КМ, Одлуком утврђено измирење у току 2017.године смањењем буџетске потрош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акође , значајно је истаћи да су средства увећана за износ трансфера у износу од 500.000,00 КМ, која су дозначена из Фонда солидарности за наставак реализације пројекта уређења насипа ријеке Др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Приједлогу  Ребаланса буџета за 2017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Укупна буџетска средства у Приједлогу Ребаланса буџета Града Бијељина за 2017.годину износе 52.415.196,00 КМ за 11% више у односу на планирани буџет који је усвојен у децембру 2016.године . Порески  приходи износе </w:t>
      </w:r>
      <w:r>
        <w:rPr>
          <w:lang w:val="en-US"/>
        </w:rPr>
        <w:t>30.895.102</w:t>
      </w:r>
      <w:r>
        <w:rPr>
          <w:lang w:val="sr-BA"/>
        </w:rPr>
        <w:t xml:space="preserve">,00КМ, а непорески 11.940.505,00 КМ . У буџетским средствима су планирана и средства по основу кредитног задужења у износу од 4.600.000,00.Порески приходи  планирани у износу од </w:t>
      </w:r>
      <w:r>
        <w:rPr>
          <w:lang w:val="en-US"/>
        </w:rPr>
        <w:t>30.895.102</w:t>
      </w:r>
      <w:r>
        <w:rPr>
          <w:lang w:val="sr-BA"/>
        </w:rPr>
        <w:t xml:space="preserve">,00 КМ,  а највеће учешће има приход по основу  ПДВ-а који је планиран у износу од </w:t>
      </w:r>
      <w:r>
        <w:rPr>
          <w:lang w:val="en-US"/>
        </w:rPr>
        <w:t>22.671.102</w:t>
      </w:r>
      <w:r>
        <w:rPr>
          <w:lang w:val="sr-BA"/>
        </w:rPr>
        <w:t xml:space="preserve">,00  КМ ( ПРЕПОРУКА ЗА СМАЊЕЊЕ испоштована). </w:t>
      </w:r>
    </w:p>
    <w:p>
      <w:pPr>
        <w:pStyle w:val="Normal"/>
        <w:jc w:val="both"/>
        <w:rPr/>
      </w:pPr>
      <w:r>
        <w:rPr>
          <w:lang w:val="sr-BA"/>
        </w:rPr>
        <w:t>Трансфери јединицама локалних заједница ( за социјалну заштиту су планирани у износу од 1.487.000,00,трансфер Пољопривредној школи по основу премије 40.000, 00 као и трансфер од Министарства за избјегла и расељена лица 50.000,00, као и трансфер из Фонда солидарности)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Примици од продаје су планирани у износу од 547.000,00 за продају која је извјесна у 2017.години ( плаћање у ратама по Уговору, као и нова продаја локалитет индустријска зон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средствима су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7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52.415.196,00 КМ. Текући трошкови су планирани у износу  од 33.599.000,00 КМ, а капитални у износу од  7.291.847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/>
      </w:pPr>
      <w:r>
        <w:rPr>
          <w:lang w:val="sr-BA"/>
        </w:rPr>
        <w:t xml:space="preserve">Капитални издаци  износе 7.844.847,00 КМ, а односе се на: комуналну инфраструктуру, инвестиције у образовању, набавку земљишта и експропријацију  ,набавку опреме, градња Центра за социјални рад, обавезе по основу уплата за ПДВ за ОРИО пројекат канализациони систем ( који по уговору се враћа) се евидентирају као остали издац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 52.415.196,00 KM   и приказана је у складу са Правилником о форми и садржају буџета, као и по економској,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15</w:t>
      </w:r>
      <w:r>
        <w:rPr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7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, 52/14,103/15 и 15/16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2017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у протеклом периоду,као и обавезу за реализацију Одлуке о кредитном задужењу, те предлаже израду Ребаланса буџета .Основни разлози за потребу израде Ребаланса су кредитно задужење (дугорочно 4.000.000,00 и краткорочно у износу од 600.000,00 КМ  и распоређивање средстава на издатке утврђене Одлуком Скупштине Града Бијељина број: 01-022-16/17 од 09.03.2017.године,односно 21.04.2017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16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45.207.607,00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 30.895.102,00</w:t>
      </w:r>
      <w:r>
        <w:rPr>
          <w:lang w:val="sr-BA"/>
        </w:rPr>
        <w:t xml:space="preserve"> </w:t>
      </w:r>
      <w:r>
        <w:rPr>
          <w:lang w:val="sr-CS"/>
        </w:rPr>
        <w:t>КМ, непорески 11.940.505,00</w:t>
      </w:r>
      <w:r>
        <w:rPr>
          <w:lang w:val="sr-BA"/>
        </w:rPr>
        <w:t xml:space="preserve"> </w:t>
      </w:r>
      <w:r>
        <w:rPr>
          <w:lang w:val="sr-CS"/>
        </w:rPr>
        <w:t>КМ, текуће</w:t>
      </w:r>
      <w:r>
        <w:rPr>
          <w:lang w:val="sr-BA"/>
        </w:rPr>
        <w:t xml:space="preserve"> и капиталне помоћи 295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59 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 22.671.102,00</w:t>
      </w:r>
      <w:r>
        <w:rPr>
          <w:lang w:val="sr-BA"/>
        </w:rPr>
        <w:t xml:space="preserve"> КМ. 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 5.452.000,00КМ, и на нивоу су првобитно планираних средстав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 2.745.000,00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 11.940.505,00 </w:t>
      </w:r>
      <w:r>
        <w:rPr>
          <w:lang w:val="sr-CS"/>
        </w:rPr>
        <w:t xml:space="preserve">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незнатно смање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 3.321.300,00</w:t>
      </w:r>
      <w:r>
        <w:rPr/>
        <w:t xml:space="preserve"> </w:t>
      </w:r>
      <w:r>
        <w:rPr>
          <w:lang w:val="sr-CS"/>
        </w:rPr>
        <w:t xml:space="preserve">КМ, а на бази остварења </w:t>
      </w:r>
      <w:r>
        <w:rPr>
          <w:lang w:val="sr-BA"/>
        </w:rPr>
        <w:t>пројекције остварења до краја године</w:t>
      </w:r>
      <w:r>
        <w:rPr>
          <w:lang w:val="sr-CS"/>
        </w:rPr>
        <w:t>. Административне таксе су планиране у износу од 987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</w:t>
      </w:r>
      <w:r>
        <w:rPr>
          <w:lang w:val="sr-BA"/>
        </w:rPr>
        <w:t xml:space="preserve">  2.334.300,00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3.868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 25.000,00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процјене остварења до краја године.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 147.914,00</w:t>
      </w:r>
      <w:r>
        <w:rPr>
          <w:lang w:val="sr-BA"/>
        </w:rPr>
        <w:t xml:space="preserve"> </w:t>
      </w:r>
      <w:r>
        <w:rPr>
          <w:lang w:val="sr-CS"/>
        </w:rPr>
        <w:t>КМ на приједлог ресорног одјељења</w:t>
      </w:r>
      <w:r>
        <w:rPr>
          <w:lang w:val="sr-BA"/>
        </w:rPr>
        <w:t xml:space="preserve">.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 500.000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 1.380.000,00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су планиране у износу од 270.000,00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BA"/>
        </w:rPr>
        <w:t>Трансфери по основу социјалне заштите су планирани у износу од 1.487.000,00 КМ, трансфер Министарства за избјегла и расељена лица ( 50.000,00 за асфалтирање улице ) и трансфер по основу премија Пољопривредној школи,трансфер из Фонда солидарности, тако да укупни трансфери износе 2.077.000,00.</w:t>
      </w: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 52.415.196,00 </w:t>
      </w:r>
      <w:r>
        <w:rPr>
          <w:lang w:val="sr-CS"/>
        </w:rPr>
        <w:t>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- </w:t>
      </w:r>
      <w:r>
        <w:rPr>
          <w:lang w:val="en-US"/>
        </w:rPr>
        <w:t>117</w:t>
      </w:r>
      <w:r>
        <w:rPr/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ребалансом износе 52.415.196,00</w:t>
      </w:r>
      <w:r>
        <w:rPr>
          <w:lang w:val="sr-BA"/>
        </w:rPr>
        <w:t xml:space="preserve"> </w:t>
      </w:r>
      <w:r>
        <w:rPr>
          <w:lang w:val="sr-CS"/>
        </w:rPr>
        <w:t>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33.599.000,00 64 </w:t>
      </w:r>
      <w:r>
        <w:rPr>
          <w:lang w:val="sr-CS"/>
        </w:rPr>
        <w:t xml:space="preserve">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повећа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 8.241.241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 1.410.030,00КМ , за камате на обвезнице и кредитно задужењ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текуће и капиталне  помоћи </w:t>
      </w:r>
      <w:r>
        <w:rPr>
          <w:lang w:val="sr-BA"/>
        </w:rPr>
        <w:t xml:space="preserve"> непрофитним субјектима планирана су средства у износу од  5.014.5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знаке на име социјалне заштите и помоћи су планиране у износу од  4.310.500,00КМ.</w:t>
      </w:r>
    </w:p>
    <w:p>
      <w:pPr>
        <w:pStyle w:val="Normal"/>
        <w:jc w:val="both"/>
        <w:rPr/>
      </w:pPr>
      <w:r>
        <w:rPr>
          <w:lang w:val="sr-CS"/>
        </w:rPr>
        <w:t>Отплата по основу задужења ( кредит и обвезнице) је планирана у износу од 6.309.365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</w:t>
      </w:r>
      <w:r>
        <w:rPr/>
        <w:t xml:space="preserve"> </w:t>
      </w:r>
      <w:r>
        <w:rPr>
          <w:lang w:val="sr-CS"/>
        </w:rPr>
        <w:t xml:space="preserve">7.844.847,00 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, трансфера </w:t>
      </w:r>
      <w:r>
        <w:rPr>
          <w:lang w:val="sr-BA"/>
        </w:rPr>
        <w:t xml:space="preserve">и кредита  . </w:t>
      </w:r>
      <w:r>
        <w:rPr>
          <w:lang w:val="sr-CS"/>
        </w:rPr>
        <w:t>Ова група издатака се односи на комуналну инфраструктуру ( путна, водоводна, електро</w:t>
      </w:r>
      <w:r>
        <w:rPr>
          <w:lang w:val="sr-BA"/>
        </w:rPr>
        <w:t xml:space="preserve"> 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 </w:t>
      </w:r>
      <w:r>
        <w:rPr>
          <w:lang w:val="sr-BA"/>
        </w:rPr>
        <w:t xml:space="preserve">( Центар за социјални рад, инвестиције у </w:t>
      </w:r>
      <w:r>
        <w:rPr>
          <w:lang w:val="sr-CS"/>
        </w:rPr>
        <w:t>образовању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18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буџета за 2017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</w:t>
      </w:r>
      <w:r>
        <w:rPr>
          <w:lang w:val="en-US"/>
        </w:rPr>
        <w:t xml:space="preserve"> 609.000,00</w:t>
      </w:r>
      <w:r>
        <w:rPr>
          <w:lang w:val="sr-CS"/>
        </w:rPr>
        <w:t xml:space="preserve">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ад одборника ( плате, дневнице за вјенчања, рад Надзорног одбора и рад комисија) су планирана у износу од</w:t>
      </w:r>
      <w:r>
        <w:rPr>
          <w:lang w:val="sr-BA"/>
        </w:rPr>
        <w:t xml:space="preserve"> </w:t>
      </w:r>
      <w:r>
        <w:rPr>
          <w:lang w:val="en-US"/>
        </w:rPr>
        <w:t xml:space="preserve"> 306.000,00 </w:t>
      </w:r>
      <w:r>
        <w:rPr>
          <w:lang w:val="sr-CS"/>
        </w:rPr>
        <w:t>КМ , смањење средстава због измјене Одлуке о накнадама за рад одбор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"обиљежавање значајних датума"  су планирана у износу од</w:t>
      </w:r>
      <w:r>
        <w:rPr>
          <w:lang w:val="en-US"/>
        </w:rPr>
        <w:t xml:space="preserve"> 45.000,00 KM</w:t>
      </w:r>
      <w:r>
        <w:rPr>
          <w:lang w:val="sr-CS"/>
        </w:rPr>
        <w:t>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 у мјесним заједницама и материјалне трошкове комисиј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en-US"/>
        </w:rPr>
        <w:t xml:space="preserve"> 684.000,00</w:t>
      </w:r>
      <w:r>
        <w:rPr>
          <w:lang w:val="sr-BA"/>
        </w:rPr>
        <w:t xml:space="preserve"> </w:t>
      </w:r>
      <w:r>
        <w:rPr>
          <w:lang w:val="sr-CS"/>
        </w:rPr>
        <w:t xml:space="preserve"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</w:t>
      </w:r>
      <w:r>
        <w:rPr>
          <w:lang w:val="sr-BA"/>
        </w:rPr>
        <w:t>текуће помоћи мјесним заједницама</w:t>
      </w:r>
      <w:r>
        <w:rPr>
          <w:lang w:val="sr-CS"/>
        </w:rPr>
        <w:t>. Средства за материјалне трошкове мјесних заједница су планирана у износу од</w:t>
      </w:r>
      <w:r>
        <w:rPr>
          <w:lang w:val="en-US"/>
        </w:rPr>
        <w:t xml:space="preserve"> 114.000,00</w:t>
      </w:r>
      <w:r>
        <w:rPr>
          <w:lang w:val="sr-BA"/>
        </w:rPr>
        <w:t xml:space="preserve"> </w:t>
      </w:r>
      <w:r>
        <w:rPr>
          <w:lang w:val="sr-CS"/>
        </w:rPr>
        <w:t>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>трошкове закупа и набавку материјала за потребе мјесних заједница.Трошкови услуга се односе на трошкове информисања- односи са јавношћу, афирмацију и суфинансирање уз донаторска средства</w:t>
      </w:r>
      <w:r>
        <w:rPr>
          <w:lang w:val="sr-BA"/>
        </w:rPr>
        <w:t xml:space="preserve"> као и за активности из области ЛЕР-а</w:t>
      </w:r>
      <w:r>
        <w:rPr>
          <w:lang w:val="sr-CS"/>
        </w:rPr>
        <w:t>. Трошкови интерне и екстерне репрезентације су планирани у износу од</w:t>
      </w:r>
      <w:r>
        <w:rPr>
          <w:lang w:val="sr-BA"/>
        </w:rPr>
        <w:t xml:space="preserve">  35.000,00 </w:t>
      </w:r>
      <w:r>
        <w:rPr>
          <w:lang w:val="sr-CS"/>
        </w:rPr>
        <w:t>КМ Средства за путне трошкове у износу од  3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40.000,00 КМ и дозначавају се у складу са захтјевима мјесних заједница и властитим приходима мјесних за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4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4.0</w:t>
      </w:r>
      <w:r>
        <w:rPr>
          <w:lang w:val="sr-CS"/>
        </w:rPr>
        <w:t xml:space="preserve">00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8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8.937.495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>Градској управи, лична примања запослених у ватрогасним јединицама које су у 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 п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119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снову  задужења</w:t>
      </w:r>
      <w:r>
        <w:rPr>
          <w:lang w:val="sr-BA"/>
        </w:rPr>
        <w:t>, издатке по основу излазног ПДВ-а ,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ab/>
        <w:t>Средства планирана за бруто плате износе 7.669.000,00</w:t>
      </w:r>
      <w:r>
        <w:rPr>
          <w:lang w:val="sr-BA"/>
        </w:rPr>
        <w:t xml:space="preserve"> </w:t>
      </w:r>
      <w:r>
        <w:rPr>
          <w:lang w:val="sr-CS"/>
        </w:rPr>
        <w:t xml:space="preserve">КМ, а план средстава  и обрачун је заснован на броју запослених у </w:t>
      </w:r>
      <w:r>
        <w:rPr>
          <w:lang w:val="sr-BA"/>
        </w:rPr>
        <w:t xml:space="preserve">Градској управи са запосленим у територијалној ватрогасној јединици  уз примјену коефицијената утврђених колективним уговором ( нови грански колективни уговор).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>) имају оквир у износу од 2.749.100,00 КМ</w:t>
      </w:r>
      <w:r>
        <w:rPr>
          <w:lang w:val="sr-BA"/>
        </w:rPr>
        <w:t xml:space="preserve"> (бруто износ)  .Из планираних средстава за накнаде (100.000,00), врше се исплате по колективном уговору, као и отпремнине, исплате по члану 37. за лијечење,случај смрти и сл.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На основу планираних нето накнада планирани су порези и доприноси као и накнаде за бенефицирани радни стаж,  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1.277.030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 6.309.365,00 </w:t>
      </w:r>
      <w:r>
        <w:rPr>
          <w:lang w:val="sr-CS"/>
        </w:rPr>
        <w:t>КМ</w:t>
      </w:r>
      <w:r>
        <w:rPr>
          <w:lang w:val="sr-BA"/>
        </w:rPr>
        <w:t xml:space="preserve"> .Такође, планирана су средства за затезне камате у складу са репрограмом према ЗЕДП „ Електро –Бијељина“ за плаћање камате за јавну расвј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"</w:t>
      </w:r>
      <w:r>
        <w:rPr>
          <w:lang w:val="sr-CS"/>
        </w:rPr>
        <w:t xml:space="preserve"> има потрошачки оквир у износу од 510.656,00</w:t>
      </w:r>
      <w:r>
        <w:rPr>
          <w:lang w:val="sr-BA"/>
        </w:rPr>
        <w:t xml:space="preserve"> </w:t>
      </w:r>
      <w:r>
        <w:rPr>
          <w:lang w:val="sr-CS"/>
        </w:rPr>
        <w:t>КМ, а за трошкове : материјала и услуга, текуће помоћи . Трошкови материјала и услуга се односе на : противградну заштиту, дезинсекцију, дератизацију, а текуће помоћи се односе на дознаку средстава удружењу привредник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>,00 КМ.Из ових средстава обезбјеђује се противградна заштита за 73.399 ха са 24 станице. Заштита животне средине, ( дератизација , дезинсекција и азил) има планирана средства  у износу од 41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7.Потрошачка јединица „Одјељење за пољопривреду“ </w:t>
      </w:r>
      <w:r>
        <w:rPr>
          <w:lang w:val="sr-BA"/>
        </w:rPr>
        <w:t>има оквир потрошње који износи 2.395.250,00 КМ, и расходи се односе на трошкове материјала и услуга и текуће помоћи непрофитним субјектима. Средства за санацију и одржавање водотокова су планирана у износу од 330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 у износу од 395.500,00 КМ.</w:t>
      </w:r>
      <w:r>
        <w:rPr>
          <w:lang w:val="sr-CS"/>
        </w:rPr>
        <w:t xml:space="preserve"> 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45.750,00</w:t>
      </w:r>
      <w:r>
        <w:rPr>
          <w:lang w:val="sr-CS"/>
        </w:rPr>
        <w:t xml:space="preserve">  КМ, а подстицајна средства за развој пољопривреде износе 1.</w:t>
      </w:r>
      <w:r>
        <w:rPr>
          <w:lang w:val="sr-BA"/>
        </w:rPr>
        <w:t>20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 xml:space="preserve"> 30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30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 8.634.699,00 </w:t>
      </w:r>
      <w:r>
        <w:rPr>
          <w:lang w:val="sr-CS"/>
        </w:rPr>
        <w:t>КМ  и то за  трошк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 xml:space="preserve">- </w:t>
      </w:r>
      <w:r>
        <w:rPr>
          <w:lang w:val="en-US"/>
        </w:rPr>
        <w:t>120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 јавне расвјете, одржавања путне инфраструктуре.</w:t>
      </w:r>
    </w:p>
    <w:p>
      <w:pPr>
        <w:pStyle w:val="Normal"/>
        <w:jc w:val="both"/>
        <w:rPr/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/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 1.040.000,00</w:t>
      </w:r>
      <w:r>
        <w:rPr>
          <w:lang w:val="sr-BA"/>
        </w:rPr>
        <w:t xml:space="preserve"> </w:t>
      </w:r>
      <w:r>
        <w:rPr>
          <w:lang w:val="sr-CS"/>
        </w:rPr>
        <w:t>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173.000,00 </w:t>
      </w:r>
      <w:r>
        <w:rPr>
          <w:lang w:val="sr-CS"/>
        </w:rPr>
        <w:t>КМ.</w:t>
      </w:r>
      <w:r>
        <w:rPr>
          <w:lang w:val="sr-BA"/>
        </w:rPr>
        <w:t xml:space="preserve"> </w:t>
      </w:r>
      <w:r>
        <w:rPr>
          <w:lang w:val="sr-CS"/>
        </w:rPr>
        <w:t>За уличну расвјету ( потрошњу</w:t>
      </w:r>
      <w:r>
        <w:rPr>
          <w:lang w:val="sr-BA"/>
        </w:rPr>
        <w:t>,</w:t>
      </w:r>
      <w:r>
        <w:rPr>
          <w:lang w:val="sr-CS"/>
        </w:rPr>
        <w:t xml:space="preserve"> одржавање и кићење града) планирана су средства у износу од</w:t>
      </w:r>
      <w:r>
        <w:rPr>
          <w:lang w:val="sr-BA"/>
        </w:rPr>
        <w:t xml:space="preserve">  1.100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686.028,00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Комунална инфраструктура - текући издаци у износу од 160.000,00 КМ се финансирају из  средстава 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су планирана у износу од 4.175.000,00</w:t>
      </w:r>
      <w:r>
        <w:rPr>
          <w:lang w:val="sr-BA"/>
        </w:rPr>
        <w:t xml:space="preserve"> </w:t>
      </w:r>
      <w:r>
        <w:rPr>
          <w:lang w:val="sr-CS"/>
        </w:rPr>
        <w:t xml:space="preserve">КМ и финансирају се из средстава кредита , буџета </w:t>
      </w:r>
      <w:r>
        <w:rPr>
          <w:lang w:val="sr-BA"/>
        </w:rPr>
        <w:t xml:space="preserve">,трансфера и средстава по основу суфинансирања. </w:t>
      </w:r>
      <w:r>
        <w:rPr>
          <w:lang w:val="sr-CS"/>
        </w:rPr>
        <w:t xml:space="preserve">Ова потрошња се односи  на комуналну инфраструктуру  </w:t>
      </w:r>
      <w:r>
        <w:rPr>
          <w:lang w:val="sr-BA"/>
        </w:rPr>
        <w:t>(</w:t>
      </w:r>
      <w:r>
        <w:rPr>
          <w:lang w:val="sr-CS"/>
        </w:rPr>
        <w:t>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 xml:space="preserve">, </w:t>
      </w:r>
      <w:r>
        <w:rPr>
          <w:lang w:val="sr-CS"/>
        </w:rPr>
        <w:t xml:space="preserve"> набавку земљишта,</w:t>
      </w:r>
      <w:r>
        <w:rPr>
          <w:lang w:val="sr-BA"/>
        </w:rPr>
        <w:t xml:space="preserve">  за вишегодишње засаде ,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За ОРИО пројекат планирана су средства у износу од 9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538.250,00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</w:t>
      </w:r>
    </w:p>
    <w:p>
      <w:pPr>
        <w:pStyle w:val="Normal"/>
        <w:jc w:val="both"/>
        <w:rPr/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 </w:t>
      </w:r>
      <w:r>
        <w:rPr>
          <w:lang w:val="sr-CS"/>
        </w:rPr>
        <w:t>су планиране за помоћи борачкој категорији становништва</w:t>
      </w:r>
      <w:r>
        <w:rPr>
          <w:lang w:val="sr-BA"/>
        </w:rPr>
        <w:t xml:space="preserve"> - ППБ и РВИ</w:t>
      </w:r>
      <w:r>
        <w:rPr>
          <w:lang w:val="sr-CS"/>
        </w:rPr>
        <w:t xml:space="preserve">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</w:t>
      </w:r>
      <w:r>
        <w:rPr>
          <w:lang w:val="sr-CS"/>
        </w:rPr>
        <w:t>су предвиђене за финансирање рада организација ( Борачка, Организација заробљених,Организација цивилних жртава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 и средства су задржана на првобитном плану за ову намјен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67.000,00</w:t>
      </w:r>
      <w:r>
        <w:rPr>
          <w:lang w:val="sr-BA"/>
        </w:rPr>
        <w:t xml:space="preserve"> </w:t>
      </w:r>
      <w:r>
        <w:rPr>
          <w:lang w:val="sr-CS"/>
        </w:rPr>
        <w:t>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 xml:space="preserve">од  120.000,00 </w:t>
      </w:r>
      <w:r>
        <w:rPr>
          <w:lang w:val="sr-CS"/>
        </w:rPr>
        <w:t xml:space="preserve">КМ су предвиђена </w:t>
      </w:r>
      <w:r>
        <w:rPr>
          <w:lang w:val="sr-BA"/>
        </w:rPr>
        <w:t xml:space="preserve"> за набавку грађевинских објеката , градњу спомен собе , и имају увећање због обавеза прибављања сагласности,надзора и других обаве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3.995.129,00</w:t>
      </w:r>
      <w:r>
        <w:rPr>
          <w:lang w:val="sr-BA"/>
        </w:rPr>
        <w:t xml:space="preserve"> </w:t>
      </w:r>
      <w:r>
        <w:rPr>
          <w:lang w:val="sr-CS"/>
        </w:rPr>
        <w:t>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 2.683.00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328.000,00, а односе се на финансирање по основу : стипендија,социјалног осигурања, помоћи социјалним категоријам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 xml:space="preserve">, и мртвозорство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виђена су средства у износу од</w:t>
      </w:r>
      <w:r>
        <w:rPr>
          <w:lang w:val="sr-BA"/>
        </w:rPr>
        <w:t xml:space="preserve">  300.000,00 </w:t>
      </w:r>
      <w:r>
        <w:rPr>
          <w:lang w:val="sr-CS"/>
        </w:rPr>
        <w:t xml:space="preserve">КМ. Текуће помоћи појединцима су предвиђене за : социјално осигурање и здравствену заштиту социјалне категор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121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ултуре су планирана у износу од 1.390.000,00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риштења сале је планирано</w:t>
      </w:r>
      <w:r>
        <w:rPr>
          <w:lang w:val="sr-BA"/>
        </w:rPr>
        <w:t xml:space="preserve"> 170.000,00</w:t>
      </w:r>
      <w:r>
        <w:rPr>
          <w:lang w:val="sr-CS"/>
        </w:rPr>
        <w:t xml:space="preserve"> КМ и средства се дозначавају Дирекцији за развој која газдује објектом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 xml:space="preserve"> За ову намјену су планирана средства у износу од 2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</w:t>
      </w:r>
      <w:r>
        <w:rPr>
          <w:lang w:val="sr-BA"/>
        </w:rPr>
        <w:t xml:space="preserve"> ( од општег интереса)</w:t>
      </w:r>
      <w:r>
        <w:rPr>
          <w:lang w:val="sr-CS"/>
        </w:rPr>
        <w:t xml:space="preserve">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</w:t>
      </w:r>
      <w:r>
        <w:rPr>
          <w:lang w:val="sr-BA"/>
        </w:rPr>
        <w:t xml:space="preserve"> 230.000,00 </w:t>
      </w:r>
      <w:r>
        <w:rPr>
          <w:lang w:val="sr-CS"/>
        </w:rPr>
        <w:t>КМ</w:t>
      </w:r>
      <w:r>
        <w:rPr>
          <w:lang w:val="sr-BA"/>
        </w:rPr>
        <w:t xml:space="preserve"> и средства се дозначавају након проведеног конкурс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7</w:t>
      </w:r>
      <w:r>
        <w:rPr>
          <w:lang w:val="sr-CS"/>
        </w:rPr>
        <w:t>.години износе 812.800,00</w:t>
      </w:r>
      <w:r>
        <w:rPr>
          <w:lang w:val="sr-BA"/>
        </w:rPr>
        <w:t xml:space="preserve"> </w:t>
      </w:r>
      <w:r>
        <w:rPr>
          <w:lang w:val="sr-CS"/>
        </w:rPr>
        <w:t>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 xml:space="preserve">, ,градња штала у Пољопривредној школи, инвестиција у културне установе  </w:t>
      </w:r>
      <w:r>
        <w:rPr>
          <w:lang w:val="sr-BA"/>
        </w:rPr>
        <w:t>, и наставак градње  Центра за социјални рад , као и стамбено збрињавање социјалних категорија и ромских породица</w:t>
      </w:r>
      <w:r>
        <w:rPr>
          <w:lang w:val="sr-CS"/>
        </w:rPr>
        <w:t>. Издаци за спортске објекте у износу од 100.000,00 су планирани за ФК Радник-инвестиције на градском стадиону, за измирење обавеза према добављачима. Капитални издаци се финансирају из средстава буџета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7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1.500</w:t>
      </w:r>
      <w:r>
        <w:rPr>
          <w:lang w:val="sr-CS"/>
        </w:rPr>
        <w:t>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127.162,00 </w:t>
      </w:r>
      <w:r>
        <w:rPr>
          <w:lang w:val="sr-CS"/>
        </w:rPr>
        <w:t xml:space="preserve">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Материјални трошкови се односе на : набавку материјала, трошкове горива, енергије, комуналне услуге,</w:t>
      </w:r>
      <w:r>
        <w:rPr>
          <w:lang w:val="sr-BA"/>
        </w:rPr>
        <w:t xml:space="preserve"> </w:t>
      </w:r>
      <w:r>
        <w:rPr>
          <w:lang w:val="sr-CS"/>
        </w:rPr>
        <w:t xml:space="preserve">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40.000,00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205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 34.000,00 </w:t>
      </w:r>
      <w:r>
        <w:rPr>
          <w:lang w:val="sr-CS"/>
        </w:rPr>
        <w:t>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30.000,00 </w:t>
      </w:r>
      <w:r>
        <w:rPr>
          <w:lang w:val="sr-CS"/>
        </w:rPr>
        <w:t>КМ.Остали расходи су планирани у износу од 14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 80.000,00 КМ.За набавку горива за службена возила, возила возног парка гредске управе планирана су средства у износу од 88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 249.930,00</w:t>
      </w:r>
      <w:r>
        <w:rPr>
          <w:lang w:val="sr-BA"/>
        </w:rPr>
        <w:t xml:space="preserve">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) и др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-122 -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лужби заједничких послова.План средстава ове ПЈТ износи 1.928.000,00 КМ.За материјално техничко опремање планирана су срдства у износу од 1.878.000,00 КМ у складу са програмом утврђеним одлуком Ску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ходи- текући  и капитални осталих буџетских корисника који су у систему трезора су планирани у износу од 9.212.725,00 КМ, а састоје се од расхода: институција културе које су у систему трезора, расхода средњих школа, социјалне и дјечије</w:t>
      </w:r>
      <w:r>
        <w:rPr>
          <w:lang w:val="sr-BA"/>
        </w:rPr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, трошкова финансирања Туристичке организације 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 социјалне заштите се врши кроз двије потрошачке јединице и за ову намјену планирана су средства у износу од 5.091.500,00КМ. Од наведеног изно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890.00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201.500,00 КМ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384.120,00 КМ, а из средстава буџета и властитих средстава по основу уплата родитељ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 Музеј, 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229.453,00 </w:t>
      </w:r>
      <w:r>
        <w:rPr>
          <w:lang w:val="sr-CS"/>
        </w:rPr>
        <w:t>КМ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 964.686,00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 315.081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Агенција за развој малих и средњих предузећа има потрошачки оквир у износу 228.185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drawing>
          <wp:inline distT="0" distB="0" distL="0" distR="0">
            <wp:extent cx="5937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27520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РЕПУБЛИКА СРПСКА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ГРАД БИЈЕЉИНА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ГРАДОНАЧЕЛНИК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Градска управа Града Бијељина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Одјељење за финансије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B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81.7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РЕПУБЛИКА СРПСКА</w:t>
                      </w:r>
                    </w:p>
                    <w:p>
                      <w:pPr>
                        <w:pStyle w:val="Normal"/>
                        <w:spacing w:before="40" w:after="40"/>
                        <w:rPr/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ГРАД БИЈЕЉИНА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ГРАДОНАЧЕЛНИК</w:t>
                      </w:r>
                    </w:p>
                    <w:p>
                      <w:pPr>
                        <w:pStyle w:val="Normal"/>
                        <w:spacing w:before="40" w:after="40"/>
                        <w:rPr/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Градска управа Града Бијељина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sz w:val="20"/>
                          <w:szCs w:val="20"/>
                          <w:lang w:val="sr-BA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Одјељење за финансије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sz w:val="20"/>
                          <w:szCs w:val="20"/>
                          <w:lang w:val="sr-BA"/>
                        </w:rPr>
                      </w:pPr>
                      <w:r>
                        <w:rPr>
                          <w:sz w:val="20"/>
                          <w:szCs w:val="20"/>
                          <w:lang w:val="sr-B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  </w:t>
      </w:r>
      <w:r>
        <w:rPr>
          <w:lang w:val="sr-BA"/>
        </w:rPr>
        <w:t>Број: 02/4-40-2-            /17</w:t>
      </w:r>
    </w:p>
    <w:p>
      <w:pPr>
        <w:pStyle w:val="Normal"/>
        <w:ind w:firstLine="720"/>
        <w:rPr/>
      </w:pPr>
      <w:r>
        <w:rPr>
          <w:lang w:val="sr-BA"/>
        </w:rPr>
        <w:t xml:space="preserve">Датум, </w:t>
      </w:r>
      <w:r>
        <w:rPr>
          <w:lang w:val="sr-CS"/>
        </w:rPr>
        <w:t>2</w:t>
      </w:r>
      <w:r>
        <w:rPr/>
        <w:t>6.</w:t>
      </w:r>
      <w:r>
        <w:rPr>
          <w:lang w:val="sr-CS"/>
        </w:rPr>
        <w:t>05.</w:t>
      </w:r>
      <w:r>
        <w:rPr>
          <w:lang w:val="sr-BA"/>
        </w:rPr>
        <w:t xml:space="preserve"> 2017.године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ПРИМЈЕДБЕ НА НАЦРТ РЕБАЛАНСА БУЏЕТА ГРАДА БИЈЕЉИНА ЗА 2017.Г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1.ПРИМЈЕДБ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уристичка органитзација тражи увећање средстава на економском коду 411100 за 30.400,00 КМ, на економском коду 411200 за 9.950,00 КМ и за исплату накнаде за Управни одбор по пресуди у износу од 3.070,00 К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ДГОВОР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Средства на економском коду 411100 се увећавају за 15.000,00 КМ, а на економском коду 411200 за 5.000,00 КМ.За накнаде по судском спору обезбјеђује се износ од 3.070,00 К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.ПРИМЈЕДБ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Агенција за развој малих и средњих предузећа тражи увећање средстава на економском коду 411100 у износу од 13.900,00 и на економском коду 411200 у износу од 2.650,00 К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ДГОВОР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квир потрошње која се односи на лична примања по препоруци Министарства финансија није могуће увећавати, средства потребна за  исплату ћемо покушати обезбиједити другим ребалансо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.ПРИМЈЕДБ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Семберске новине ЈИП СИМ Бијељина тражи увећање средстава за обављање дјелатности и обезбјеђење примања за новог извршиоца у износу од 35.000,00 К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ДГОВОР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већање средстава ребалансом је вршено на позицијама према утврђеним пројектима, у складу са Одлуком Скупштине ( намјена потрошње кредитних средстава утврђена и ребалансом уграђена), тако да додатних могућности за увећање средстава не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.ПРИМЈЕДБ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У Народна библиотека „ Филип Вишњић“тражи планирање средстава за реконструкцију у износу од 30.461,00 КМ, за санацију кровне конструкције ове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ГОВ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балансом су планирана средства увећањем за износ кредитног задужења,те није могуће повећавати оквир потрошње, а ни мијењати намјену потрошње кредитних средстава.Уколико се створе услови за повећање средстава, другим ребалансом ће се планирати средства за ове намје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.ПРИМЈЕДБ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П „ Воде“ Бијељина тражи увећање срдстава за функционисање предузећа ( пријем приправника, радника за књиговодствене послове (32.511,00 покриће губитка и 77.000,00 за лична примањ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ГОВ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удући да се оквир буџета не може повећавати,а Одјељењу за пољопривреду су увећана средства, потребно је да ресорно Одјељење размотри примједбу  и покуша ријешити расподјелом из додатн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.ПРИМЈЕДБ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У Дјечији вртић „ Чика Јова Змај“ тражи увећање средстава за лична примања за 493.000,00 КМ , за расходе по основу коришћења роба и услуга увећање у износу од 70.000,00 КМ , за затезне камате 10.000,00 и за набавку возила 3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ГОВ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кон анализе аката и утврђених коефицијената по којим се врши исплата личних примања  утврдиће се методологија и обрачун личних примања, јер су и акта која утврђују исплату у изради, а с тим у вези, уколико се утврди да  недостају средства обезбиједиће се средств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КОМИСИЈА ЗА ЈАВНЕ РАС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4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7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 Града Бијељина за 2017.годину је усвојен у децембру 2016.године у износу од  47.143.911,00 КМ.Планирани порески приходи износили су 31.001.420,00 КМ, непорески 11.975.800,00 КМ.Ребалансом се утврђују средства у износу од 52.415.196,00 КМ, и увећање је за износ кредитног задужења  (дугорочног и краткорочног).Грантови су планирани у износу од  295.000,00КМ ,а трансфери ( по основу дознака за социјалну заштиту) су планирани у износу од 1.487.000,00 КМ и 90.000,00 за премије и трансфер од Министарства за избјегла и расељена лица, за асфалтирање улице у мјесној заједници.Трансфер из Фонда солидарности износи 5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 909.691,00КМ.</w:t>
      </w:r>
    </w:p>
    <w:p>
      <w:pPr>
        <w:pStyle w:val="Normal"/>
        <w:jc w:val="both"/>
        <w:rPr/>
      </w:pPr>
      <w:r>
        <w:rPr>
          <w:lang w:val="sr-BA"/>
        </w:rPr>
        <w:t>Нето задуживање у 2017.години је планирано у износу од 4,6 милио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за буџетске расходе,издатке.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BA"/>
        </w:rPr>
        <w:t xml:space="preserve">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7.годину - Буџетски приходи и примици за нефинансијску имовину за 2017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0.895.102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2.671.102,00 КМ, а на бази остварења ове врсте у протеклој години, процјене извршења до краја 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 5.452.000,00КМ, а од непокретности планирано је 2.745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1.940.505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7.000,00 КМ, а комуналне у износу од 2.334.300,00 КМ.Највеће учешће у комуналним таксама имају комуналне таксе на фирму .Приходи по основу накнада за уређење и  коришћење грађевинског земљишта износе 3.868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225.947,00 КМ и односе се на приходе по основу рефундације боловања, учешћа на тендеру,поравнања и друг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е и капиталне помоћи правних и физичких лица су планиране у износу од 295.000,00 КМ,  трансфери су планирани у износу од 2.077.0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Примици од продаје имовине су планирани у износу од  547.000,00 КМ, а по основу залиха ( Пољопривредна и Медицинска школа и Центар за културу) у износу од 342.6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0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7.годину - Буџетски расходи и издаци за нефинансијску имовину за 2017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7.годину су планирани расходи и  издаци за нефинансијску имовину у износу од 39.552.887,00КМ, а  Ребалансом износе 41.483.847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и расходи се састоје од текућих расхода и издатака за нефинансијску имовину.Текући расходи  су планирани у износу од 33.599.000,00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Ова група расхода има увећање од 1%, увећање је вршено код  : расхода по основу коришћења роба и услуга, грантова и бруто плата због примјене нових коефицијената, а смањење код накнада  и обрачуна по основу минулог 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7.844.847,00 КМ, а финансирају се из средстава буџета, грантова по основу суфинансирања,трансфера и кредита.У оквиру ових издатака су  издаци по основу изградње, реконструкције ,инвестиционог одржавања, набавке опреме, израда просторних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2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7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7.годину поред буџетских прихода,примитака за нефинансијску имовину, 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 задужив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Примици по основу задуживања су планирани у 2017.години у износу од 4,6 милиона конвертибилних марака.Издаци по основу отплате дугова су планирани у износу од 6.309.365,00 КМ, а односе се на исплату по основу отплате за обвезнице и по основу кредита, и за измирење обавеза из ранијег периода планирана су средства у износу од 3.445.330,00 ( измирење из кредита, и буџетских средстава)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</w:t>
      </w:r>
      <w:r>
        <w:rPr>
          <w:b/>
          <w:lang w:val="sr-BA"/>
        </w:rPr>
        <w:t xml:space="preserve">ОДЛУКА </w:t>
      </w:r>
    </w:p>
    <w:p>
      <w:pPr>
        <w:pStyle w:val="Normal"/>
        <w:jc w:val="both"/>
        <w:rPr/>
      </w:pPr>
      <w:r>
        <w:rPr>
          <w:b/>
          <w:lang w:val="sr-BA"/>
        </w:rPr>
        <w:t>О ИЗМЈЕНИ ОДЛУКЕ О БУЏЕТУ ГРАДА БИЈЕЉИНА ЗА 2017.ГОДИНУ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</w:t>
      </w:r>
      <w:r>
        <w:rPr>
          <w:b/>
          <w:lang w:val="sr-BA"/>
        </w:rPr>
        <w:t>РЕБАЛАНСУ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ЈУН, 2017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45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34:00Z</dcterms:created>
  <dc:creator>nmarkovic</dc:creator>
  <dc:description/>
  <cp:keywords/>
  <dc:language>en-US</dc:language>
  <cp:lastModifiedBy>mpetrovic</cp:lastModifiedBy>
  <cp:lastPrinted>2017-06-28T15:52:00Z</cp:lastPrinted>
  <dcterms:modified xsi:type="dcterms:W3CDTF">2017-06-28T13:54:00Z</dcterms:modified>
  <cp:revision>1111</cp:revision>
  <dc:subject/>
  <dc:title>   </dc:title>
</cp:coreProperties>
</file>