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/>
        <w:t>члана 348</w:t>
      </w:r>
      <w:r>
        <w:rPr>
          <w:lang w:val="sr-CS"/>
        </w:rPr>
        <w:t>.</w:t>
      </w:r>
      <w:r>
        <w:rPr/>
        <w:t xml:space="preserve"> Закона о стварним правима </w:t>
      </w:r>
      <w:r>
        <w:rPr>
          <w:lang w:val="sr-CS"/>
        </w:rPr>
        <w:t>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'',</w:t>
      </w:r>
      <w:r>
        <w:rPr>
          <w:lang w:val="sr-CS"/>
        </w:rPr>
        <w:t xml:space="preserve"> број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>58/09</w:t>
      </w:r>
      <w:r>
        <w:rPr>
          <w:lang w:val="sr-CS"/>
        </w:rPr>
        <w:t xml:space="preserve">, </w:t>
      </w:r>
      <w:r>
        <w:rPr/>
        <w:t>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,60/15 и 18/16), члана 39. став 2. тачка 13. Закона о локалној самоуправи (''Службени гласник Републике Српске'', број: 97/16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. 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'',</w:t>
      </w:r>
      <w:r>
        <w:rPr>
          <w:lang w:val="sr-CS"/>
        </w:rPr>
        <w:t xml:space="preserve"> број 20/12) и члана 39. став 2. тачка 14. Статута града Бијељина (''Службени гласник града Бијељина'', број: 9/17), Скупштина </w:t>
      </w:r>
      <w:r>
        <w:rPr/>
        <w:t>града</w:t>
      </w:r>
      <w:r>
        <w:rPr>
          <w:lang w:val="sr-CS"/>
        </w:rPr>
        <w:t xml:space="preserve"> Бијељина на  8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27. јуна 20</w:t>
      </w:r>
      <w:r>
        <w:rPr/>
        <w:t>17</w:t>
      </w:r>
      <w:r>
        <w:rPr>
          <w:lang w:val="sr-CS"/>
        </w:rPr>
        <w:t>. године,</w:t>
      </w:r>
      <w:r>
        <w:rPr/>
        <w:t xml:space="preserve"> </w:t>
      </w:r>
      <w:r>
        <w:rPr>
          <w:lang w:val="sr-CS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о начину и условима јавне продаје непокретности  означене  као  к.п. број 1959,  к.о. Дворови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 xml:space="preserve">е  </w:t>
      </w:r>
      <w:r>
        <w:rPr/>
        <w:t>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к.п. број 1959  зв. Буџак  у  нарави  некатегорисани  пут  површине 736 м2 ,                              уписана  у  Лист  непокретности  број 175, к.о. Дворови  , у ко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  грунтовној  парцели означеној  као  к.п. 1959  зв. Буџак  у  нарави  некатегорисани  пут  површине 736 м2, уписаној  у  зк. ул.  број 3899, к.о. Дворови у  ком  је Град  Бијељина  уписан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лазом  ЈП „  Дирекција  за  изградњу  и  развој  града“д.о.о. Бијељина  број И-299/17  од 02.06.2017. године   утврђено  је да  је  предметна  парцела  у  оквиру Урбанистичког  реона  к.о. Дворови  у  шестој  стамбено-пословној  зони Града  Бијељина, у  МЗ  крива  Бара  и  користила  се  као  приступни  пут парцелама  подносиоца  захтјева  на  којима  су  изграђени  већином  производни  објекти.Одлуком СГ града  Бијељина  о  висини  вриједности  непокретности  по  зонама, вриједност  грађевинског  земљишта  у  шестој  стамбено-пословној  зони  износи 11,00 КМ/м2. Последњим  одлукама   о  продаји  гтрађевинског  земљишта  у  својини  града  Бијељина  у  обухвату  рг „индустријска  зона 2“, за  већину  парцела  одређена  је  почетна  лицитациона  цијена  од 10,0 КМ/м2С  обзиром  на  наведено  дају  мишљење  да  би  почетна  лицитациона  цијена  за предметну  парцеле  требала  да  износи 10,0 КМ/м2 , што  за  површину  од 736 м2  износи  7.360,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купна  почетна лицитациона  цијена    парцеле  износи 7.36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 име  кауције износ од 10% од почетне продајне цијене непокретности,, с тим што тај износ не може бити нижи од 1.000,00 КМ  и  за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1959   кауција  износи  1000,00  КМ 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лата  се  врши  на  јединствен  рачун  трезора  Града  Бијељина  број 555-001-00777777-70  прије  почетка  лицитационог  поступка, а  доказ  о  извршеној  уплати  доставља  се  Комис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непокретности у својини града Бијељина спровешће Комисија за спровођење  јавног конкурса  за  продају , односно  оптерећење  правом  грађења  непокретности  у  својини  Града  Бијељина 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Градске  управе  града Бијељина и на  страницама  званичне  интернет  презентације Града  Бијељина 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завршетку 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Трошкове израде </w:t>
      </w:r>
      <w:r>
        <w:rPr>
          <w:lang w:val="sr-CS"/>
        </w:rPr>
        <w:t xml:space="preserve">  Уговора  о  купопродаји  у  форми </w:t>
      </w:r>
      <w:r>
        <w:rPr/>
        <w:t xml:space="preserve">нотарске исправе </w:t>
      </w:r>
      <w:r>
        <w:rPr>
          <w:lang w:val="sr-CS"/>
        </w:rPr>
        <w:t xml:space="preserve">као  и  трошкове  провођења  истог  </w:t>
      </w:r>
      <w:r>
        <w:rPr/>
        <w:t>сноси купац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65/17</w:t>
        <w:tab/>
        <w:t xml:space="preserve">                                                                 П Р Е Д С Ј Е Д Н И К</w:t>
      </w:r>
    </w:p>
    <w:p>
      <w:pPr>
        <w:pStyle w:val="Normal"/>
        <w:tabs>
          <w:tab w:val="clear" w:pos="708"/>
          <w:tab w:val="left" w:pos="5295" w:leader="none"/>
        </w:tabs>
        <w:rPr>
          <w:lang w:val="sr-CS"/>
        </w:rPr>
      </w:pPr>
      <w:r>
        <w:rPr>
          <w:lang w:val="sr-CS"/>
        </w:rPr>
        <w:t>Бијељина,</w:t>
        <w:tab/>
      </w:r>
      <w:r>
        <w:rPr/>
        <w:t>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27. јун 2017.године                                     </w:t>
      </w:r>
      <w:r>
        <w:rPr/>
        <w:t xml:space="preserve">              </w:t>
      </w:r>
      <w:r>
        <w:rPr>
          <w:lang w:val="sr-CS"/>
        </w:rPr>
        <w:t xml:space="preserve">        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 xml:space="preserve">Славиша  Марковић                                                              </w:t>
      </w:r>
      <w:r>
        <w:rPr/>
        <w:t xml:space="preserve">                </w:t>
      </w:r>
      <w:r>
        <w:rPr>
          <w:lang w:val="sr-CS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51:00Z</dcterms:created>
  <dc:creator>mzuban</dc:creator>
  <dc:description/>
  <cp:keywords/>
  <dc:language>en-US</dc:language>
  <cp:lastModifiedBy>mpetrovic</cp:lastModifiedBy>
  <dcterms:modified xsi:type="dcterms:W3CDTF">2017-06-28T07:16:00Z</dcterms:modified>
  <cp:revision>25</cp:revision>
  <dc:subject/>
  <dc:title/>
</cp:coreProperties>
</file>