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</w:rPr>
        <w:t xml:space="preserve"> </w:t>
      </w: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9. став 2. тачка 13. Закона о локалној самоуправи („Службени гласник Републике Српске“, број: 97/16) и члана 39. став 2. тачка 14. Статута Града Бијељина („Службени гласник Града Бијељина“, број: 9/17), Скупштина Града Бијељина на 8.сједници одржаној дана 27. јун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ЈА БЕЗ НАКНАДЕ У УЛИЦИ ДР ХАМДИЈЕ ЋЕМЕРЛИЋА  У ЈАЊ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Спортском-риболовном удружењу „Дрина“ Јања на коришћење без накнаде пословна просторија у улици Др Хамдије Ћемерлића, саграђена на парцели означеној као к.п. 3340 у нарави читаоница-стамбена зграда укупне површине 67 м² уписана у Посједовни лист број 4092</w:t>
      </w:r>
      <w:r>
        <w:rPr>
          <w:rFonts w:cs="Times New Roman" w:ascii="Times New Roman" w:hAnsi="Times New Roman"/>
          <w:b w:val="false"/>
          <w:i w:val="false"/>
          <w:em w:val="none"/>
        </w:rPr>
        <w:t>/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.о.  Јања 1 са правом коришћења у корист општине Бијељина са дијелом 1/1. 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286,30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48,70  КМ мјесечно, словима:  (четрдесетосам  КМ и 70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Спортско-риболовно удружење „Дрина“ Јањ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Спортско-риболовно удружење  „Дрина“ Јања користиће за обав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Спортским-риболовним удружењем „Дрина“ Јањ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CS"/>
        </w:rPr>
        <w:t>Број:01-022-70/17</w:t>
      </w:r>
      <w:r>
        <w:rPr>
          <w:rStyle w:val="StyleTimesNewRomanNotBoldNotItalic"/>
          <w:i/>
          <w:lang w:val="sr-CS"/>
        </w:rPr>
        <w:tab/>
        <w:t xml:space="preserve">                                                       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tabs>
          <w:tab w:val="clear" w:pos="720"/>
          <w:tab w:val="left" w:pos="5625" w:leader="none"/>
        </w:tabs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 xml:space="preserve">Бијељина,                                                       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  <w:r>
        <w:rPr>
          <w:rStyle w:val="StyleTimesNewRomanNotBoldNotItalic"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Датум:27. јун 2017.године</w:t>
      </w:r>
      <w:r>
        <w:rPr>
          <w:rStyle w:val="StyleTimesNewRomanNotBoldNotItalic"/>
          <w:i/>
          <w:lang w:val="sr-CS"/>
        </w:rPr>
        <w:t xml:space="preserve">                                                                    </w:t>
      </w:r>
    </w:p>
    <w:p>
      <w:pPr>
        <w:pStyle w:val="Normal"/>
        <w:tabs>
          <w:tab w:val="left" w:pos="720" w:leader="none"/>
          <w:tab w:val="left" w:pos="6030" w:leader="none"/>
        </w:tabs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ab/>
        <w:t xml:space="preserve">                                                                                   Славиша Марковић</w:t>
      </w:r>
    </w:p>
    <w:p>
      <w:pPr>
        <w:pStyle w:val="Normal"/>
        <w:tabs>
          <w:tab w:val="clear" w:pos="720"/>
          <w:tab w:val="left" w:pos="6030" w:leader="none"/>
        </w:tabs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</w:t>
      </w:r>
    </w:p>
    <w:p>
      <w:pPr>
        <w:pStyle w:val="Normal"/>
        <w:ind w:left="3600" w:firstLine="720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8:00Z</dcterms:created>
  <dc:creator>ljrajkovic</dc:creator>
  <dc:description/>
  <cp:keywords/>
  <dc:language>en-US</dc:language>
  <cp:lastModifiedBy>mpetrovic</cp:lastModifiedBy>
  <cp:lastPrinted>2017-03-27T11:41:00Z</cp:lastPrinted>
  <dcterms:modified xsi:type="dcterms:W3CDTF">2017-06-28T07:36:00Z</dcterms:modified>
  <cp:revision>11</cp:revision>
  <dc:subject/>
  <dc:title>                                                                                                                        </dc:title>
</cp:coreProperties>
</file>