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111-203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7. јун 2017.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), члана 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Закона о систему јавних служби (''Службени гласник Републике Српске'', број: 68/07 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јуна 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ВРШИОЦА ДУЖНОСТИ ЧЛАНА УПРАВНОГ ОДБОРА АГРАРНОГ ФОНД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рагиша Живан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вршиоца дужности члана Управног одбора 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Закона о систему јавних служби (''Службени гласник Републике Српске''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Драгиша Живановић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га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вршиоца дужности члана Управног одбора 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>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6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љено:</w:t>
        <w:tab/>
        <w:t>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>Драгиша Живан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рхи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6:00Z</dcterms:created>
  <dc:creator>jvasiljevic</dc:creator>
  <dc:description/>
  <cp:keywords/>
  <dc:language>en-US</dc:language>
  <cp:lastModifiedBy>mpetrovic</cp:lastModifiedBy>
  <cp:lastPrinted>2017-06-28T11:43:00Z</cp:lastPrinted>
  <dcterms:modified xsi:type="dcterms:W3CDTF">2017-06-28T09:45:00Z</dcterms:modified>
  <cp:revision>3</cp:revision>
  <dc:subject/>
  <dc:title/>
</cp:coreProperties>
</file>