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9.став 2. тачка 25. Закона о локалној самоуправи ("Службени гласник Републике Српске ", број: 97/16) и члана 39. став 2.тачка 2. Статута Града Бијељина ("Службени гласник Републике Српске ", број: 9/17), Скупштина Града Бијељина на 8.сједници одржаној дана 27. јуна 2017.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O СТАВЉАЊУ ВАН СНАГЕ ОДЛУКЕ О КРЕДИТНОМ ЗАДУЖЕЊУ ГРАДА БИЈЕЉИНА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Ставља се ван снаге Одлука о кредитном задужењу Града Бијељина  број</w:t>
      </w:r>
      <w:r>
        <w:rPr>
          <w:lang w:val="sr-CS"/>
        </w:rPr>
        <w:t xml:space="preserve">: </w:t>
      </w:r>
      <w:r>
        <w:rPr>
          <w:lang w:val="sr-Latn-BA"/>
        </w:rPr>
        <w:t>01-022-70/16 од 2.12.2016. године ( "Службени гласник Града Бијељина" број</w:t>
      </w:r>
      <w:r>
        <w:rPr>
          <w:lang w:val="sr-CS"/>
        </w:rPr>
        <w:t xml:space="preserve">: </w:t>
      </w:r>
      <w:r>
        <w:rPr>
          <w:lang w:val="sr-Latn-BA"/>
        </w:rPr>
        <w:t>30/16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01-022-58/17                                                              П Р Е Д С Ј Е Д  Н  И 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BA"/>
        </w:rPr>
        <w:t xml:space="preserve">Датум:27. јун 2017.године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                                                                                    Славиша Марковић </w:t>
      </w:r>
    </w:p>
    <w:p>
      <w:pPr>
        <w:pStyle w:val="Normal"/>
        <w:tabs>
          <w:tab w:val="clear" w:pos="720"/>
          <w:tab w:val="left" w:pos="5777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40:00Z</dcterms:created>
  <dc:creator>GKojic</dc:creator>
  <dc:description/>
  <cp:keywords/>
  <dc:language>en-US</dc:language>
  <cp:lastModifiedBy>mpetrovic</cp:lastModifiedBy>
  <cp:lastPrinted>2017-06-09T04:47:00Z</cp:lastPrinted>
  <dcterms:modified xsi:type="dcterms:W3CDTF">2017-06-28T06:41:00Z</dcterms:modified>
  <cp:revision>7</cp:revision>
  <dc:subject/>
  <dc:title>                                                                                                                 ПРИЈЕДЛОГ</dc:title>
</cp:coreProperties>
</file>