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Закона о локалној самоуправи ("Службени гласник Републике Српске", број: 97/16), члана 9. став 1. тачка з) и члана 114. Закона о здравственој заштити ("Службени гласник Републике Српске", број: 106/09 и 44/15), члана 5.  Правилника о поступку утврђивања смрти лица ("Службени гласник Републике Српске", број: 65/10), члана 39. Статута града Бијељина ("Службени гласник града Бијељина", броj</w:t>
      </w:r>
      <w:r>
        <w:rPr>
          <w:rFonts w:cs="Times New Roman" w:ascii="Times New Roman" w:hAnsi="Times New Roman"/>
          <w:sz w:val="24"/>
          <w:szCs w:val="24"/>
          <w:lang w:val="sr-BA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9/17) и члана 3. став 3. Одлуке о мртвозорничкој служби на подручју града Бијељина ("Службени гласник Града Бијељина", број: 2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7. јуна </w:t>
      </w:r>
      <w:r>
        <w:rPr>
          <w:rFonts w:cs="Times New Roman" w:ascii="Times New Roman" w:hAnsi="Times New Roman"/>
          <w:sz w:val="24"/>
          <w:szCs w:val="24"/>
        </w:rPr>
        <w:t xml:space="preserve"> 2017. године, донијела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 Ј  Е  Ш  Е  Њ 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ИЗМЈЕНИ РЈЕШЕЊА О </w:t>
      </w:r>
      <w:r>
        <w:rPr>
          <w:rFonts w:cs="Times New Roman" w:ascii="Times New Roman" w:hAnsi="Times New Roman"/>
          <w:b/>
          <w:sz w:val="24"/>
          <w:szCs w:val="24"/>
        </w:rPr>
        <w:t>ИМЕНОВАЊУ МРТВОЗОРНИКА НА ПОДРУЧЈУ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BA"/>
        </w:rPr>
        <w:t>Рјешењу о именовању мртвозорника на подручју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 (''Службени гласник Града Бијељина'', број: 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BA"/>
        </w:rPr>
        <w:t>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у члану 1. став 1. тачка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мијењају се и гла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''3. др Бранислав Шкобо, специјалиста породичне медицине – мртвозорни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5. др Новак Ђурић, специјалиста физикалне медицине и рехабилитације – мртвозорник.''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во Рјешење ступа на снагу осмог дана од дана објављивања у "Службеном гласнику града Бијељина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>01-111-201/17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 Р Е Д С Ј Е Д Н И 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јељина,</w:t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КУПШТИНЕ </w:t>
      </w:r>
      <w:r>
        <w:rPr>
          <w:rFonts w:cs="Times New Roman" w:ascii="Times New Roman" w:hAnsi="Times New Roman"/>
          <w:sz w:val="24"/>
          <w:szCs w:val="24"/>
          <w:lang w:val="sr-CS"/>
        </w:rPr>
        <w:t>ГРАДА</w:t>
      </w:r>
      <w:r>
        <w:rPr>
          <w:rFonts w:cs="Times New Roman" w:ascii="Times New Roman" w:hAnsi="Times New Roman"/>
          <w:sz w:val="24"/>
          <w:szCs w:val="24"/>
        </w:rPr>
        <w:t xml:space="preserve"> БИЈЕЉ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у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27. јун </w:t>
      </w:r>
      <w:r>
        <w:rPr>
          <w:rFonts w:cs="Times New Roman" w:ascii="Times New Roman" w:hAnsi="Times New Roman"/>
          <w:sz w:val="24"/>
          <w:szCs w:val="24"/>
        </w:rPr>
        <w:t xml:space="preserve"> 2017.годи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лавиша Марковић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9:48:00Z</dcterms:created>
  <dc:creator>Biljana Despotovic</dc:creator>
  <dc:description/>
  <cp:keywords/>
  <dc:language>en-US</dc:language>
  <cp:lastModifiedBy>mpetrovic</cp:lastModifiedBy>
  <dcterms:modified xsi:type="dcterms:W3CDTF">2017-06-28T09:20:00Z</dcterms:modified>
  <cp:revision>6</cp:revision>
  <dc:subject/>
  <dc:title/>
</cp:coreProperties>
</file>