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01-473-3/17</w:t>
      </w:r>
    </w:p>
    <w:p>
      <w:pPr>
        <w:pStyle w:val="Normal"/>
        <w:spacing w:lineRule="auto" w:line="240" w:before="0" w:after="0"/>
        <w:jc w:val="both"/>
        <w:rPr/>
      </w:pPr>
      <w:r>
        <w:rPr>
          <w:rFonts w:cs="Times New Roman" w:ascii="Times New Roman" w:hAnsi="Times New Roman"/>
          <w:sz w:val="24"/>
          <w:szCs w:val="24"/>
        </w:rPr>
        <w:t>Датум:</w:t>
      </w:r>
      <w:r>
        <w:rPr>
          <w:rFonts w:cs="Times New Roman" w:ascii="Times New Roman" w:hAnsi="Times New Roman"/>
          <w:sz w:val="24"/>
          <w:szCs w:val="24"/>
          <w:lang w:val="sr-CS"/>
        </w:rPr>
        <w:t>27. јун 2017.годин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w:t>
      </w:r>
      <w:r>
        <w:rPr>
          <w:rFonts w:cs="Times New Roman" w:ascii="Times New Roman" w:hAnsi="Times New Roman"/>
          <w:sz w:val="24"/>
          <w:szCs w:val="24"/>
          <w:lang w:val="sr-BA"/>
        </w:rPr>
        <w:t>7</w:t>
      </w:r>
      <w:r>
        <w:rPr>
          <w:rFonts w:cs="Times New Roman" w:ascii="Times New Roman" w:hAnsi="Times New Roman"/>
          <w:sz w:val="24"/>
          <w:szCs w:val="24"/>
        </w:rPr>
        <w:t>. Закона о локалној самоуправи (''Службени гласник Републике Српске'', број: 97/16</w:t>
      </w:r>
      <w:r>
        <w:rPr>
          <w:rFonts w:cs="Times New Roman" w:ascii="Times New Roman" w:hAnsi="Times New Roman"/>
          <w:sz w:val="24"/>
          <w:szCs w:val="24"/>
          <w:lang w:val="sr-BA"/>
        </w:rPr>
        <w:t>),</w:t>
      </w:r>
      <w:r>
        <w:rPr>
          <w:rFonts w:cs="Times New Roman" w:ascii="Times New Roman" w:hAnsi="Times New Roman"/>
          <w:sz w:val="24"/>
          <w:szCs w:val="24"/>
        </w:rPr>
        <w:t xml:space="preserve"> члана 39. став 2. тачка </w:t>
      </w:r>
      <w:r>
        <w:rPr>
          <w:rFonts w:cs="Times New Roman" w:ascii="Times New Roman" w:hAnsi="Times New Roman"/>
          <w:sz w:val="24"/>
          <w:szCs w:val="24"/>
          <w:lang w:val="sr-BA"/>
        </w:rPr>
        <w:t>43</w:t>
      </w:r>
      <w:r>
        <w:rPr>
          <w:rFonts w:cs="Times New Roman" w:ascii="Times New Roman" w:hAnsi="Times New Roman"/>
          <w:sz w:val="24"/>
          <w:szCs w:val="24"/>
        </w:rPr>
        <w:t xml:space="preserve">. Статута Града Бијељина („Службени гласник Града Бијељина“, број: 9/17), </w:t>
      </w:r>
      <w:r>
        <w:rPr>
          <w:rFonts w:cs="Times New Roman" w:ascii="Times New Roman" w:hAnsi="Times New Roman"/>
          <w:sz w:val="24"/>
          <w:szCs w:val="24"/>
          <w:lang w:val="sr-BA"/>
        </w:rPr>
        <w:t xml:space="preserve">и члана 113. став 2. Закона о општем управном поступку (''Службени гласник Републике Српске'', број: 13/02, 87/07 и 50/10), рјешавајући по захтјеву Исламовић (Хајре) Џемала из Тузле за стављање ван снаге рјешења Скупштине општине Бијељина број </w:t>
      </w:r>
      <w:r>
        <w:rPr>
          <w:rFonts w:cs="Times New Roman" w:ascii="Times New Roman" w:hAnsi="Times New Roman"/>
          <w:sz w:val="24"/>
          <w:szCs w:val="24"/>
          <w:lang w:val="sr-Latn-RS"/>
        </w:rPr>
        <w:t xml:space="preserve">01-473-14/89 </w:t>
      </w:r>
      <w:r>
        <w:rPr>
          <w:rFonts w:cs="Times New Roman" w:ascii="Times New Roman" w:hAnsi="Times New Roman"/>
          <w:sz w:val="24"/>
          <w:szCs w:val="24"/>
          <w:lang w:val="sr-BA"/>
        </w:rPr>
        <w:t>од</w:t>
      </w:r>
      <w:r>
        <w:rPr>
          <w:rFonts w:cs="Times New Roman" w:ascii="Times New Roman" w:hAnsi="Times New Roman"/>
          <w:sz w:val="24"/>
          <w:szCs w:val="24"/>
          <w:lang w:val="sr-Latn-RS"/>
        </w:rPr>
        <w:t xml:space="preserve"> 24.05.1989. </w:t>
      </w:r>
      <w:r>
        <w:rPr>
          <w:rFonts w:cs="Times New Roman" w:ascii="Times New Roman" w:hAnsi="Times New Roman"/>
          <w:sz w:val="24"/>
          <w:szCs w:val="24"/>
          <w:lang w:val="sr-BA"/>
        </w:rPr>
        <w:t xml:space="preserve">године о преузимању неизграђеног градског грађевинског земљишта,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8.</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7.јуна </w:t>
      </w:r>
      <w:r>
        <w:rPr>
          <w:rFonts w:cs="Times New Roman" w:ascii="Times New Roman" w:hAnsi="Times New Roman"/>
          <w:sz w:val="24"/>
          <w:szCs w:val="24"/>
        </w:rPr>
        <w:t>2017. године,</w:t>
      </w:r>
      <w:r>
        <w:rPr>
          <w:rFonts w:cs="Times New Roman" w:ascii="Times New Roman" w:hAnsi="Times New Roman"/>
          <w:sz w:val="24"/>
          <w:szCs w:val="24"/>
          <w:lang w:val="sr-BA"/>
        </w:rPr>
        <w:t xml:space="preserve"> </w:t>
      </w:r>
      <w:r>
        <w:rPr>
          <w:rFonts w:cs="Times New Roman" w:ascii="Times New Roman" w:hAnsi="Times New Roman"/>
          <w:sz w:val="24"/>
          <w:szCs w:val="24"/>
        </w:rPr>
        <w:t>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ЉУЧАК</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ОДБАЦИВАЊУ ЗАХТЈЕВА ИСЛАМОВИЋ ЏЕМАЛ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бацује се захтјев Исламовић (Хајре) Џемала из Тузле, за стављање ван снаге рјешења Скупштине општине Бијељина број 01-473-14/89 од 24.05.1989. године</w:t>
      </w:r>
      <w:r>
        <w:rPr/>
        <w:t xml:space="preserve"> </w:t>
      </w:r>
      <w:r>
        <w:rPr>
          <w:rFonts w:cs="Times New Roman" w:ascii="Times New Roman" w:hAnsi="Times New Roman"/>
          <w:sz w:val="24"/>
          <w:szCs w:val="24"/>
          <w:lang w:val="sr-BA"/>
        </w:rPr>
        <w:t>о преузимању неизграђеног градског грађевинског земљишта, јер нису испуњени услови за покретање поступ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ај Закључак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сламовић (Хајре) Џемал из Тузле, обратио се овом органу писменим захтјевом, који је запримљен 12.04.2017. године, којим је тражио да се стави ван снаге рјешење Скупштине општине Бијељина број 01-473-14/89 од 24.05.1989. године. У захтјеву је истакао да је тим рјешењем Скупштина општине Бијељина експроприсала земљиште у површини од 320 м2, означено као к.ч. број 941/1, од Исламовић (Хајре) Кемала, а за потребе фирме Дистрибутивни центар Бијељина, те да имајући у виду да на наведеној парцели није изграђено ништа затражио је да се изврши поврат земљишта његовом власнику. У захтјеву је даље наведено да општина поменуто земљиште никада није књижила у земљишним књигама, те да је оно и данас уписано као власништво Барцелато Јасмине, ћерке Исламовић Кемала. У захтјеву је наведено да се исти подноси у складу са записником Основног суда у Бијељини број број 80 0 В 036307 16 В2 од 04.04.2017. године, којом приликом је, како се то наводи у захтјеву, донесено рјешење којим се прекида судски поступак и тражи да Скупштина града Бијељина донесе рјешење о поништавању рјешења број 01-473-14 од 24.05.1989. године у року од 30 дана од дана правоснажности судског рјешења. На крају захтјева подносилац тражи да се као прво врати експроприсано земљиште или ако то није могуће из неког оправданог разлога, а који је у складу са законом, да се изврши правична накнада за то земљиште типа градског грађевинског земљишта, као и за дио окућнице гдје се и сада налази власникова кућа. Уз захтјев је приложен записник Основног суда у Бијељини број 80 0 В 036307 16 В2 од 04.04.2017. године, записник Основног суда у Бијељини број 80 0 В 036307 16 В2 од 17.01.2017. године и број 80 0 В 036307 16 В2 од 16.11.2016. године, записник Републичке управе за геодетске и имовинско-правне послове Бања Лука, Подручне јединице у Бијељини – Одјељења за имовинско-правне послове број 21.12/473-2/12 од 28.02.2012. године и катастарско-књижни уложак број 1558 к.о. Бијељина 2 од 19.02.2003.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з садржине поднесеног захтјева произилази да подносилац захтјева тражи да се стави ван снаге Рјешење Скупштине општине Бијељина број 01-473-14 од 24.05.1989. године и то у дијелу који се односи на земљиште Исламовић (Хајре) Кемала. Увидом у поменуто рјешење број 01-473-14 од 24.05.1989. године утврђено је да је исто донијето по захтјеву ООУР-а Дистрибутивни центар Бијељина,  у предмету преузимања неизграђеног градског грађевинског земљишта друштвене својине, а којим рјешењем се од дотадашњих корисника неизграђеног градског грађевинског земљишта друштвене својине преузима земљиште наведено у диспозитиву рјешења (став 1., алинеја 1-7 диспозитива рјешења). Тим рјешењем, а што произилази из његове садржине, преузет је и дио к.ч. број 941/1, у површини од 320 м2, уписан у посједовни лист 1558 к.о. Бијељина 2, а што одговара дијелу грунтовне к.ч. број 1814 уписане у з.к. уложак број 6477 к.о. Бијељина – фактичког носиоца права кориштења Исламовић Кемала сина Хајриног из Бијељине са дијелом 1/1 (алинеја 5. диспозитива рјешења број 01-473-14 од 24.05.1989.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авни основ за доношење рјешења од 24.05.1989. године био је члан 14. Закона о промету непокретности (''Службени лист СР БиХ'', број: 38/78) и члан 25. Закона о грађевинском земљишту (''Службени лист СР БиХ'', број: 34/86), који су у то вријеме били на снази. У рјешењу од 24.05.1989. године констатовано је да се у конкретном случају ради о неизграђеном градском грађевинском земљишту друштвене својине, те да са њим као таквим, Скупштина општине може располагати и преузети га из посједа ранијих корисника, сходно одредби члана 25. Закона о грађевинском земљишту, те да ће се накнада за преузете некретнине одредити у посебном поступку по правоснажности тог рјешења, а у складу са одредбама Закона о експропријацији. У поуци о правном лијеку је наведено да против тог рјешења није дозвољена жалба, али да се тужбом може покренути управни спор код Вишег суда у Тузли и оспорити решење у дијелу који се односи на преузимање неизграђеног градског грађевинског земљишта. Из садржине поднесеног захтјева и достављене документације, јасно је да управни спор против рјешења број 01-473-14 од 24.05.1989. године никада није покренут, те да је оно постало правоснажн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горе наведеног јасно је да се у случају рјешења број 01-473-14 од 24.05.1989. године радило о преузимању неизграђеног градског грађевинског земљишта друштвене својине, а не о експропријацији како то подносилац захтјева наводи у свом поднеску од 12.04.2017. године, што указује на неоснованост поднесеног захтјева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Из садржине достављеног записника Основног суда у Бијељини број 80 0 В 036307 16 В2 од 04.04.2017. године, а који се односи на утврђивање накнаде за експроријацију у ванпарничном поступку предлагача Јасмине Барзелато, заступане по пуномоћнику Исламовић Џемалу, произилази да је на тој расправи суд донио рјешење којим се прекида поступак код суда, те је предлагачу путем пуномоћника наложено да поднесе захтјев код Скупштине града Бијељина и да тражи да се поништи рјешење о преузимању неизграђеног градског грађевинског земљишта број 01-473-14 од 24.05.1989. године и то под ставом 1. алинеја 5. којим је од предника предлагача Исламовић Кемала преузет дио к.ч. број 941/1, површине 320 м2, уписан у пл број 1558 к.о. Бијељина 2, у року од 30 дана од дана правоснажности тог рјешења. Из овога се јасно види да је суд рјешењем, које је донио на расправи одржаној дана 04.04.2017. године, наложио подносиоцу захтјева (Исламовић Џемалу) да поднесе захтјев овом органу за поништење рјешења од 24.05.1989. године у дијелу који се односи на став 1., алинеју 5., у року од 30 дана од правоснажности тог судског рјешења, те да није тачан навод из поднесеног захтјева гдје подносилац наводи да је Скупштина дужна да донесе рјешење о поништењу рјешења број 01-473-14 од 24.05.1989. године у року од 30 дана од правоснажности судског рјеш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з садржине записника Републичке управе за геодетске и имовинско-правне послове Бања Лука, Подручне јединице у Бијељини – Одјељења за имовинско-правне послове број 21.12/473-2/12 од 28.02.2012. године, који је достављен у прилогу захтјева, произилази да се подносилац захтјева, током 2012. године по овом истом питању обраћао и Републичкој управи за геодетске и имовинско-правне послове Бања Лука, Подручној јединици у Бијељини, која је у оквиру тог поступка, донијела рјешење број 21/12-473-2/12 од 13.09.2012. године којим се одбија као неоснован захтјев Барцелато Јасмине, заступане по пуномоћнику Исламовић Џемалу из Тузле за деекспропријацију непокретности означених као дио к.ч. број 941/1, површине 320 м2, преузетих од ранијег носиоца права кориштења Исламовић Кемала из Бијељине рјешењем Скупштине општине Бијељина број 01-473-14 од 24.05.1989. године. Након изјављене жалбе, Републичка управа за геодетске и имовинско-правне послове је донијела рјешење број 21.05/473-156/12 од 29.01.2013. године којим се жалба одбија као неоснована, чиме је поступак правоснажно окончан, обзиром да против другостепеног рјешења није покренут управни сп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У образложењу рјешења број 21/12-473-2/12 од 13.09.2012. године, као и у образложењу другостепеног рјешења број 21.05/473-156/12 од 29.01.2013. године, је јасно наведено да се у конкретном случају ради о преузимању неизграђеног градског грађевинског земљишта у смислу члана 25. Закона о грађевинском земљишту (''Службени лист СР БиХ'', број: 34/86), те да позитивним прописима није предвиђена могућност враћања у посјед преузетог градског грађевинског земљишта које није приведено намјени.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горе наведеног произилази да постоји јасна разлика између поступка експропријације, који се проводи у складу са одредбама Закона о експропријацији и поступка преузимања неизграђеног градског грађевинског земљишта, који поступак се проводио у складу са одредбама Закона о грађевинском земљишту (''Службени лист СР БиХ'', број: 34/86). Поступак деекспропријације који подразумјева поништење рјешења о експропријацији, је посебан поступак регулисан одредбама Закона о експропријацији, и као такав је одвојен од поступка преузимања неизграђеног градског грађевинског земљишта који се проводио по одредбама Закона о грађевинском земљишту. Међутим, као што је то горе детаљно образложено, у овом случају није ријеч о експропријацији, већ о поступку преузимања неизграђеног градског грађевинског земљишта, који је проведен у складу са одредбама Закона о грађевинском земљишту (''Службени лист СР БиХ'', број: 34/86), а који закон не познаје поступак враћања преузетог неизграђеног градског грађевинског земљишта, како то подносилац захтјева траж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 xml:space="preserve">Дакле, у конкретном случају је утврђено да је подносилац захтјева тражио да се стави ван снаге Рјешење Скупштине општине Бијељина број 01-473-14 од 24.05.1989. године и да се изврши поврат земљишта његовом власнику, да се у случају рјешења број 01-473-14 од 24.05.1989. године радило о преузимању неизграђеног градског грађевинског земљишта у складу са одредбом члана 25. Закона о грађевинском земљишту '(''Службени лист СР БиХ'', број: 34/86) који је у то вријеме био на снази, да Закон о грађевинском земљишту, нити било који други пропис, не познаје поступак враћања преузетог неизграђеног градског грађевинског земљишта, да у конкретном случају, а имајући у виду чињеницу да је рјешење број 01-473-14 од 24.05.1989. године постало правоснажно власник има право на накнаду за преузето земљиште која се утврђује у складу са одредбама Закона о експропријацији, да је по овом истом питању већ вођен поступак код Републичке управе за геодетске и имовинско-правне послове Бања Лука, Подручне јединице у Бијељини који је правоснажно окончан на начин да је одбијен захтјев за деекспропријацију непокретности, те да у конкретном случају нису испуњени услови за покретање поступка.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113. став 2. Закона о општем у правном поступку (''Службени гласник Републике Српске'', број: 13/02, 87/07 и 50/10) прописано је да уколико орган поводом захтјева странке утврди да нема услова за покретање поступка, донијеће закључак о одбацивању захтјева стран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горе наведеног евидентно је да не постоје услови за покретање поступка, из разлога што се у конкретном случају не ради о експропријацији земљишта, него о преузимању неизграђеног градског грађевинског земљишта у смислу члана 25. Закона о грађевинском земљишту (''Службени лист СР Бих'', број: 34/86), те да одредбама позитивних законских прописа није предвиђена могућност враћања преузетог неизграђеног градског грађевинског земљишта које није приведено сврси, због чега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ај закључак је коначан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закључ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Достављен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Исламовић Џемал</w:t>
      </w:r>
    </w:p>
    <w:p>
      <w:pPr>
        <w:pStyle w:val="Normal"/>
        <w:spacing w:lineRule="auto" w:line="240" w:before="0" w:after="0"/>
        <w:jc w:val="both"/>
        <w:rPr/>
      </w:pPr>
      <w:r>
        <w:rPr>
          <w:rFonts w:cs="Times New Roman" w:ascii="Times New Roman" w:hAnsi="Times New Roman"/>
          <w:sz w:val="24"/>
          <w:szCs w:val="24"/>
          <w:lang w:val="sr-BA"/>
        </w:rPr>
        <w:t>2.Архива</w:t>
      </w:r>
    </w:p>
    <w:p>
      <w:pPr>
        <w:pStyle w:val="Normal"/>
        <w:spacing w:lineRule="auto" w:line="240" w:before="0" w:after="0"/>
        <w:jc w:val="both"/>
        <w:rPr/>
      </w:pPr>
      <w:r>
        <w:rPr>
          <w:rFonts w:cs="Times New Roman" w:ascii="Times New Roman" w:hAnsi="Times New Roman"/>
          <w:sz w:val="24"/>
          <w:szCs w:val="24"/>
          <w:lang w:val="sr-BA"/>
        </w:rPr>
        <w:tab/>
        <w:tab/>
        <w:t xml:space="preserve">                                                                                 П Р Е Д С Ј Е Д Н И К</w:t>
      </w:r>
    </w:p>
    <w:p>
      <w:pPr>
        <w:pStyle w:val="Normal"/>
        <w:spacing w:lineRule="auto" w:line="240" w:before="0" w:after="0"/>
        <w:jc w:val="both"/>
        <w:rPr/>
      </w:pPr>
      <w:r>
        <w:rPr>
          <w:rFonts w:cs="Times New Roman" w:ascii="Times New Roman" w:hAnsi="Times New Roman"/>
          <w:b/>
          <w:sz w:val="24"/>
          <w:szCs w:val="24"/>
          <w:lang w:val="sr-BA"/>
        </w:rPr>
        <w:tab/>
        <w:tab/>
        <w:tab/>
        <w:tab/>
        <w:t xml:space="preserve">                                             </w:t>
      </w:r>
      <w:r>
        <w:rPr>
          <w:rFonts w:cs="Times New Roman" w:ascii="Times New Roman" w:hAnsi="Times New Roman"/>
          <w:sz w:val="24"/>
          <w:szCs w:val="24"/>
          <w:lang w:val="sr-BA"/>
        </w:rPr>
        <w:t>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ab/>
        <w:tab/>
        <w:tab/>
        <w:tab/>
        <w:t xml:space="preserve">                                                Славиша Марковић</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28:00Z</dcterms:created>
  <dc:creator>Biljana Despotovic</dc:creator>
  <dc:description/>
  <cp:keywords/>
  <dc:language>en-US</dc:language>
  <cp:lastModifiedBy>mpetrovic</cp:lastModifiedBy>
  <cp:lastPrinted>2017-06-28T11:05:00Z</cp:lastPrinted>
  <dcterms:modified xsi:type="dcterms:W3CDTF">2017-06-28T09:09:00Z</dcterms:modified>
  <cp:revision>8</cp:revision>
  <dc:subject/>
  <dc:title/>
</cp:coreProperties>
</file>