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06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 2017.годи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8. став 2. Закона о систему јавних служби (''Службени гласник Републике Српске'', број: 68/07 ,109/12  и  44/16) 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став 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а </w:t>
      </w:r>
      <w:r>
        <w:rPr>
          <w:rFonts w:cs="Times New Roman" w:ascii="Times New Roman" w:hAnsi="Times New Roman"/>
          <w:sz w:val="24"/>
          <w:szCs w:val="24"/>
        </w:rPr>
        <w:t xml:space="preserve"> 2017. године, донијел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ДИРЕКТ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Јован Љубојевић,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>директора Туристичке организације града Бијељина, због истека периода од 2 мјесеца од дана именовања на дужност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 на 6. сједници одржаној дана 21.04.2017. године донијела је Рјешење о именовању Јована Љубојевића за вршиоца дужности директора Туристичке организације града Бијељина број 01-111-149/17, у складу са одредбама члана 4. став 2. Закона о министарским, владиним и другим именовањима Републике Српске (''Службени гласник Републике Српске'', број: 41/03), чл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39. став 2. тачка 33. Закона о локалној самоуправи (''Службени гласник Републике Српске'', број: 97/16) и члана 38. став 2. тачка ав) Статута Града Бијељина („Службени гласник Града Бијељина“, број: 8/13, 27/13 и 30/16). Основ за доношење рјешења број 01-111-149/17 био је члан 4. став 2. Закона о министарским, владиним и другим именовањима Републике Српске („Службени гласник Републике Српске“, број: 41/03) који се односи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Јован Љубојевић именован за вршиоца дужности директора дана 21.04.2017. године, те да је истекао рок од 2 мјесеца на који је именован (члан 4. став 2. Закона о министарским, владиним и другим именовањима Републике Српске (''Службени гласник Републике Српске''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Јован Љубојевић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07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став 2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а </w:t>
      </w:r>
      <w:r>
        <w:rPr>
          <w:rFonts w:cs="Times New Roman" w:ascii="Times New Roman" w:hAnsi="Times New Roman"/>
          <w:sz w:val="24"/>
          <w:szCs w:val="24"/>
        </w:rPr>
        <w:t xml:space="preserve">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ТУРИСТИЧКЕ ОРГАНИЗА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Радослав Ђокић,</w:t>
      </w:r>
      <w:r>
        <w:rPr>
          <w:rFonts w:cs="Times New Roman" w:ascii="Times New Roman" w:hAnsi="Times New Roman"/>
          <w:sz w:val="24"/>
          <w:szCs w:val="24"/>
        </w:rPr>
        <w:t xml:space="preserve"> дипломиран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кономиста </w:t>
      </w:r>
      <w:r>
        <w:rPr>
          <w:rFonts w:cs="Times New Roman" w:ascii="Times New Roman" w:hAnsi="Times New Roman"/>
          <w:sz w:val="24"/>
          <w:szCs w:val="24"/>
        </w:rPr>
        <w:t>из Бијељине, именује се за вршиоца дужности директ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новани  ће функцију из тачке 1. овог рјешења обављати до окончања поступка избора и коначног именовања директора Туристичке организациј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7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7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48:00Z</dcterms:created>
  <dc:creator>Biljana Despotovic</dc:creator>
  <dc:description/>
  <cp:keywords/>
  <dc:language>en-US</dc:language>
  <cp:lastModifiedBy>mpetrovic</cp:lastModifiedBy>
  <cp:lastPrinted>2017-06-28T12:00:00Z</cp:lastPrinted>
  <dcterms:modified xsi:type="dcterms:W3CDTF">2017-06-28T10:07:00Z</dcterms:modified>
  <cp:revision>5</cp:revision>
  <dc:subject/>
  <dc:title/>
</cp:coreProperties>
</file>