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2.12, 2.14. и 2.15.  Изборног закона БиХ ("Службени гласник БиХ", број: 23/01, 7/02, 9/02, 20/02, 25/02, 4/04, 20/04, 25/05, 52/05, 65/05, 77/05, 11/06, 24/06, 32/07, 33/08, 32/10, 18/13, 7/14 и 31/16), члана 2. и 7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/16 и 13/16)  и 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"Службени гласник Града Бијељина"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7. јуна</w:t>
      </w:r>
      <w:r>
        <w:rPr>
          <w:rFonts w:cs="Times New Roman" w:ascii="Times New Roman" w:hAnsi="Times New Roman"/>
          <w:sz w:val="24"/>
          <w:szCs w:val="24"/>
        </w:rPr>
        <w:t xml:space="preserve"> 2017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ОБЈАВЉИВАЊУ ЈАВНОГ ОГЛАСА ЗА ИМЕНОВАЊЕ 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– Овом Одлуком расписује се Јавни оглас за именовањ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дног </w:t>
      </w:r>
      <w:r>
        <w:rPr>
          <w:rFonts w:cs="Times New Roman" w:ascii="Times New Roman" w:hAnsi="Times New Roman"/>
          <w:sz w:val="24"/>
          <w:szCs w:val="24"/>
        </w:rPr>
        <w:t>члан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збора за члана Градске изборне комисије Бијељина водиће се рачу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ат чланова Градске изборне комисије Бијељина траје седам ( 7 ) година и тече од дана давања сагласности од стране Централне изборне комисије БиХ на Одлуку Скупштине Града Бијељина о именовању чланова ГИК-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не заснива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- Општ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лице са правом гласа- лице старије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лице са одговарајућом стручном спремом и искуством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– Посебн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има пребивалиште на подручју Града Бијељ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има завршен правни факултет, односно VII/1 степен стручне спреме друштвеног смјера или завршену вишу школу односно VI/1 степен стручне спреме друштвеног смје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и лице са VII/1 степеном стручне спреме и другог смјера уколико посједује искуство у раду изборне комисије у трајању од најмање двије године од ступања на снагу Изборног закона Босне и Херцеговине, као и лице које има завршен правни факултет, односно VII/1  степен стручне спреме иако не посједује искуство у провођењу избор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посједује искуство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скуством у провођењу избора подразумијева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ланство у изборној комисиј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ланство у бирачком одбор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) рад у стручним органима који су пружали помоћ у провођењу изб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јава стручних и научних радова из области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лана Градске изборне комисије не може се кандидовати 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је се не може кандидовати у смислу одредби чланова 1.6., 1.7. и 1.7а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је је члан највишег извршно-политичког органа политичке странке или коалиције ( предсједник, потпредсједник, генерални секретар или члан извршног одбора или главног одбор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је је носилац изабраног мандата или је члан извршног органа власти, осим у случајевима предвиђеним чланом 2.12 став (4)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је је кандидат за изборе за било који ниво в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јем је изречена казна за радњу која представља тежу повреду изборних закона или прописа за коју је лично одговорно, у последње четири године, рачунајући од дана правоснажности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- Потребна доку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јерење о држављанству (не старије од шест мјесец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од из матичне књиге рођен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аз о стручној спреми ( диплома 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каз о посједовању искуства у провођењу изб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ојеручно потписану и овјерену изјаву о националној припад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ојеручно потписану и овјерену изјаву да се на њега не односе одредбе члана 2.3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каз о пребивалиштву на подручју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- Поступак за изб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 кандидатима који уђу у ужи избор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– Рок, мјесто оглашавања и  мјесто за подношење приј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8 (осам) дана од дана објављивања овог Јавног огласа у Службеном гласнику Републике Српске" и дневном листу "O</w:t>
      </w:r>
      <w:r>
        <w:rPr>
          <w:rFonts w:cs="Times New Roman" w:ascii="Times New Roman" w:hAnsi="Times New Roman"/>
          <w:sz w:val="24"/>
          <w:szCs w:val="24"/>
          <w:lang w:val="sr-BA"/>
        </w:rPr>
        <w:t>слобођење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лаговремене и непотпуне пријаве неће се узети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јаве са доказима о испуњавању општих и посебних услова могу се доставити лично или путем поште на адресу:  СКУПШТИНА ГРАДА БИЈЕЉИНА, Трг Краља Петра I Карађорђевића бр. 1, 76300 Бијељина, са назнаком "Комисија за провођење поступка по Јавном огласу за именовање члана Градске изборне комисије Бијељина- не отварат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>01-022-75/1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ијељина,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>27. јун 2017.године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28:00Z</dcterms:created>
  <dc:creator>Biljana Despotovic</dc:creator>
  <dc:description/>
  <cp:keywords/>
  <dc:language>en-US</dc:language>
  <cp:lastModifiedBy>mpetrovic</cp:lastModifiedBy>
  <cp:lastPrinted>2017-06-28T11:01:00Z</cp:lastPrinted>
  <dcterms:modified xsi:type="dcterms:W3CDTF">2017-06-28T09:03:00Z</dcterms:modified>
  <cp:revision>6</cp:revision>
  <dc:subject/>
  <dc:title/>
</cp:coreProperties>
</file>