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202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јун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2.12, 2.14 и 2.15 Изборног закона БиХ (“Службени гласник БиХ”, број: 23/01, 7/02, 9/02, 20/02, 25/02, 4/04, 20/04, 25/05, 52/05, 65/05, 77/05, 11/06, 24/06, 32/07, 33/08, 32/10, 18/13, 7/14 и 31/16), члана 2., 7. и 8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 6/16 и 13/16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“Службени гласник Града Бијељина”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. јун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ИМЕНОВАЊУ КОМИСИЈЕ ЗА ИЗБОР 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У Комисију за избор члана Градске изборне комисије Бијељин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ПРЕДРАГ НОВА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ЉУБИЦА МЛАЂЕ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МИЛАН ЛАЗ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ИВАНА СТАНИШ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ЦВИЈЕТИН ВИЛОТ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Задатак Комисије за избор је да у складу са Изборним законом БиХ (“Службени гласник БиХ”, број: 23/01, 7/02, 9/02, 20/02, 25/02, 4/04, 20/04, 25/05, 52/05, 65/05, 77/05, 11/06, 24/06, 32/07, 33/08, 32/10, 18/13, 7/14 и 31/16) и Упутством о утврђивању квалификација, броја и именовању чланова изборне комисије основне изборне јединице у Босни и Херцеговини („Службени гласник БиХ“, број: 6/16 и 31/16) Скупштини Града Бијељина поднесе писани Извјештај у којем наводи све релевантне податке за сваку особу која је поднијела захтјев по јавном огласу. У наведеном Извјештају Kомисија за избор врши класификацију кандидата на оне који испуњавају услове тражене јавним огласом и на оне који не испуњавају услове. У извјештају комисија наводи да је са кандидатима који испуњавају услове обавила интервју, након чега сачињава ранг листу са редослиједом кандидата према успјеху постигнутом на интервјуу и исту доставља Скупштини Града Бијељина на даље поступ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љено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П Р Е Д С Ј Е Д Н И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.Именованим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Архива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авиша Марковић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0:00Z</dcterms:created>
  <dc:creator>jvasiljevic</dc:creator>
  <dc:description/>
  <cp:keywords/>
  <dc:language>en-US</dc:language>
  <cp:lastModifiedBy>mpetrovic</cp:lastModifiedBy>
  <dcterms:modified xsi:type="dcterms:W3CDTF">2017-06-28T09:27:00Z</dcterms:modified>
  <cp:revision>3</cp:revision>
  <dc:subject/>
  <dc:title/>
</cp:coreProperties>
</file>