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број: 124/08, 3/09, 58/09, 95/11, 60/15 и 18/16), члана 39. став 2. тачка 13. Закона о локалној самоуправи ("Службени гласник Републике Српске",број: 97/16)и члана 39. став 2. тачка 14.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: 9/17),  Скупштина Града  Бијељина на 8. сједници одржаној дана 27.јуна 201</w:t>
      </w:r>
      <w:r>
        <w:rPr/>
        <w:t>7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1772/88,</w:t>
      </w:r>
      <w:r>
        <w:rPr>
          <w:bCs/>
          <w:lang w:val="sr-CS"/>
        </w:rPr>
        <w:t xml:space="preserve">  К.О БИЈЕЉИНА  2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72/88  зв. „Плац“ </w:t>
      </w:r>
      <w:r>
        <w:rPr/>
        <w:t xml:space="preserve"> у  нарави  </w:t>
      </w:r>
      <w:r>
        <w:rPr>
          <w:lang w:val="sr-CS"/>
        </w:rPr>
        <w:t xml:space="preserve">двориште   површине 7  м2 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354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ој  је  Симић(Патра)Лазар 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72/88  зв. „Плац“ </w:t>
      </w:r>
      <w:r>
        <w:rPr/>
        <w:t xml:space="preserve"> у  нарави  </w:t>
      </w:r>
      <w:r>
        <w:rPr>
          <w:lang w:val="sr-CS"/>
        </w:rPr>
        <w:t xml:space="preserve">двориште   површине 7  м2, уписаној  у  </w:t>
      </w:r>
      <w:r>
        <w:rPr/>
        <w:t xml:space="preserve">  Лист  непокретности  број </w:t>
      </w:r>
      <w:r>
        <w:rPr>
          <w:lang w:val="sr-CS"/>
        </w:rPr>
        <w:t>3683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Симић (Петар) Лазар </w:t>
      </w:r>
      <w:r>
        <w:rPr/>
        <w:t>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 става 1. овог члана  купују  се  ради изградње пјешачке стазе  у   насељу Пет  језера , односно  улици  Краља  Драгутина 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314/17 од 07.6.2017 године предметна парцела се  налази  у  трећој стамбено-пословној зони  и  на  истој  се  налазе земљиште  површине 7 м2 ( вриједност 350,0 КМ), метална  ограда на АБ парапету са  пјешачком  и  колском капијом дужине 12,7 м (вриједност 2.000, 0 КМ) дио  бетониране  силазне  рампе за  улазак  у  гаражу  у  подруму  објекта пов. Око 3,6 м2  са бехатон коцком  пов. око 3 м2 (  бриједност 250,00 КМ), што  укупно  износи 2.600,0 КМ. Узимањем ове непокретности  и  скраћењем силазне рампе за око 1,2 м  да  би  се  користила  гаража у  подруму, поред  захвата  на  рампи, ради  смањења  нагиба  треба  извршити  издизање  пода  и  смањење  висине  улазних  врата  гараже потребно  је  извести  радове  у  вриједности  од 1.500,0 КМ. Укупна  вриједност  непокретности  и радова  које треба  извести за  несметано  кориштење к.п. 1772/20 (  кућа  са  окућницом)  , износи 4.1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01-022-67/17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:27. јун 2017.године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3:00Z</dcterms:created>
  <dc:creator>mzuban</dc:creator>
  <dc:description/>
  <cp:keywords/>
  <dc:language>en-US</dc:language>
  <cp:lastModifiedBy>mpetrovic</cp:lastModifiedBy>
  <cp:lastPrinted>2017-06-12T13:10:00Z</cp:lastPrinted>
  <dcterms:modified xsi:type="dcterms:W3CDTF">2017-06-28T07:24:00Z</dcterms:modified>
  <cp:revision>61</cp:revision>
  <dc:subject/>
  <dc:title/>
</cp:coreProperties>
</file>