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члана </w:t>
      </w:r>
      <w:r>
        <w:rPr/>
        <w:t>23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с</w:t>
      </w:r>
      <w:r>
        <w:rPr/>
        <w:t xml:space="preserve">тав </w:t>
      </w:r>
      <w:r>
        <w:rPr>
          <w:lang w:val="sr-BA"/>
        </w:rPr>
        <w:t>2. , члана 53. став 1. и 2. , члана 348. став 3. Закона о стварним правима („Службени гласник Републике Српске“, број: 124/08, 3/09, 58/09, 95/11, 60/15 и 18/16), члана 39. став 2. тачка 13. Закона о локалној самоуправи („Службени гласник Републике Српске“, број: 97/16), члана 39. став 2. тачка 14. Статута Града Бијељина („Службени гласник Града Бијељина“, број</w:t>
      </w:r>
      <w:r>
        <w:rPr/>
        <w:t xml:space="preserve"> 9/17</w:t>
      </w:r>
      <w:r>
        <w:rPr>
          <w:lang w:val="sr-BA"/>
        </w:rPr>
        <w:t>), Скупштина Града Бијељина на 8. сједници одржаној дана 27. јуна 2017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ЗАМЈЕНИ НЕПОКРЕТНОСТИ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 „ЗП КОМЕРЦ“ Д.О.О. ВРША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врши се замјена непокретности између Града Бијељина, с једне стране, и „ЗП КОМЕРЦ“ Д.О.О. Вршан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у непокретност означену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п. број 54, к.о. Средњи Драгаљевац,  звана „Равњак“, њива 5. класе, укупне површине 22270 м2,</w:t>
      </w:r>
      <w:r>
        <w:rPr/>
        <w:t xml:space="preserve"> уписану у посједовни лист број 682 к.о. Драгаљевац Средњи,</w:t>
      </w:r>
      <w:r>
        <w:rPr>
          <w:lang w:val="sr-CS"/>
        </w:rPr>
        <w:t xml:space="preserve"> која по земљишним књигама одговара парцели број 107/1 уписана у зк.ул. 182. Правоснажним рјешењем Републичке управе за геодетске и имовинско-правне послове Бања Лука, Подручна јединица Бијељина, Одјељење за имовинско-правне послове, број 21.12/476-33/10 од 06.7.2011. године на предметној парцели утврђено је право својине Града Бијељина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к.п. 54 к.о. Средњи Драгаљевац као посједник уписан је „ЗП Комерц“ Д.О.О. Вршани по основу Уговора о концесији концедента Републике Српске и концесионара Индустрије меса „ЗП Комерц“ Д.О.О. Вршани ОПУ-494/2011 од 18.6.2011. године израђеног од стране нотара Јевтић Добросава из Бијељине којим је извршена нотарска обрада Уговора о концесији у броју: 01-33-22712/08 од 16.10.2008. године у цјелости између истих концесионих страна и Анекса 4. уговора о концесији у броју 01-33-22712/08 од 16.10.2008. године којим је концесионару на</w:t>
      </w:r>
      <w:r>
        <w:rPr/>
        <w:t xml:space="preserve"> к.п. број 54</w:t>
      </w:r>
      <w:r>
        <w:rPr>
          <w:lang w:val="sr-CS"/>
        </w:rPr>
        <w:t xml:space="preserve"> дозвољена изградња објеката за тов јунади са пратећим садржајем привременог карактера, и за коју је Одјељење за просторно уређење Градске управе Града Бијељина издало рјешење о привременој грађевинског дозволи у броју : 02/2-360-1183/15 од 16.10.201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ЗП КОМЕРЦ“ Д.О.О. Вршани даје у замјену своје непокретности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1113, звана „Орловњак“, по култури њива 4. класе, површине 7.877 м2 и њива 5. класе, површине 14.105 м2, што укупно износи 21.982 м2, уписане у лист непокретности број 680 к.о. Бродац Горњи, у ком је као корисник уписан „ЗП КОМЕРЦ“ Д.О.О. Вршани са дијелом 1/1, а што одговара некретнинама означеним као к.п. број 1113</w:t>
      </w:r>
      <w:r>
        <w:rPr>
          <w:lang w:val="sr-Latn-CS"/>
        </w:rPr>
        <w:t>,</w:t>
      </w:r>
      <w:r>
        <w:rPr>
          <w:lang w:val="sr-CS"/>
        </w:rPr>
        <w:t xml:space="preserve"> звана „Орловњак“, по култури њива 4. класе, површине 7.877 м2 и њива 5. класе површине 14.105 м2, што укупно износи 21.982 м2, уписана у зк. улошку број 563 к.о. Бродац Горњи, у ком је са правом својине уписана Индустрија меса „ЗП КОМЕРЦ“ Д.о.о. Вршани са дијелом 1/1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п. број 708, звана „Ступањ“,  по култури ливада 1.класе, укупне површине 9.028 м2, уписана у посједовни лист 631 к.о. Вршани, у ком је као корисник уписан „ЗП КОМЕРЦ“Д.О.О. Вршани са дијелом 1/1, која одговара дијелу грунтовне парцеле к.п. број 1142/2, уписане у зк.улошку број 459 к.о. Вршани, у којем је са правом сусвојине уписана Индустрија меса „ЗП КОМЕРЦ“ Д.о.о. Вршани са дијелом 1/15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налазу судског вјештака пољопривредне струке Перић Јовици од 20.4.2017. године, вриједност парцеле к.п. број 708 к.о. Вршани, ливада 1. класе, звана „Ступањ“, површине 9.028 м2, има вриједност 1,00 КМ/м2, што за цијелу парцелу износи 9.028 КМ/м2. Вриједност парцеле к.п. број 1113 к.о. Бродац Горњи, њива 4. и 5. класе, звана „Орловњак“, површине 21.982 м2, има вриједност 1,00 КМ/м2, што за цијелу парцелу износи 21.982,00 КМ. Укупна вриједност некретнина које су предмет замјене, а у посједу и власништву Д.О.О. „ЗП Комерц“ Вршани износи 31.01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истом налазу, к.п. број 54, њива 5. класе, звана „Равњак“, површине 22.270 м2, уписана у посједовни лист број 682 к.о. Драгаљевац Средњи, у власништву Града Бијељина, а посједу Д.О.О. „ЗП Комерц“ Вршани, има вриједност 1,00 КМ/м2, што за цијелу парцелу износи 22.27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Налазом ЈП „Дирекције за изградњу и развој града“ Д.О.О. Бијељина број И-</w:t>
      </w:r>
      <w:r>
        <w:rPr>
          <w:color w:val="000000"/>
          <w:lang w:val="sr-Latn-CS"/>
        </w:rPr>
        <w:t>299/17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Latn-CS"/>
        </w:rPr>
        <w:t>02.06.2017</w:t>
      </w:r>
      <w:r>
        <w:rPr>
          <w:color w:val="000000"/>
          <w:lang w:val="sr-CS"/>
        </w:rPr>
        <w:t xml:space="preserve">. године, дато је мишљење да је налаз овлаштеног судског вјештака пољопривредне струке у складу са тржиштем и одлуком скупштине Града Бијељина о висини вриједности непокретности по зонама на територији Града Бијељина, те да су вриједности  </w:t>
      </w:r>
      <w:r>
        <w:rPr>
          <w:color w:val="000000"/>
        </w:rPr>
        <w:t>катастарских парцела означених као к.п.број 1113 к.о. Бродац Горњи и к.п. број 708 к.о. Вршани по површини и тржишној вриједности веће су у односу на к.п. број 54 к.о. Средњи Драгаљевац која је у власништву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b/>
          <w:lang w:val="sr-CS"/>
        </w:rPr>
        <w:t xml:space="preserve"> </w:t>
      </w:r>
      <w:r>
        <w:rPr>
          <w:lang w:val="sr-CS"/>
        </w:rPr>
        <w:t>„ЗП КОМЕРЦ“ Д.О.О.</w:t>
      </w:r>
      <w:r>
        <w:rPr>
          <w:b/>
          <w:lang w:val="sr-CS"/>
        </w:rPr>
        <w:t xml:space="preserve"> </w:t>
      </w:r>
      <w:r>
        <w:rPr>
          <w:lang w:val="ru-RU"/>
        </w:rPr>
        <w:t>Врша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01-022-66/17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CS"/>
        </w:rPr>
        <w:t xml:space="preserve">Датум,27. јун 2017.године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Славиша Марковић</w:t>
      </w:r>
    </w:p>
    <w:p>
      <w:pPr>
        <w:pStyle w:val="Normal"/>
        <w:tabs>
          <w:tab w:val="clear" w:pos="720"/>
          <w:tab w:val="left" w:pos="67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8:00Z</dcterms:created>
  <dc:creator>mbeslic</dc:creator>
  <dc:description/>
  <cp:keywords/>
  <dc:language>en-US</dc:language>
  <cp:lastModifiedBy>mpetrovic</cp:lastModifiedBy>
  <cp:lastPrinted>2017-06-05T14:10:00Z</cp:lastPrinted>
  <dcterms:modified xsi:type="dcterms:W3CDTF">2017-06-28T07:20:00Z</dcterms:modified>
  <cp:revision>6</cp:revision>
  <dc:subject/>
  <dc:title/>
</cp:coreProperties>
</file>