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39. став 2. тачка 13. Закона о локалној самоуправи ("Службени  гласник  Републике  Српске", број: 97/16), члана 21. став 1. Одлуке  о  гробљима  и  погребној  дјелатности  на  подручју  града  Бијељина ("Службени гласник Града Бијељина", број: 11/15), члана 39. став 2. тачка 14. Статута Града  Бијељина ("Службени гласник Града Бијељина", број: 9/17)  и члана 6. став 2. Одлуке  о  оснивању  Јавног  комуналног предузећа „Градско  гробље“ д.о.о. Бијељина  („Службени  гласник  Града  Бијељина“, број 19/14), Скупштина Града Бијељина на 8. сједници одржаној дана 27. јуна </w:t>
      </w:r>
      <w:r>
        <w:rPr/>
        <w:t>20</w:t>
      </w:r>
      <w:r>
        <w:rPr>
          <w:lang w:val="sr-CS"/>
        </w:rPr>
        <w:t>17</w:t>
      </w:r>
      <w:r>
        <w:rPr/>
        <w:t>. године</w:t>
      </w:r>
      <w:r>
        <w:rPr>
          <w:lang w:val="sr-CS"/>
        </w:rPr>
        <w:t xml:space="preserve">, донијела је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lang w:val="sr-CS"/>
        </w:rPr>
        <w:t xml:space="preserve">О ДАВАЊУ ЈКП „ГРАДСКО ГРОБЉЕ“ Д.О.О.БИЈЕЉИНА НА УПРАВЉАЊЕ, КОРИШТЕЊЕ И  ОДРЖАВАЊЕ  ЗЕМЉИШТА ОЗНАЧЕНОГ  КАО К.П. 1552, К.О. ПАТКОВАЧА ВЛАСНИШТВО  ГРАДА  БИЈЕЉИН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 1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ЈКП „Градско  гробље“д.о.о. Бијељина,  чији  је  оснивач  Град  Бијељина, даје   се  на  управљање, кориштење  и  одржавање  земљиште у  власништву  Града  Бијељина  означено  као  к.п  1552, зв. „Поље“, у  нарави  њива 2  класе, укупне површине 19294 м</w:t>
      </w:r>
      <w:r>
        <w:rPr>
          <w:vertAlign w:val="superscript"/>
          <w:lang w:val="sr-CS"/>
        </w:rPr>
        <w:t>2</w:t>
      </w:r>
      <w:r>
        <w:rPr>
          <w:lang w:val="sr-CS"/>
        </w:rPr>
        <w:t>,  уписано  у  лн број 1730, к.о. Патковача и зк. ул. број 574, к.о. Патковача,  у  ком  је  Град Бијељина  уписана  као  корисник  и  власник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Парцела у  нарави  представља  гробљ</w:t>
      </w:r>
      <w:r>
        <w:rPr>
          <w:lang w:val="en-US"/>
        </w:rPr>
        <w:t>e</w:t>
      </w:r>
      <w:r>
        <w:rPr>
          <w:lang w:val="sr-R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Земљиште  из  члана 1. ове  одлуке даје  се  на управљање, кориштење  и  одржавање  ради  обављања  погребне  и  других  дјелатности утврђених  Законом  о  комуналној  дјелатности, Одлуком  о  гробљима  и  погребној  дјелатности  на  подручју  града  Бијељина и</w:t>
      </w:r>
      <w:r>
        <w:rPr>
          <w:lang w:val="sr-Latn-RS"/>
        </w:rPr>
        <w:t xml:space="preserve"> </w:t>
      </w:r>
      <w:r>
        <w:rPr>
          <w:lang w:val="sr-CS"/>
        </w:rPr>
        <w:t>Одлуком  о  оснивању  ЈКП „Градско  гробље“д.о.о. Бијељин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ред  наведених прописа  из  става 1. овог  члана, обављање  погребне  дјелатности  на  овом  гробљу  обављаће  се  у  складу  са  Планом  унапређења  и  сређивања  новог  гробља  Патковача  кога  је  донијело ЈКП „Градско  гробље“ д.о.о. Бијељина под  бројем 397</w:t>
      </w:r>
      <w:r>
        <w:rPr>
          <w:lang w:val="sr-Latn-RS"/>
        </w:rPr>
        <w:t>-1</w:t>
      </w:r>
      <w:r>
        <w:rPr>
          <w:lang w:val="sr-CS"/>
        </w:rPr>
        <w:t xml:space="preserve">/2017  дана 08.02.2017. године, на  који  је  сагласност  дао  Савјет  МЗ  Патковача  дана </w:t>
      </w:r>
      <w:r>
        <w:rPr>
          <w:lang w:val="sr-Latn-RS"/>
        </w:rPr>
        <w:t>09</w:t>
      </w:r>
      <w:r>
        <w:rPr>
          <w:lang w:val="sr-CS"/>
        </w:rPr>
        <w:t>.0</w:t>
      </w:r>
      <w:r>
        <w:rPr>
          <w:lang w:val="sr-Latn-RS"/>
        </w:rPr>
        <w:t>6</w:t>
      </w:r>
      <w:r>
        <w:rPr>
          <w:lang w:val="sr-CS"/>
        </w:rPr>
        <w:t>.2017. године и Планом  парцелације</w:t>
      </w:r>
      <w:r>
        <w:rPr>
          <w:lang w:val="sr-Latn-RS"/>
        </w:rPr>
        <w:t xml:space="preserve"> </w:t>
      </w:r>
      <w:r>
        <w:rPr>
          <w:lang w:val="sr-RS"/>
        </w:rPr>
        <w:t xml:space="preserve">и просторне организације православног гробља к.ч.бр.1552, К.О. Патковача, </w:t>
      </w:r>
      <w:r>
        <w:rPr>
          <w:lang w:val="sr-CS"/>
        </w:rPr>
        <w:t>израђеног од стране ЈП  „Дирекција  за  изградњу  и  развој  града“ д.о.о. Бијељин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лан  унапређења  и  сређивања  новог  гробља  Патковача  је  саставни  дио  ове  Одлуке.</w:t>
      </w:r>
    </w:p>
    <w:p>
      <w:pPr>
        <w:pStyle w:val="Normal"/>
        <w:tabs>
          <w:tab w:val="clear" w:pos="708"/>
          <w:tab w:val="left" w:pos="3780" w:leader="none"/>
        </w:tabs>
        <w:ind w:firstLine="36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ЈКП „Градско  гробље“ д.о.о. Бијељина  је  дужно  да  Скупштини  Града  Бијељина   најмање  једном  годишње  подноси  Извјештај  о  управљању, кориштењу  и  одржавању  гробља  из  члана 1. ове  Одлук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  некретнинама  из  члана 1. ове  Одлуке, које  се  дају на  управљање, кориштење  и  одржавање,  неће  се  вршити  упис  права  у  јавним  евиденцијама  непокретности   у  корист  ЈКП „Градско  гробље“ д.о.о.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CS"/>
        </w:rPr>
        <w:t>5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 гласнику Града Бијељина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01-022-72/17  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:27. јун 2017.године                                               </w:t>
      </w:r>
    </w:p>
    <w:p>
      <w:pPr>
        <w:pStyle w:val="Normal"/>
        <w:tabs>
          <w:tab w:val="clear" w:pos="708"/>
          <w:tab w:val="left" w:pos="5505" w:leader="none"/>
        </w:tabs>
        <w:rPr>
          <w:lang w:val="sr-CS"/>
        </w:rPr>
      </w:pPr>
      <w:r>
        <w:rPr>
          <w:lang w:val="sr-CS"/>
        </w:rPr>
        <w:tab/>
        <w:t>Славиша  Марковић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695" w:leader="none"/>
        </w:tabs>
        <w:rPr>
          <w:lang w:val="sr-CS"/>
        </w:rPr>
      </w:pPr>
      <w:r>
        <w:rPr>
          <w:lang w:val="sr-CS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7:16:00Z</dcterms:created>
  <dc:creator>mzuban</dc:creator>
  <dc:description/>
  <cp:keywords/>
  <dc:language>en-US</dc:language>
  <cp:lastModifiedBy>mpetrovic</cp:lastModifiedBy>
  <cp:lastPrinted>2017-06-20T09:24:00Z</cp:lastPrinted>
  <dcterms:modified xsi:type="dcterms:W3CDTF">2017-06-28T07:39:00Z</dcterms:modified>
  <cp:revision>61</cp:revision>
  <dc:subject/>
  <dc:title/>
</cp:coreProperties>
</file>