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члана 39. став 2. тачка 13) Закона о локалној самоуправи („Службени гласник Републике Српске“, број: 97/16) и члана 39. став 2. тачка 14) Статута Града Бијељина („Службени гласник Града Бијељина“, број: 9/17), Скупштина Града Бијељина на 9. сједници одржаној дана 21. јул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7. године, донијела ј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ЈА БЕЗ НАКНАДЕ У УЛИЦИ МЕШЕ СЕЛИМОВИЋА БР. 8 У БИЈЕЉИН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</w:t>
      </w:r>
      <w:r>
        <w:rPr>
          <w:rFonts w:cs="Times New Roman" w:ascii="Times New Roman" w:hAnsi="Times New Roman"/>
          <w:b w:val="false"/>
          <w:i w:val="false"/>
          <w:em w:val="none"/>
        </w:rPr>
        <w:t>e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е Удружењу ветерана „Гарда Пантери“ Бијељина на коришћење без накнаде пословна просторија површине 8м² у улици Меше Селимовића број 8 - занатски центар преко пута аутобуске станице, изграђене на локацији означеној као к.п. број 3446/1 к.о. Бијељина 2 у којима је на предметним некретнинама Град Бијељина уписан са правом својине са дијели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их просторија из члана 1. ове Одлуке врши се без накнаде која износи 82,05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е пословне просторије износи 13,95  КМ мјесечно, словима:  (тринаест  КМ и 95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Удружење ветерана „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Гарда Пантер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“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ијељина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е просторије из члана 1. ове Одлуке  Удружење ветерана „Гарда Пантери“ Бијељина користиће за отварање канцеларијског простора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их пословних просториј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ветерана „Гарда Пантери“ Бијељина закључиће се Уговор којим ће бити регулисана права и обавезе уговорних страна у вези са коришћењем пословних просторија из члана 1. ове Одлуке.</w:t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>
          <w:rStyle w:val="StyleTimesNewRomanNotBoldNotItalic"/>
          <w:b/>
          <w:i/>
          <w:lang w:val="ru-RU"/>
        </w:rPr>
        <w:tab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Број:01-022-82/17</w:t>
        <w:tab/>
        <w:t xml:space="preserve">                                                        П Р Е Д С Ј Е Д Н И К  </w:t>
      </w:r>
      <w:r>
        <w:rPr>
          <w:rStyle w:val="StyleTimesNewRomanNotBoldNotItalic"/>
          <w:b/>
          <w:i/>
          <w:lang w:val="sr-CS"/>
        </w:rPr>
        <w:t>Бијељина,</w:t>
      </w:r>
      <w:r>
        <w:rPr>
          <w:rStyle w:val="StyleTimesNewRomanNotBoldNotItalic"/>
          <w:i/>
          <w:lang w:val="sr-CS"/>
        </w:rPr>
        <w:tab/>
        <w:tab/>
        <w:t xml:space="preserve">                                             </w:t>
      </w:r>
      <w:r>
        <w:rPr>
          <w:rStyle w:val="StyleTimesNewRomanNotBoldNotItalic"/>
          <w:b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sr-CS"/>
        </w:rPr>
        <w:t>Датум:21. јул 2017.године</w:t>
      </w:r>
      <w:r>
        <w:rPr>
          <w:rStyle w:val="StyleTimesNewRomanNotBoldNotItalic"/>
          <w:i/>
          <w:lang w:val="sr-CS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715" w:leader="none"/>
        </w:tabs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      </w:t>
      </w:r>
      <w:r>
        <w:rPr>
          <w:rStyle w:val="StyleTimesNewRomanNotBoldNotItalic"/>
          <w:b/>
          <w:i/>
          <w:lang w:val="ru-RU"/>
        </w:rPr>
        <w:t>Славиша Марковић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59:00Z</dcterms:created>
  <dc:creator>ljrajkovic</dc:creator>
  <dc:description/>
  <cp:keywords/>
  <dc:language>en-US</dc:language>
  <cp:lastModifiedBy>mpetrovic</cp:lastModifiedBy>
  <cp:lastPrinted>2017-06-05T12:11:00Z</cp:lastPrinted>
  <dcterms:modified xsi:type="dcterms:W3CDTF">2017-07-24T06:52:00Z</dcterms:modified>
  <cp:revision>8</cp:revision>
  <dc:subject/>
  <dc:title>                                                                                                                        </dc:title>
</cp:coreProperties>
</file>