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9. став 2. тачка </w:t>
      </w:r>
      <w:r>
        <w:rPr>
          <w:lang w:val="sr-Latn-CS"/>
        </w:rPr>
        <w:t>2</w:t>
      </w:r>
      <w:r>
        <w:rPr>
          <w:lang w:val="sr-CS"/>
        </w:rPr>
        <w:t>) Закона о локалној самоуправи („Службени гласник Републике Српске“, број: 97/16), и члана 39. став 2. тачка 2) Статута Града Бијељина („Службени гласник Града Бијељина“, број: 9/17) и члана 2. став 2. Одлуке о суфинансирању извођења радова на изради фасаде на зградама на подручју општине Бијељина („Службени гласник општине Бијељина“, број: 19/08), Скупштина Града Бијељина на 9. сједници одржаној дана 21. јула</w:t>
      </w:r>
      <w:r>
        <w:rPr>
          <w:lang w:val="sr-Latn-CS"/>
        </w:rPr>
        <w:t xml:space="preserve"> </w:t>
      </w:r>
      <w:r>
        <w:rPr>
          <w:lang w:val="ru-RU"/>
        </w:rPr>
        <w:t>201</w:t>
      </w:r>
      <w:r>
        <w:rPr/>
        <w:t>7</w:t>
      </w:r>
      <w:r>
        <w:rPr>
          <w:lang w:val="sr-CS"/>
        </w:rPr>
        <w:t>. године, донијел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  Д   Л   У   К   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О  СУФИНАНСИРАЊУ РАДОВА НА ИЗРАДИ ФАСАДЕ НА ЗГРАДИ У УЛИЦИ МАЈОРА ДРАГУТИНА ГАВРИЛОВИЋА БРОЈ </w:t>
      </w:r>
      <w:r>
        <w:rPr/>
        <w:t>14</w:t>
      </w:r>
      <w:r>
        <w:rPr>
          <w:lang w:val="sr-CS"/>
        </w:rPr>
        <w:t xml:space="preserve">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 складу  са  </w:t>
        <w:tab/>
        <w:t xml:space="preserve">Одлуком  о  суфинансирању  извођења  радова  на  изради  фасаде  на  зградама  на  подручју  општине  Бијељина («Службени  гласник  општине  Бијељина», 19/08), Град  Бијељина  ће   суфинансирати   извођење  радова  на  изради   фасаде  на  стамбеној  згради у   Бијељини у улици Мајора Драгутина Гавриловића број </w:t>
      </w:r>
      <w:r>
        <w:rPr/>
        <w:t>1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ди  обезбјеђења дијела  новчаних  средстава  за  израду  фасаде на  згради, Заједница  етажних  власника  стамбене  зграде  из  тачке  </w:t>
      </w:r>
      <w:r>
        <w:rPr/>
        <w:t>I</w:t>
      </w:r>
      <w:r>
        <w:rPr>
          <w:lang w:val="sr-CS"/>
        </w:rPr>
        <w:t xml:space="preserve"> ове  Одлуке  дужна  је  Граду  Бијељина  доставит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грам  одржавања  зграде  и  Одлуку  Скупштине  Заједнице етажних  власника   о  извођењу  радова  на  фасади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окументацију  о  спроведеном  поступку  јавне  набавке  за  избор  извођача  радов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 </w:t>
        <w:tab/>
      </w:r>
      <w:r>
        <w:rPr>
          <w:lang w:val="sr-CS"/>
        </w:rPr>
        <w:t>Доказ  о  обезбјеђењу  средстава  (које  обезбјеђује  ЗЕВ-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 „Службеном 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83/1</w:t>
      </w:r>
      <w:r>
        <w:rPr/>
        <w:t>7</w:t>
      </w:r>
      <w:r>
        <w:rPr>
          <w:lang w:val="sr-CS"/>
        </w:rPr>
        <w:t xml:space="preserve">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СКУПШТИНЕ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21. јул 2017.године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sr-CS"/>
        </w:rPr>
      </w:pPr>
      <w:r>
        <w:rPr>
          <w:lang w:val="sr-CS"/>
        </w:rPr>
        <w:tab/>
        <w:t>Славиша Мар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59:00Z</dcterms:created>
  <dc:creator>mzubana</dc:creator>
  <dc:description/>
  <cp:keywords/>
  <dc:language>en-US</dc:language>
  <cp:lastModifiedBy>mpetrovic</cp:lastModifiedBy>
  <cp:lastPrinted>2017-04-04T14:55:00Z</cp:lastPrinted>
  <dcterms:modified xsi:type="dcterms:W3CDTF">2017-07-24T06:44:00Z</dcterms:modified>
  <cp:revision>16</cp:revision>
  <dc:subject/>
  <dc:title/>
</cp:coreProperties>
</file>