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РПСКА</w:t>
      </w: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Број: 01-111-131/16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4. август 2016. године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30. став (1) алинеја 19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 члана 111б. став 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Закона о локалној самоуправи („Службени гласник Републике Српске“, број: 101/04, 42/05, 118/05 и 98/13), члана 38. став 2. тачка п) и члана 69. став 2. и 3. Статута Града Бијељина („Службени гласник Града Бијељина“, број: 8/13 и 27/13), а у складу са чланом 194.,чланом 195., и чланом 197. Закона о општем управном поступку („Службени гласник Републике Српске“, број: 13/02, 87/07 и 50/10)  Скупштина Града Бијељина на наставку 46. Сједнице одржаној дана 4. августа 2016. године, донијела ј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 РАЗРЈЕШЕЊУ НАЧЕЛНИКА ОДЈЕЉЕЊА ЗА ПРИВРЕДУ И ПОЉОПРИВРЕДУ У ГРАДСКОЈ УПРАВИ ГРАДА БИЈЕЉИН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РАЗРЈЕШАВА СЕ дужности начелника Одјељења </w:t>
      </w:r>
      <w:r>
        <w:rPr>
          <w:sz w:val="24"/>
          <w:szCs w:val="24"/>
          <w:lang w:val="sr-BA"/>
        </w:rPr>
        <w:t xml:space="preserve">за привреду и пољопривреду </w:t>
      </w:r>
      <w:r>
        <w:rPr>
          <w:sz w:val="24"/>
          <w:szCs w:val="24"/>
          <w:lang w:val="sr-CS"/>
        </w:rPr>
        <w:t>у Градској управи Града Бијељина</w:t>
      </w:r>
      <w:r>
        <w:rPr>
          <w:sz w:val="24"/>
          <w:szCs w:val="24"/>
          <w:lang w:val="sr-BA"/>
        </w:rPr>
        <w:t xml:space="preserve"> МИЛЕ ПЕЈЧИЋ</w:t>
      </w:r>
      <w:r>
        <w:rPr>
          <w:sz w:val="24"/>
          <w:szCs w:val="24"/>
          <w:lang w:val="sr-CS"/>
        </w:rPr>
        <w:t xml:space="preserve"> због невршења послова у складу са Законом и актима органа Града Бијељ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B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ru-RU"/>
        </w:rPr>
        <w:t xml:space="preserve">11. маја </w:t>
      </w:r>
      <w:r>
        <w:rPr>
          <w:sz w:val="24"/>
          <w:szCs w:val="24"/>
          <w:lang w:val="sr-CS"/>
        </w:rPr>
        <w:t>2016. године 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 xml:space="preserve"> одборника Скупштине Града Бијељина, у складу са чланом 111б. став 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Закона о локалној самоуправи („Службени гласник Републике Српске“, број: 101/04, 42/05, 118/05 и 98/13) и чланом 69. став 2. и 3. Статута Града Бијељина („Службени гласник Града Бијељина“, број: 8/13 и 27/13),  доставили су Градоначелнику Града Бијељин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sr-CS"/>
        </w:rPr>
        <w:t>риједлог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за разријешење дужности начелника Одјељења за </w:t>
      </w:r>
      <w:r>
        <w:rPr>
          <w:sz w:val="24"/>
          <w:szCs w:val="24"/>
          <w:lang w:val="sr-BA"/>
        </w:rPr>
        <w:t>привреду и пољопривреду</w:t>
      </w:r>
      <w:r>
        <w:rPr>
          <w:sz w:val="24"/>
          <w:szCs w:val="24"/>
          <w:lang w:val="sr-CS"/>
        </w:rPr>
        <w:t xml:space="preserve"> у Градској управи Града Бијељина Пејчић Милета на мишљење. У </w:t>
      </w:r>
      <w:r>
        <w:rPr>
          <w:sz w:val="24"/>
          <w:szCs w:val="24"/>
          <w:lang w:val="sr-BA"/>
        </w:rPr>
        <w:t>П</w:t>
      </w:r>
      <w:r>
        <w:rPr>
          <w:sz w:val="24"/>
          <w:szCs w:val="24"/>
          <w:lang w:val="sr-CS"/>
        </w:rPr>
        <w:t xml:space="preserve">риједлогу за разрјешење за разлог за разрјешење </w:t>
      </w:r>
      <w:r>
        <w:rPr>
          <w:sz w:val="24"/>
          <w:szCs w:val="24"/>
          <w:lang w:val="sr-BA"/>
        </w:rPr>
        <w:t xml:space="preserve">је </w:t>
      </w:r>
      <w:r>
        <w:rPr>
          <w:sz w:val="24"/>
          <w:szCs w:val="24"/>
          <w:lang w:val="sr-CS"/>
        </w:rPr>
        <w:t xml:space="preserve">наведено да </w:t>
      </w:r>
      <w:r>
        <w:rPr>
          <w:sz w:val="24"/>
          <w:szCs w:val="24"/>
          <w:lang w:val="sr-BA"/>
        </w:rPr>
        <w:t>именовани</w:t>
      </w:r>
      <w:r>
        <w:rPr>
          <w:sz w:val="24"/>
          <w:szCs w:val="24"/>
          <w:lang w:val="sr-CS"/>
        </w:rPr>
        <w:t xml:space="preserve"> није вршио послове из надлежности начелника Одјељења за </w:t>
      </w:r>
      <w:r>
        <w:rPr>
          <w:sz w:val="24"/>
          <w:szCs w:val="24"/>
          <w:lang w:val="sr-BA"/>
        </w:rPr>
        <w:t xml:space="preserve">привреду и пољопривреду </w:t>
      </w:r>
      <w:r>
        <w:rPr>
          <w:sz w:val="24"/>
          <w:szCs w:val="24"/>
          <w:lang w:val="sr-CS"/>
        </w:rPr>
        <w:t>у складу са Законом и актима органа Града Бијељина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Чланом </w:t>
      </w:r>
      <w:r>
        <w:rPr>
          <w:sz w:val="24"/>
          <w:szCs w:val="24"/>
          <w:lang w:val="ru-RU"/>
        </w:rPr>
        <w:t xml:space="preserve">30. став (1) алинеја 19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, број: 101/04, 42/05, 118/05 и 98/13) прописано је да Скупштина општине бира и разрјешава предсједника скупштине општине, потпредсједника скупштине општине, замјеника начелника општине, секретара скупштине општине, начелнике одјељења или службе и чланове сталних и повремених радних тијела скупштине општин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Чланом 111б. став (3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, број: 101/04, 42/05, 118/05 и 98/13) прописано је да начелника одјељења или службе разрјешава дужности скупштина општине, на приједлог начелника општине, односно Градоначелника или 1/3 одборника или на начин одређен статутом општин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                                              </w:t>
      </w:r>
      <w:r>
        <w:rPr>
          <w:sz w:val="24"/>
          <w:szCs w:val="24"/>
          <w:lang w:val="sr-CS"/>
        </w:rPr>
        <w:t>2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ом 38. став (2)  тачка п) Статута Града Бијељина („Службени гласник Града Бијељина“, број: 8/13 и 27/13) прописано је да Скупштина општине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е и чланове сталних и повремених радних тијела скупштине Града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ом 69. Статута Града Бијељина („Службени гласник Града Бијељина“, број: 8/13 и 27/13) прописано је да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/3 одборника у Скупштини Града (став 2.) и у случају из става 2. овог члана када приједлог за разрјешење подноси 1/3 одборника, приједлог се доставља Градоначелнику, а Градоначелник доставља мишљење Скупштини Града у року од 15 дана од дана пријема приједлога (став 3.).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водом приједлога 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 xml:space="preserve"> одборника Скупштине Града Бијељина  за разријешење дужности начелника Одјељења за </w:t>
      </w:r>
      <w:r>
        <w:rPr>
          <w:sz w:val="24"/>
          <w:szCs w:val="24"/>
          <w:lang w:val="sr-BA"/>
        </w:rPr>
        <w:t>привреду и пољопривреду</w:t>
      </w:r>
      <w:r>
        <w:rPr>
          <w:sz w:val="24"/>
          <w:szCs w:val="24"/>
          <w:lang w:val="sr-CS"/>
        </w:rPr>
        <w:t xml:space="preserve"> у Градској управи Града Бијељина дана </w:t>
      </w:r>
      <w:r>
        <w:rPr>
          <w:sz w:val="24"/>
          <w:szCs w:val="24"/>
          <w:lang w:val="ru-RU"/>
        </w:rPr>
        <w:t>26.05.</w:t>
      </w:r>
      <w:r>
        <w:rPr>
          <w:sz w:val="24"/>
          <w:szCs w:val="24"/>
          <w:lang w:val="sr-CS"/>
        </w:rPr>
        <w:t xml:space="preserve"> 2016. године Градоначелник Града Бијељина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CS"/>
        </w:rPr>
        <w:t xml:space="preserve">доставио Скупштини Града Бијељина Мишљење број: </w:t>
      </w:r>
      <w:r>
        <w:rPr>
          <w:sz w:val="24"/>
          <w:szCs w:val="24"/>
          <w:lang w:val="ru-RU"/>
        </w:rPr>
        <w:t xml:space="preserve">02-014-1-687/16 којим се противи поднесеном приједлогу. Градоначелник сматра да је приједлог по својој садржини непотпун и да не садржи нити један разлог који би указао на то који су то послови који нису вршени у складу са законом и актима органа Града и да није наведено у чему се састоји невршење.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ru-RU"/>
        </w:rPr>
        <w:t xml:space="preserve">29. </w:t>
      </w:r>
      <w:r>
        <w:rPr>
          <w:sz w:val="24"/>
          <w:szCs w:val="24"/>
          <w:lang w:val="sr-CS"/>
        </w:rPr>
        <w:t xml:space="preserve">јула 2016. године Комисија за избор и именовања Скупштине Града Бијељина, у складу са чланом 45. став 1. тачка а) Пословника Скупштине Града Бијељина („Службени гласник Града Бијељина“ број:13/13, 2/14 и 5/14) на својој  </w:t>
      </w:r>
      <w:r>
        <w:rPr>
          <w:sz w:val="24"/>
          <w:szCs w:val="24"/>
          <w:lang w:val="ru-RU"/>
        </w:rPr>
        <w:t xml:space="preserve">43. </w:t>
      </w:r>
      <w:r>
        <w:rPr>
          <w:sz w:val="24"/>
          <w:szCs w:val="24"/>
          <w:lang w:val="sr-CS"/>
        </w:rPr>
        <w:t xml:space="preserve">сједници утврдила је приједлог Рјешења о разрјешењу начелника Одјељења за </w:t>
      </w:r>
      <w:r>
        <w:rPr>
          <w:sz w:val="24"/>
          <w:szCs w:val="24"/>
          <w:lang w:val="sr-BA"/>
        </w:rPr>
        <w:t>привреду и пољопривреду</w:t>
      </w:r>
      <w:r>
        <w:rPr>
          <w:sz w:val="24"/>
          <w:szCs w:val="24"/>
          <w:lang w:val="sr-CS"/>
        </w:rPr>
        <w:t xml:space="preserve"> у Градској управи Града Бијељина</w:t>
      </w:r>
      <w:r>
        <w:rPr>
          <w:sz w:val="24"/>
          <w:szCs w:val="24"/>
          <w:lang w:val="ru-RU"/>
        </w:rPr>
        <w:t xml:space="preserve"> са разлозима за разрјешење, </w:t>
      </w:r>
      <w:r>
        <w:rPr>
          <w:sz w:val="24"/>
          <w:szCs w:val="24"/>
          <w:lang w:val="sr-CS"/>
        </w:rPr>
        <w:t xml:space="preserve">што је констатовано у Записнику број:01-013-43/16  од  </w:t>
      </w:r>
      <w:r>
        <w:rPr>
          <w:sz w:val="24"/>
          <w:szCs w:val="24"/>
          <w:lang w:val="ru-RU"/>
        </w:rPr>
        <w:t xml:space="preserve">29. </w:t>
      </w:r>
      <w:r>
        <w:rPr>
          <w:sz w:val="24"/>
          <w:szCs w:val="24"/>
          <w:lang w:val="sr-CS"/>
        </w:rPr>
        <w:t xml:space="preserve"> јула 2016. 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Дана 3. августа 2016. године Комисија за прописе Скупштине Града Бијељина, у складу са чланом 51. став 1. тачка а) Пословника Скупштине Града Бијељина („Службени гласник Града Бијељина“ број: 13/13, 2/14 и 5/14) на наставку своје</w:t>
      </w:r>
      <w:r>
        <w:rPr>
          <w:sz w:val="24"/>
          <w:szCs w:val="24"/>
          <w:lang w:val="ru-RU"/>
        </w:rPr>
        <w:t xml:space="preserve"> 49. </w:t>
      </w:r>
      <w:r>
        <w:rPr>
          <w:sz w:val="24"/>
          <w:szCs w:val="24"/>
          <w:lang w:val="sr-CS"/>
        </w:rPr>
        <w:t xml:space="preserve">сједнице разматрала је приједлог Рјешења о разрјешењу начелника Одјељења за </w:t>
      </w:r>
      <w:r>
        <w:rPr>
          <w:sz w:val="24"/>
          <w:szCs w:val="24"/>
          <w:lang w:val="sr-BA"/>
        </w:rPr>
        <w:t>привреду и пољопривреду</w:t>
      </w:r>
      <w:r>
        <w:rPr>
          <w:sz w:val="24"/>
          <w:szCs w:val="24"/>
          <w:lang w:val="sr-CS"/>
        </w:rPr>
        <w:t xml:space="preserve"> у Градској управи Града Бијељина у погледу његове усклађености са Уставом, Законом и Статутом што је констатовано у Извјештају са мишљењем и предлозима број: 01-013-Н-49/16 од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sr-CS"/>
        </w:rPr>
        <w:t>августа 2016. године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Правилником о организацији и систематизацији радних мјеста у Градској управи Града Бијељина („Службени гласник Града Бијељина“, број: 25/15) прописано је да начелник Одјељења за </w:t>
      </w:r>
      <w:r>
        <w:rPr>
          <w:sz w:val="24"/>
          <w:szCs w:val="24"/>
          <w:lang w:val="sr-BA"/>
        </w:rPr>
        <w:t>привреду и пољопривреду</w:t>
      </w:r>
      <w:r>
        <w:rPr>
          <w:sz w:val="24"/>
          <w:szCs w:val="24"/>
          <w:lang w:val="sr-CS"/>
        </w:rPr>
        <w:t xml:space="preserve"> организује и руководи радом Одјељења и да је одговоран за законитост и извршење послова Одјељ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sz w:val="24"/>
          <w:szCs w:val="24"/>
          <w:lang w:val="sr-CS"/>
        </w:rPr>
        <w:t>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Скупштина Града Бијељина , је у складу са чланом 33. и чланом 34. Пословника Скупштине Града Бијељина („Службени гласник Града Бијељина“, број: 13/13, 2/14 и 5/14) именовала Надзорни одбор Града Бијељина који је врши контролу јавне потрошње и надзор над управљањем и располагањем имовином Гра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0"/>
        <w:ind w:firstLine="708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Извјештају Надзорног одбора</w:t>
      </w:r>
      <w:r>
        <w:rPr>
          <w:rFonts w:cs="Times New Roman" w:ascii="Times New Roman" w:hAnsi="Times New Roman"/>
          <w:sz w:val="24"/>
          <w:szCs w:val="24"/>
        </w:rPr>
        <w:t xml:space="preserve">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o раду органа у Градској управи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дан 28.7.2016. године утврђено је да начелник Одјељења за привреду и пољопривреду у Градској управи Града Бијељина Миле Пејч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</w:t>
      </w:r>
      <w:r>
        <w:rPr>
          <w:rFonts w:cs="Times New Roman" w:ascii="Times New Roman" w:hAnsi="Times New Roman"/>
          <w:sz w:val="24"/>
          <w:szCs w:val="24"/>
        </w:rPr>
        <w:t xml:space="preserve"> је на основу члана 111а. став 5.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епублике Српске“, број: 101/04, 42/05, 118/05 и 98/1</w:t>
      </w:r>
      <w:r>
        <w:rPr>
          <w:rFonts w:cs="Times New Roman" w:ascii="Times New Roman" w:hAnsi="Times New Roman"/>
          <w:sz w:val="24"/>
          <w:szCs w:val="24"/>
        </w:rPr>
        <w:t xml:space="preserve">3), члана 68. став 4. Статута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Града Бијељина“, број: 8/13 и 27/1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илника о организацији и систематизацији радних мјеста у Градској управи Града Бијељина („Службени гласник Града Бијељина“, број: 25/15) одговоран за организацију и руковођење радом Одјељења и који руководи одјељењем које је надлежно да обавља послове у вези са прикупљањем потребне документације и вођење поступка давања у закуп пољопривредног земљишта у својини Републике, није поступио у складу са чланом 9., чланом 10. и чланом 12. Правилника о поступку давања у закуп пољопривредног земљишта у својини Републике Српске („Службени гласник Републике Српске“, број: 47/12, 65/15 и 45/16). Члановима наведеног Правилника је прописано да надлежни орган јединице локалне самоуправе на чијој територији се налази пољопривредно земљиште обавља стручне послове у вези са прикупљањем потребне документације и вођењем поступка давања у закуп пољопривредног земљишта у својини Републике (члан 9.), да надлежни орган јединице локалне самоуправе на чијој територији се налази пољопривредно земљиште у сарадњи са представницима пољопривредних произвођача припрема приједлог јавног огласа о давању у закуп пољопривредног земљишта у својини Републике и припрема приједлог јавног огласа о давању у закуп пољопривредног земљишта у својини Републике (члан 10.), да одлуку о расписивању јавног огласа и услове огласа за закуп пољопривредног земљишта утврђује и доноси скупштина општине, односно града на чијој територији се налази пољопривредно земљиште у својини Републике које се даје у закуп, на приједлог надлежног органа јединице локалне самоуправе и уз претходно прибављену сагласност министарства (члан 12.). Надзорни одбор Града Бијељина констатовао  је да је непоступање од стране начелника ресорног одјељења у складу с одредбама  Правилника о поступку давања у закуп пољопривредног земљишта у својини Републике Српске („Службени гласник Републике Српске“, број: 47/12, 65/15 и 45/16) имало за посљедицу да се значајне површине пољопривредног земљишта у својини Републике на подручју Града Бијељина  бесправно користе, неконтролисано обрађују, да се за њихово коришћење не плаћа накнада која иначе представља приход Града и Републике и да су индивидуални пољопривредни произвођачи са подручја Града Бијељина онемогућени да увећају свој посјед и повећају обим пољопривредне производње њихових газдинстава, и на тај начин је буџет Града Бијељина односно Републике Српске оштећен за цц 120.000,00 КМ, а све на бази просјечних цијена прописаних у прилогу број 1. Правилника о поступку давања у закуп пољопривредног земљишта у својини Републике Српске („Службени гласник Републике Српске“, број: 47/12, 65/15 и 45/16) за период од  24.4.2015. године до 2.6.2016. године од када се Миле Пејчић налазио на дужности вд начелника односно начелника Одјељења за привреду и пољопривреду. </w:t>
      </w:r>
    </w:p>
    <w:p>
      <w:pPr>
        <w:pStyle w:val="P0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0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</w:p>
    <w:p>
      <w:pPr>
        <w:pStyle w:val="P0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Такође је у Извјештају Надзорног одбора Града Бијељина Увидом у Уговор број: 02-404-111/16 који се односи на „вршење  дезинсекције на подручју Града Бијељина“ Јавна набавка ПП-03/16  утврђено да је Миле Пејчић дана 9.6.2016. године својеручно потписао да је извршио провјеру садржаја тог Уговора  иако је дана 2.6.2016. године рјешењем Скупштине Града Бијељина број: 01-111-73/16 разрјешен дужности начелника Одјељења за привреду и пољопривреду. На тај начин поступио је противзаконито, јер је на </w:t>
      </w:r>
      <w:r>
        <w:rPr>
          <w:sz w:val="24"/>
          <w:szCs w:val="24"/>
        </w:rPr>
        <w:t xml:space="preserve">основу члана 111а. став 5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, 118/05 и 98/1</w:t>
      </w:r>
      <w:r>
        <w:rPr>
          <w:sz w:val="24"/>
          <w:szCs w:val="24"/>
        </w:rPr>
        <w:t xml:space="preserve">3), члана 68. став 4. Статута Града Бијељина </w:t>
      </w:r>
      <w:r>
        <w:rPr>
          <w:sz w:val="24"/>
          <w:szCs w:val="24"/>
          <w:lang w:val="sr-CS"/>
        </w:rPr>
        <w:t>(„Службени гласник Града Бијељина“, број: 8/13 и 27/13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Правилника о организацији и систематизацији радних мјеста у Градској управи Града Бијељина („Службени гласник Града Бијељина“, број: 25/15) начелник Одјељења одговоран за организацију и руковођење радом Одјељења што он дана 9.6.2016. године није био. Уговорена вриједност наведеног Уговора је 249.882,75 КМ.</w:t>
      </w:r>
    </w:p>
    <w:p>
      <w:pPr>
        <w:pStyle w:val="Normal"/>
        <w:tabs>
          <w:tab w:val="clear" w:pos="720"/>
          <w:tab w:val="left" w:pos="6165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На основу наведеног одлучено је као у диспозитиву овог Рјешења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ab/>
        <w:tab/>
        <w:tab/>
        <w:tab/>
        <w:t xml:space="preserve">        </w:t>
      </w: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Именованом,</w:t>
        <w:tab/>
        <w:t xml:space="preserve">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дјељење за финансије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Шеф Одсјека за финансије и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Рачуноводство,</w:t>
        <w:tab/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Одсјек за људске ресурсе,</w:t>
        <w:tab/>
        <w:tab/>
        <w:tab/>
        <w:t xml:space="preserve">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Евиденциј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а/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rFonts w:ascii="Calibri" w:hAnsi="Calibri" w:eastAsia="Times New Roman" w:cs="Calibri"/>
      <w:sz w:val="22"/>
      <w:szCs w:val="22"/>
      <w:lang w:val="sr-B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6:00Z</dcterms:created>
  <dc:creator>jvasiljevic</dc:creator>
  <dc:description/>
  <cp:keywords/>
  <dc:language>en-US</dc:language>
  <cp:lastModifiedBy>mpetrovic</cp:lastModifiedBy>
  <cp:lastPrinted>2016-08-04T12:43:00Z</cp:lastPrinted>
  <dcterms:modified xsi:type="dcterms:W3CDTF">2016-08-04T10:46:00Z</dcterms:modified>
  <cp:revision>5</cp:revision>
  <dc:subject/>
  <dc:title>РЕПУБЛИК СРПСКА                                                                             ПРИЈЕДЛОГ</dc:title>
</cp:coreProperties>
</file>