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. став (2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ачка 2) </w:t>
      </w:r>
      <w:r>
        <w:rPr>
          <w:rFonts w:cs="Times New Roman" w:ascii="Times New Roman" w:hAnsi="Times New Roman"/>
          <w:sz w:val="24"/>
          <w:szCs w:val="24"/>
        </w:rPr>
        <w:t xml:space="preserve">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рпске</w:t>
      </w:r>
      <w:r>
        <w:rPr>
          <w:rFonts w:cs="Times New Roman" w:ascii="Times New Roman" w:hAnsi="Times New Roman"/>
          <w:sz w:val="24"/>
          <w:szCs w:val="24"/>
          <w:lang w:val="sr-CS"/>
        </w:rPr>
        <w:t>“,</w:t>
      </w:r>
      <w:r>
        <w:rPr>
          <w:rFonts w:cs="Times New Roman" w:ascii="Times New Roman" w:hAnsi="Times New Roman"/>
          <w:sz w:val="24"/>
          <w:szCs w:val="24"/>
        </w:rPr>
        <w:t xml:space="preserve">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7/1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, члана 4. и 43. став (4) Закона о прекршајима Републике Српск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(“Службени гласник Републике Српске”, број: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63/14, 110/16 и 100/17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(2) тачка 2)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7. апри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8. године </w:t>
      </w:r>
      <w:r>
        <w:rPr>
          <w:rFonts w:cs="Times New Roman" w:ascii="Times New Roman" w:hAnsi="Times New Roman"/>
          <w:sz w:val="24"/>
          <w:szCs w:val="24"/>
        </w:rPr>
        <w:t xml:space="preserve">донијела је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 ИЗМЈЕНАМА И ДОПУ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МА </w:t>
      </w:r>
      <w:r>
        <w:rPr>
          <w:rFonts w:cs="Times New Roman" w:ascii="Times New Roman" w:hAnsi="Times New Roman"/>
          <w:b/>
          <w:sz w:val="24"/>
          <w:szCs w:val="24"/>
        </w:rPr>
        <w:t xml:space="preserve">ОДЛУКЕ 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ДНОМ ВРЕМЕНУ УГОСТИТЕЉСКИХ, ЗАНАТСКО-ПРЕДУЗЕТНИЧКИХ И ТРГОВИНСКИХ ОБЈЕКАТА НА ПОДРУЧЈУ ГРАДА БИЈЕЉ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Одлуци о радном времену угоститељских, занатско-предузетничких и трговинских објеката на подручју града Бијељина (''Службени гласник општине Бијељина'' број: 21/11 и  ''Службени гласник Града Бијељина'' број 11/14) у члану 43. став 1. брише се тачка ђ) тако да тачка е) постаје тачка ђ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лије члана 43. додаје се нови члан 43а који гласи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Члан 43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овчаном казном у износу од 1.000 КМ до 2.500 КМ казниће се за прекршај угоститељ као правно лице ако се жива музика изводи у угоститељском објекту без претходно прибављене сагласности из члана 29. ове О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За прекршај из става 1. овог члана казниће се одговорно лице у правном лицу новчаном казном од 300 КМ до 600 К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рекршај из става 1. овог члана казниће с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угоститељ као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тник новчаном казном од 600 КМ до 1.000 КМ.''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3.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а Одлука ступа на снагу  </w:t>
      </w:r>
      <w:r>
        <w:rPr>
          <w:rFonts w:cs="Times New Roman" w:ascii="Times New Roman" w:hAnsi="Times New Roman"/>
          <w:sz w:val="24"/>
          <w:szCs w:val="24"/>
          <w:lang w:val="sr-CS"/>
        </w:rPr>
        <w:t>осмог</w:t>
      </w:r>
      <w:r>
        <w:rPr>
          <w:rFonts w:cs="Times New Roman" w:ascii="Times New Roman" w:hAnsi="Times New Roman"/>
          <w:sz w:val="24"/>
          <w:szCs w:val="24"/>
        </w:rPr>
        <w:t xml:space="preserve">  дана од дана објављивања у „Службеном гласни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</w:rPr>
        <w:t>Бијељина“.</w:t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КУПШТИНА ГРАДА БИЈЕЉИНА</w:t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5253"/>
      </w:tblGrid>
      <w:tr>
        <w:trPr/>
        <w:tc>
          <w:tcPr>
            <w:tcW w:w="350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Број: 01-022-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sr-CS"/>
              </w:rPr>
              <w:t>36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/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25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25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Датум, 27. април 2018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25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лавиша Марковић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Emphasis"/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sr-CS"/>
              </w:rPr>
            </w:pPr>
            <w:r>
              <w:rPr/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color w:val="000000"/>
          <w:lang w:val="sr-CS"/>
        </w:rPr>
      </w:pPr>
      <w:r>
        <w:rPr>
          <w:rFonts w:eastAsia="Times New Roman"/>
          <w:color w:val="000000"/>
          <w:lang w:val="sr-CS"/>
        </w:rPr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color w:val="000000"/>
          <w:lang w:val="sr-CS"/>
        </w:rPr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sr-CS"/>
        </w:rPr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sectPr>
      <w:type w:val="nextPage"/>
      <w:pgSz w:w="12240" w:h="15840"/>
      <w:pgMar w:left="964" w:right="96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sz w:val="2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29:00Z</dcterms:created>
  <dc:creator>nstjepanovic</dc:creator>
  <dc:description/>
  <cp:keywords/>
  <dc:language>en-US</dc:language>
  <cp:lastModifiedBy>mpetrovic</cp:lastModifiedBy>
  <cp:lastPrinted>2018-04-27T15:29:00Z</cp:lastPrinted>
  <dcterms:modified xsi:type="dcterms:W3CDTF">2018-04-27T13:29:00Z</dcterms:modified>
  <cp:revision>12</cp:revision>
  <dc:subject/>
  <dc:title/>
</cp:coreProperties>
</file>