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25. став 1. тачка 5. Закона о експропријацији ("Службени гласник Републике Српске", број: 112/06, 37/07, 66/08, 110/08, 106/10, 121/10, 2/15 и 79/15,), члана 39. став (2) тачка 25) Закона о локалној самоуправи ("Службени гласник Републике Српске", број: 97/16) и члана 39. став (2) тачка 28) Статута Града Бијељина ("Службени гласник Града Бијељина", број: 9/17), Скупштина Града Бијељина на својој 17. сједници одржаној дана 27. априла 2018. године, донијела је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ОБЕЗБЈЕЂИВАЊУ ГАРАНЦИЈЕ ОД БАНКЕ ЗА ПРОВОЂЕЊ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ПОСТУПКА ЕКСПРОПРИЈАЦИЈЕ ЗА САОБРАЋАЈНИЦУ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.д. Бања Лука   у износу од 120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4/1-012-2-542/18 од 18.03.2018. године, Одлуком Скупштине Града 01-022-5/18 од 7.2.2018. године и Процјеном ЈП "Дирекција за развој и изградњу града" д.о.о. Бијељина  број: И-25/18. године од 22.01.2018. године,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реализације изградње дијела саобраћајнице од улице Хајдук Станкове до спортског комплекса стадиона "Радник" Бијељина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накнада 0,50% једнократно што износи 600,00КМ и 0,50% по кварталу, што износи 2.400,00КМ, укупно 3.000,00КМ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ind w:firstLine="360"/>
        <w:jc w:val="both"/>
        <w:rPr/>
      </w:pPr>
      <w:r>
        <w:rPr>
          <w:lang w:val="sr-Latn-BA"/>
        </w:rPr>
        <w:t xml:space="preserve">Рок важења Гаранције: 2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ГРАДА БИЈЕЉИ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545"/>
      </w:tblGrid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Број: 01-022-35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18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2:29:00Z</dcterms:created>
  <dc:creator>GKojic</dc:creator>
  <dc:description/>
  <cp:keywords/>
  <dc:language>en-US</dc:language>
  <cp:lastModifiedBy>mpetrovic</cp:lastModifiedBy>
  <cp:lastPrinted>2018-04-27T15:28:00Z</cp:lastPrinted>
  <dcterms:modified xsi:type="dcterms:W3CDTF">2018-04-27T13:29:00Z</dcterms:modified>
  <cp:revision>21</cp:revision>
  <dc:subject/>
  <dc:title>                                                                                                                   ПРИЈЕДЛОГ</dc:title>
</cp:coreProperties>
</file>