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„Службени гласинк Републике српске“, број: 97/16),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/17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у складу са Акционим планом о енергетској одрживости општине Бијељина који је усвојен Закључком Скупштине општине Бијељина број: 01-013-28-2/11 од 4. октобра 2011. године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7. апри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>донијела</w:t>
      </w:r>
      <w:r>
        <w:rPr>
          <w:rFonts w:cs="Times New Roman" w:ascii="Times New Roman" w:hAnsi="Times New Roman"/>
          <w:sz w:val="24"/>
          <w:szCs w:val="24"/>
        </w:rPr>
        <w:t xml:space="preserve"> 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О ИЗМЈЕ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ЈЕШЕЊА 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МЕНОВАЊУ </w:t>
      </w:r>
      <w:r>
        <w:rPr>
          <w:rFonts w:cs="Times New Roman" w:ascii="Times New Roman" w:hAnsi="Times New Roman"/>
          <w:b/>
          <w:sz w:val="24"/>
          <w:szCs w:val="24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НЕРГЕТСКОГ САВЈЕТ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У Рјешењ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 именовању чланова Енергетског савјета Града Бијељина, број 01-111-21/18 од 27.03.2018. године (''Службени гласник Града Бијељина'', број: 7/18) </w:t>
      </w:r>
      <w:r>
        <w:rPr>
          <w:rFonts w:cs="Times New Roman" w:ascii="Times New Roman" w:hAnsi="Times New Roman"/>
          <w:sz w:val="24"/>
          <w:szCs w:val="24"/>
          <w:lang w:val="sr-BA"/>
        </w:rPr>
        <w:t>члан 1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>''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а чланове Енергетског савјета Града Бијељина, именују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ћо Мићић, Градоначелник Града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лавиша Марковић, предсјеник Скупштина Града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е Пејчић, шеф кабинета Градоначелника Града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аган Вујић, савјетник Градоначелника Града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нкица Тодоровић, шеф Одсјека за ЛЕР и Е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гњен Гаврић, самостални стручни сарадник за управљање енергијом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омица Стојановић, начелник Одјељења за стамбено-комуналне послове и заштиту животне средине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мер ел Цхекх, начелник Одјељења за друштвене дјелатност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тар Шкорић, шеф Одсјека заједничких послов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орђо Вујановић, шеф Одсјека за јавне набавке, инвестиције и надзор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ладен Петровић, директор Ј.П. ''Дирекција за развој и изградњу града''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раг Перковић, директор А.Д. "Водовод и канализација"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агиша Марјановић, директор Ј.П. Регионална депонија ''Еко-деп''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енко Вићановић, директор А.Д. ''Комуналац''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ладен Красавац, в.д. директор Ј.П. ''Градска топлана''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едељко Ћорић, директор ЗЕДП "Електро-Бијељина" а.д.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раган Перић, извршни директор за техничке послове ЗЕДП "Електро-Бијељина" а.д.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раган Илић, директор ''Бијељина гас'' д.о.о.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цо Пантић, генерални секретар Савеза општина и градова Републике Српске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осиљка Стојановић, водећи инжењер хемијске и еколошке лабораторије А.Д. ''РиТЕ'' Угљеви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асо Новаковић, Институт за примијењену геологију и водоинжењеринг д.о.о. „ИПИН“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еђо Ђурић, Технички институт д.о.о.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нежана Јагодић Вујић, удружење ''Еко-пут''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ушко Ђурић, предсједник Актива средњих школа регије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лица Перковић, предсједник Актива основних школа регије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иша Закић, ''TURN KEY PROJECT'' д.о.о. Горње Црњелово бб, Бијељина.''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B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B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28/18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</w:r>
    </w:p>
    <w:p>
      <w:pPr>
        <w:pStyle w:val="Normal"/>
        <w:spacing w:before="0" w:after="200"/>
        <w:rPr>
          <w:rFonts w:cs="Calibri"/>
          <w:lang w:val="sr-BA"/>
        </w:rPr>
      </w:pPr>
      <w:r>
        <w:rPr>
          <w:rFonts w:cs="Calibri"/>
          <w:lang w:val="sr-BA"/>
        </w:rPr>
        <w:t xml:space="preserve"> </w:t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mjena liste struènjaka (3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8:18:00Z</dcterms:created>
  <dc:creator>Gavrić GO. Ognjen</dc:creator>
  <dc:description/>
  <cp:keywords/>
  <dc:language>en-US</dc:language>
  <cp:lastModifiedBy>mpetrovic</cp:lastModifiedBy>
  <cp:lastPrinted>2018-04-30T11:37:00Z</cp:lastPrinted>
  <dcterms:modified xsi:type="dcterms:W3CDTF">2018-04-30T09:38:00Z</dcterms:modified>
  <cp:revision>9</cp:revision>
  <dc:subject/>
  <dc:title/>
</cp:coreProperties>
</file>