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>На основ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(2) тачка 13) Закона о локалној самоуправи („Службени гласник Републике Српске“, број: 97/16)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(2) тачк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: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17.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27. априла 20</w:t>
      </w:r>
      <w:r>
        <w:rPr>
          <w:color w:val="000000"/>
        </w:rPr>
        <w:t>1</w:t>
      </w:r>
      <w:r>
        <w:rPr>
          <w:color w:val="000000"/>
          <w:lang w:val="sr-CS"/>
        </w:rPr>
        <w:t>8. године,</w:t>
      </w:r>
      <w:r>
        <w:rPr>
          <w:color w:val="000000"/>
        </w:rPr>
        <w:t xml:space="preserve">  </w:t>
      </w:r>
      <w:r>
        <w:rPr>
          <w:color w:val="000000"/>
          <w:lang w:val="sr-CS"/>
        </w:rPr>
        <w:t>д о н о с 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 ИЗМЈЕНИ ОДЛУКЕ О </w:t>
        <w:tab/>
        <w:t>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 </w:t>
      </w:r>
      <w:r>
        <w:rPr>
          <w:b/>
          <w:color w:val="000000"/>
          <w:lang w:val="sr-CS"/>
        </w:rPr>
        <w:t xml:space="preserve">Одлуци о додјели на коришћење, управљање и одржавање непокретности означене као к.ч. 3280, к.ч. број 3734/1 и к.ч. број 3734/2 све к.о. Бијељина 2 и опреме у објектима власништво Града Бијељина, </w:t>
      </w:r>
      <w:r>
        <w:rPr>
          <w:color w:val="000000"/>
          <w:lang w:val="sr-CS"/>
        </w:rPr>
        <w:t>број 01-022-40/14 од 20. марта 2014., („Службени гласник Града Бијељина“, број 5/14, 11/15 и 3/16), у члану 1. ставу 3. и 4. ријечи „Омладински савјет“ замјењују се ријечима „Омбдусман за дјецу Републике Српске у Бијељини“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осталом дијелу одлука остаје непромијење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КУПШТИНА ГРАДА БИЈЕЉИН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545"/>
      </w:tblGrid>
      <w:tr>
        <w:trPr/>
        <w:tc>
          <w:tcPr>
            <w:tcW w:w="350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30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10:00Z</dcterms:created>
  <dc:creator>mbeslic</dc:creator>
  <dc:description/>
  <dc:language>en-US</dc:language>
  <cp:lastModifiedBy>mpetrovic</cp:lastModifiedBy>
  <cp:lastPrinted>2018-04-27T15:42:00Z</cp:lastPrinted>
  <dcterms:modified xsi:type="dcterms:W3CDTF">2018-05-03T11:10:00Z</dcterms:modified>
  <cp:revision>2</cp:revision>
  <dc:subject/>
  <dc:title/>
</cp:coreProperties>
</file>