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155. </w:t>
      </w:r>
      <w:r>
        <w:rPr>
          <w:rFonts w:cs="Times New Roman" w:ascii="Times New Roman" w:hAnsi="Times New Roman"/>
          <w:sz w:val="24"/>
          <w:szCs w:val="24"/>
          <w:lang w:val="sr-BA"/>
        </w:rPr>
        <w:t>став 1. и 2.</w:t>
      </w:r>
      <w:r>
        <w:rPr>
          <w:rFonts w:cs="Times New Roman" w:ascii="Times New Roman" w:hAnsi="Times New Roman"/>
          <w:sz w:val="24"/>
          <w:szCs w:val="24"/>
        </w:rPr>
        <w:t xml:space="preserve">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лужбеницима и намјештеницима у органима јединице локалне самоуправе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7/16</w:t>
      </w:r>
      <w:r>
        <w:rPr>
          <w:rFonts w:cs="Times New Roman" w:ascii="Times New Roman" w:hAnsi="Times New Roman"/>
          <w:sz w:val="24"/>
          <w:szCs w:val="24"/>
        </w:rPr>
        <w:t xml:space="preserve">) и члана 39. став 2. тачка 36. Статута Града Бијељина („Службени гласник Града Бијељина“, број: 9/17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7. апри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МЕНОВАЊЕ ПРЕДСЈЕДНИКА И ДВА ЧЛАНА ОДБОРА 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 - Упражњене позици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БОР ЗА ЖАЛБЕ ГРАДА БИЈЕЉИНА - предсједник и два члана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сједника и два члана Одбора именује Скупштин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 – ОПИС ПО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бор за жалбе одлучује у другом степену о жалбама учесника јавног конкурса у поступку запошљавања у грдаску управу, о жалбама која се односе на статусна питања службеника, као и о другим жалбама утврђен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– МАНД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сједник и чланови Одбора за жалбе именују се на период од четири године, са могућношћу поновног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V – СТАТ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сједник и чланови Одбора за жалбе немају статус службеника и намјештеника у Градској управи. Предсједник и чланови Одбора имају право на накнаду за рад чија се висина утврђује одлуком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 – ОПШТИ УСЛОВИ ЗА ИМЕНОВ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да је држављанин Републике Српске, односно Босне и Херцегови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да је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да има општу здравствену способн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да није осуђиван за кривично дјело на безусловну казну затвора од најмање 6 мјесеци или за кривично дјело које га чини неподобним за обављање послова у градској, односно општинској упра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да није отпуштен из органа управе као резултат дисциплинске мјере на било којем нивоу власти у БиХ, три године прије објављивања 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да није у сукобу интереса, односно да не обавља дужност која је неспојива са дужношћу службеника у градској, односно општинској упра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предсједника и члана Одбора за жалбе не могу се именовати лица запослена у Градској упр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   ПОСЕБНИ УСЛОВИ 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да има завршен четворогодишњи студиј са звањем дипломирани правник или први циклус студија са звањем дипломирани правник и остварених најмање 240 ЕЦТС бодова или еквивален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да има најмање пет година радног искуства у траженом степену образов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да има положен стручни испит за рад у управи или положен правосудни испит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доказани резултати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   ПОТРЕБНА ДОКУ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1. Увјерење о држављанству (не старије од 6 мјесец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2. Извод из матичне књиге рођен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3. Увјерење да имају општу здравствену способн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4. Увјерење да кандидат није осуђив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5. Диплому о завршеној високој стручној спрем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6. Својеручно потписану и овјерену изјаву о испуњавању општих услова из тачке V алинеја 5. и 6. овог конкурс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7. Биографију о кретању у служ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8.</w:t>
        <w:tab/>
        <w:t>Доказ о радном искуству у траженом степену образов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9.</w:t>
        <w:tab/>
        <w:t>Увјерење о положеном стручном испиту или положеном правосудном исп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I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Рок за подношење пријава је 15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конкурс ће се објавити у "Службеном гласнику Републике Српске" и дневном листу ''Независне новине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545"/>
      </w:tblGrid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33/18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7. април 2018. године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color w:val="000000"/>
          <w:lang w:val="sr-CS"/>
        </w:rPr>
      </w:pPr>
      <w:r>
        <w:rPr>
          <w:rFonts w:eastAsia="Times New Roman"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4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7. април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155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Закона о службеницима и намјештеницима у органима јединице локалне самоуправе („Службени гласник Републике Српске“, број: 97/16) и члана 39. став 2. тачка 36. Статута Града Бијељина („Службени гласник Града Бијељина“, број: 9/17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април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КОМИСИЈЕ ЗА 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ЗБ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СЈЕДНИК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А ЧЛАНА ОДБОРА ЗА 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 и два члана Одбора за жалб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ДЕЈАН БЛАГОЈЕ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ОЈАН ЈОВ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ИВАНА СТАНИШ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ЦВИЈЕТИН МИЛИВОЈЕ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МИЛОРАД ЈОВАН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Задатак Комисије за избор је да у складу са чла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55</w:t>
      </w:r>
      <w:r>
        <w:rPr>
          <w:rFonts w:cs="Times New Roman" w:ascii="Times New Roman" w:hAnsi="Times New Roman"/>
          <w:sz w:val="24"/>
          <w:szCs w:val="24"/>
        </w:rPr>
        <w:t>. став 4. Закона о службеницима и намјештеницима у органима јединице локалне самоуправе („Службени гласник Републике Српске“, број: 97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једнику Скупштине Града Бијељина достав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јештај о проведеном поступку са </w:t>
      </w:r>
      <w:r>
        <w:rPr>
          <w:rFonts w:cs="Times New Roman" w:ascii="Times New Roman" w:hAnsi="Times New Roman"/>
          <w:sz w:val="24"/>
          <w:szCs w:val="24"/>
          <w:lang w:val="sr-BA"/>
        </w:rPr>
        <w:t>п</w:t>
      </w:r>
      <w:r>
        <w:rPr>
          <w:rFonts w:cs="Times New Roman" w:ascii="Times New Roman" w:hAnsi="Times New Roman"/>
          <w:sz w:val="24"/>
          <w:szCs w:val="24"/>
        </w:rPr>
        <w:t>риједлогом кандида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сједника и два члана Одбора за жалбе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зматрање и доношење акта за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545"/>
      </w:tblGrid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виша Марковић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8:17:00Z</dcterms:created>
  <dc:creator>Biljana Despotovic</dc:creator>
  <dc:description/>
  <cp:keywords/>
  <dc:language>en-US</dc:language>
  <cp:lastModifiedBy>mpetrovic</cp:lastModifiedBy>
  <cp:lastPrinted>2018-04-30T09:23:00Z</cp:lastPrinted>
  <dcterms:modified xsi:type="dcterms:W3CDTF">2018-05-10T06:50:00Z</dcterms:modified>
  <cp:revision>21</cp:revision>
  <dc:subject/>
  <dc:title/>
</cp:coreProperties>
</file>