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35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7. април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4. а у вези са чланом 56. став 1. и 2. Статута Града Бијељина („Службени гласник Града Бијељина“, број: 9/17) и члана 36. Пословника о раду Скупштине града Бијељина („Службени гласник Града Бијељина“, број: 11/17), Скупштина Града Бијељина на 17. сједници одржаној дана 27. априла 2018. године,              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РАЗРЈЕШЕЊУ ЧЛАНА САВЈЕТА ЗА 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, разрјешава се дужности члана Савјета за спорт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ана 17.11.2016. године на конститутивној сједници Скупштине града Бијељина, донијето је Рјешење о избору Савјета за спорт Скупштине града Бијељина. Славиша Марковић је дана 25.04.2018. године дао оставку на мјесто члана Савјета за спорт, па је ријеш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Марковић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Марк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6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7. април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 а у вези са чланом 56. став 1. и 2. Статута Града Бијељина („Службени гласник Града Бијељина“, број: 9/17) и члана 36. а у вези са чланом 80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7. априла</w:t>
      </w:r>
      <w:r>
        <w:rPr>
          <w:rFonts w:cs="Times New Roman" w:ascii="Times New Roman" w:hAnsi="Times New Roman"/>
          <w:sz w:val="24"/>
          <w:szCs w:val="24"/>
        </w:rPr>
        <w:t xml:space="preserve"> 2018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АВЈЕТА ЗА СПОРТ</w:t>
      </w:r>
      <w:r>
        <w:rPr>
          <w:rFonts w:cs="Times New Roman" w:ascii="Times New Roman" w:hAnsi="Times New Roman"/>
          <w:b/>
          <w:sz w:val="24"/>
          <w:szCs w:val="24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Савјет за спорт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МИРОСЛАВ ЂУКИЋ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САМИР БАЋЕВАЦ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3) ЈОВАН ГАЈ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80</w:t>
      </w:r>
      <w:r>
        <w:rPr>
          <w:rFonts w:cs="Times New Roman" w:ascii="Times New Roman" w:hAnsi="Times New Roman"/>
          <w:sz w:val="24"/>
          <w:szCs w:val="24"/>
        </w:rPr>
        <w:t>. прописано да Савјет за спорт има предсједника и шест члано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 се бирају из реда одборника у Скупштини и спортск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</w:t>
      </w:r>
      <w:r>
        <w:rPr>
          <w:rFonts w:cs="Times New Roman" w:ascii="Times New Roman" w:hAnsi="Times New Roman"/>
          <w:sz w:val="24"/>
          <w:szCs w:val="24"/>
          <w:lang w:val="sr-BA"/>
        </w:rPr>
        <w:t>Савјета за спорт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, кој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је броја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5 чланова. На сједници скупштине одржаној дана 18.05.2017. године донијет је Пословник о раду Скупштине града Бијељина („Службени гласник Града Бијељина“, број: 11/17), који је ступио на снагу дана 30.05.2017. године, а којим је прописано да Савјет за спорт има предсједника и шест чланова који се бирају из реда одборника у Скупштини и спортских радника.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BA"/>
        </w:rPr>
        <w:t>дана 25.04.2018. године</w:t>
      </w:r>
      <w:r>
        <w:rPr>
          <w:rFonts w:cs="Times New Roman" w:ascii="Times New Roman" w:hAnsi="Times New Roman"/>
          <w:sz w:val="24"/>
          <w:szCs w:val="24"/>
        </w:rPr>
        <w:t xml:space="preserve"> дао оставку на мјесто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 Савјета за спорт</w:t>
      </w:r>
      <w:r>
        <w:rPr>
          <w:rFonts w:cs="Times New Roman" w:ascii="Times New Roman" w:hAnsi="Times New Roman"/>
          <w:sz w:val="24"/>
          <w:szCs w:val="24"/>
        </w:rPr>
        <w:t xml:space="preserve">, након чега је донијето рјешење о његовом разрјешењу. Комисија за избор и именовања је утврдила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Савјета</w:t>
      </w:r>
      <w:r>
        <w:rPr>
          <w:rFonts w:cs="Times New Roman" w:ascii="Times New Roman" w:hAnsi="Times New Roman"/>
          <w:sz w:val="24"/>
          <w:szCs w:val="24"/>
        </w:rPr>
        <w:t>. Након проведеног јавног гласања утврђено је да је приједлог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Марк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8:17:00Z</dcterms:created>
  <dc:creator>Biljana Despotovic</dc:creator>
  <dc:description/>
  <cp:keywords/>
  <dc:language>en-US</dc:language>
  <cp:lastModifiedBy>mpetrovic</cp:lastModifiedBy>
  <cp:lastPrinted>2018-04-30T11:34:00Z</cp:lastPrinted>
  <dcterms:modified xsi:type="dcterms:W3CDTF">2018-04-30T09:34:00Z</dcterms:modified>
  <cp:revision>17</cp:revision>
  <dc:subject/>
  <dc:title/>
</cp:coreProperties>
</file>